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gins &amp; Page Setup:</w:t>
      </w:r>
    </w:p>
    <w:p>
      <w:pPr>
        <w:pStyle w:val="Normal"/>
        <w:rPr/>
      </w:pPr>
      <w:r>
        <w:rPr/>
        <w:t xml:space="preserve">Margin: The area on the page that you can’t write on. There are 4 margin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1155700" cy="2595245"/>
                <wp:effectExtent l="9525" t="10160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59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1" h="7210">
                              <a:moveTo>
                                <a:pt x="9667" y="3369"/>
                              </a:moveTo>
                              <a:cubicBezTo>
                                <a:pt x="9665" y="3362"/>
                                <a:pt x="9663" y="3355"/>
                                <a:pt x="9661" y="3348"/>
                              </a:cubicBezTo>
                              <a:cubicBezTo>
                                <a:pt x="9663" y="3396"/>
                                <a:pt x="9669" y="3445"/>
                                <a:pt x="9670" y="3493"/>
                              </a:cubicBezTo>
                              <a:cubicBezTo>
                                <a:pt x="9672" y="3591"/>
                                <a:pt x="9670" y="3690"/>
                                <a:pt x="9670" y="3788"/>
                              </a:cubicBezTo>
                              <a:cubicBezTo>
                                <a:pt x="9670" y="3872"/>
                                <a:pt x="9659" y="3957"/>
                                <a:pt x="9660" y="4040"/>
                              </a:cubicBezTo>
                              <a:cubicBezTo>
                                <a:pt x="9663" y="4070"/>
                                <a:pt x="9666" y="4077"/>
                                <a:pt x="9661" y="4095"/>
                              </a:cubicBezTo>
                            </a:path>
                            <a:path w="3211" h="7210">
                              <a:moveTo>
                                <a:pt x="9374" y="3421"/>
                              </a:moveTo>
                              <a:cubicBezTo>
                                <a:pt x="9368" y="3424"/>
                                <a:pt x="9361" y="3426"/>
                                <a:pt x="9355" y="3429"/>
                              </a:cubicBezTo>
                              <a:cubicBezTo>
                                <a:pt x="9389" y="3439"/>
                                <a:pt x="9436" y="3437"/>
                                <a:pt x="9472" y="3435"/>
                              </a:cubicBezTo>
                              <a:cubicBezTo>
                                <a:pt x="9540" y="3432"/>
                                <a:pt x="9609" y="3429"/>
                                <a:pt x="9678" y="3425"/>
                              </a:cubicBezTo>
                              <a:cubicBezTo>
                                <a:pt x="9741" y="3422"/>
                                <a:pt x="9804" y="3419"/>
                                <a:pt x="9866" y="3422"/>
                              </a:cubicBezTo>
                              <a:cubicBezTo>
                                <a:pt x="9920" y="3424"/>
                                <a:pt x="9966" y="3442"/>
                                <a:pt x="10016" y="3462"/>
                              </a:cubicBezTo>
                            </a:path>
                            <a:path w="3211" h="7210">
                              <a:moveTo>
                                <a:pt x="10050" y="9560"/>
                              </a:moveTo>
                              <a:cubicBezTo>
                                <a:pt x="10032" y="9530"/>
                                <a:pt x="10067" y="9613"/>
                                <a:pt x="10069" y="9621"/>
                              </a:cubicBezTo>
                              <a:cubicBezTo>
                                <a:pt x="10088" y="9696"/>
                                <a:pt x="10105" y="9770"/>
                                <a:pt x="10121" y="9845"/>
                              </a:cubicBezTo>
                              <a:cubicBezTo>
                                <a:pt x="10139" y="9930"/>
                                <a:pt x="10148" y="10014"/>
                                <a:pt x="10160" y="10100"/>
                              </a:cubicBezTo>
                              <a:cubicBezTo>
                                <a:pt x="10165" y="10136"/>
                                <a:pt x="10172" y="10162"/>
                                <a:pt x="10168" y="10198"/>
                              </a:cubicBezTo>
                            </a:path>
                            <a:path w="3211" h="7210">
                              <a:moveTo>
                                <a:pt x="10103" y="9507"/>
                              </a:moveTo>
                              <a:cubicBezTo>
                                <a:pt x="10138" y="9490"/>
                                <a:pt x="10163" y="9482"/>
                                <a:pt x="10206" y="9476"/>
                              </a:cubicBezTo>
                              <a:cubicBezTo>
                                <a:pt x="10266" y="9468"/>
                                <a:pt x="10326" y="9460"/>
                                <a:pt x="10386" y="9452"/>
                              </a:cubicBezTo>
                              <a:cubicBezTo>
                                <a:pt x="10454" y="9443"/>
                                <a:pt x="10522" y="9436"/>
                                <a:pt x="10590" y="9434"/>
                              </a:cubicBezTo>
                              <a:cubicBezTo>
                                <a:pt x="10634" y="9433"/>
                                <a:pt x="10661" y="9440"/>
                                <a:pt x="10698" y="9455"/>
                              </a:cubicBezTo>
                              <a:cubicBezTo>
                                <a:pt x="10681" y="9493"/>
                                <a:pt x="10670" y="9504"/>
                                <a:pt x="10630" y="9530"/>
                              </a:cubicBezTo>
                              <a:cubicBezTo>
                                <a:pt x="10550" y="9581"/>
                                <a:pt x="10465" y="9620"/>
                                <a:pt x="10382" y="9665"/>
                              </a:cubicBezTo>
                              <a:cubicBezTo>
                                <a:pt x="10342" y="9686"/>
                                <a:pt x="10310" y="9704"/>
                                <a:pt x="10276" y="9731"/>
                              </a:cubicBezTo>
                              <a:cubicBezTo>
                                <a:pt x="10325" y="9744"/>
                                <a:pt x="10376" y="9753"/>
                                <a:pt x="10426" y="9765"/>
                              </a:cubicBezTo>
                              <a:cubicBezTo>
                                <a:pt x="10492" y="9780"/>
                                <a:pt x="10556" y="9800"/>
                                <a:pt x="10615" y="9833"/>
                              </a:cubicBezTo>
                              <a:cubicBezTo>
                                <a:pt x="10659" y="9857"/>
                                <a:pt x="10707" y="9891"/>
                                <a:pt x="10722" y="9942"/>
                              </a:cubicBezTo>
                              <a:cubicBezTo>
                                <a:pt x="10740" y="10003"/>
                                <a:pt x="10690" y="10055"/>
                                <a:pt x="10648" y="10090"/>
                              </a:cubicBezTo>
                              <a:cubicBezTo>
                                <a:pt x="10566" y="10158"/>
                                <a:pt x="10459" y="10207"/>
                                <a:pt x="10357" y="10234"/>
                              </a:cubicBezTo>
                              <a:cubicBezTo>
                                <a:pt x="10240" y="10265"/>
                                <a:pt x="10112" y="10282"/>
                                <a:pt x="9994" y="10248"/>
                              </a:cubicBezTo>
                              <a:cubicBezTo>
                                <a:pt x="9913" y="10214"/>
                                <a:pt x="9885" y="10202"/>
                                <a:pt x="9837" y="10168"/>
                              </a:cubicBezTo>
                            </a:path>
                            <a:path w="3211" h="7210">
                              <a:moveTo>
                                <a:pt x="10807" y="3352"/>
                              </a:moveTo>
                              <a:cubicBezTo>
                                <a:pt x="10803" y="3338"/>
                                <a:pt x="10801" y="3333"/>
                                <a:pt x="10795" y="3325"/>
                              </a:cubicBezTo>
                              <a:cubicBezTo>
                                <a:pt x="10805" y="3360"/>
                                <a:pt x="10798" y="3373"/>
                                <a:pt x="10785" y="3408"/>
                              </a:cubicBezTo>
                              <a:cubicBezTo>
                                <a:pt x="10766" y="3460"/>
                                <a:pt x="10742" y="3511"/>
                                <a:pt x="10719" y="3562"/>
                              </a:cubicBezTo>
                              <a:cubicBezTo>
                                <a:pt x="10689" y="3628"/>
                                <a:pt x="10657" y="3690"/>
                                <a:pt x="10634" y="3759"/>
                              </a:cubicBezTo>
                              <a:cubicBezTo>
                                <a:pt x="10623" y="3792"/>
                                <a:pt x="10594" y="3854"/>
                                <a:pt x="10605" y="3891"/>
                              </a:cubicBezTo>
                              <a:cubicBezTo>
                                <a:pt x="10618" y="3935"/>
                                <a:pt x="10654" y="3868"/>
                                <a:pt x="10664" y="3855"/>
                              </a:cubicBezTo>
                            </a:path>
                            <a:path w="3211" h="7210">
                              <a:moveTo>
                                <a:pt x="11134" y="3058"/>
                              </a:moveTo>
                              <a:cubicBezTo>
                                <a:pt x="11135" y="3081"/>
                                <a:pt x="11134" y="3101"/>
                                <a:pt x="11132" y="3123"/>
                              </a:cubicBezTo>
                              <a:cubicBezTo>
                                <a:pt x="11130" y="3152"/>
                                <a:pt x="11126" y="3181"/>
                                <a:pt x="11123" y="3211"/>
                              </a:cubicBezTo>
                              <a:cubicBezTo>
                                <a:pt x="11120" y="3238"/>
                                <a:pt x="11116" y="3262"/>
                                <a:pt x="11119" y="3288"/>
                              </a:cubicBezTo>
                              <a:cubicBezTo>
                                <a:pt x="11121" y="3301"/>
                                <a:pt x="11121" y="3305"/>
                                <a:pt x="11122" y="3313"/>
                              </a:cubicBezTo>
                            </a:path>
                            <a:path w="3211" h="7210">
                              <a:moveTo>
                                <a:pt x="11399" y="3099"/>
                              </a:moveTo>
                              <a:cubicBezTo>
                                <a:pt x="11387" y="3144"/>
                                <a:pt x="11375" y="3191"/>
                                <a:pt x="11359" y="3235"/>
                              </a:cubicBezTo>
                              <a:cubicBezTo>
                                <a:pt x="11346" y="3271"/>
                                <a:pt x="11329" y="3310"/>
                                <a:pt x="11323" y="3349"/>
                              </a:cubicBezTo>
                              <a:cubicBezTo>
                                <a:pt x="11319" y="3375"/>
                                <a:pt x="11325" y="3378"/>
                                <a:pt x="11341" y="3394"/>
                              </a:cubicBezTo>
                            </a:path>
                            <a:path w="3211" h="7210">
                              <a:moveTo>
                                <a:pt x="8303" y="6199"/>
                              </a:moveTo>
                              <a:cubicBezTo>
                                <a:pt x="8288" y="6221"/>
                                <a:pt x="8289" y="6217"/>
                                <a:pt x="8262" y="6225"/>
                              </a:cubicBezTo>
                              <a:cubicBezTo>
                                <a:pt x="8281" y="6227"/>
                                <a:pt x="8297" y="6227"/>
                                <a:pt x="8316" y="6225"/>
                              </a:cubicBezTo>
                              <a:cubicBezTo>
                                <a:pt x="8346" y="6222"/>
                                <a:pt x="8376" y="6219"/>
                                <a:pt x="8405" y="6216"/>
                              </a:cubicBezTo>
                              <a:cubicBezTo>
                                <a:pt x="8466" y="6210"/>
                                <a:pt x="8527" y="6206"/>
                                <a:pt x="8588" y="6199"/>
                              </a:cubicBezTo>
                              <a:cubicBezTo>
                                <a:pt x="8652" y="6192"/>
                                <a:pt x="8714" y="6182"/>
                                <a:pt x="8778" y="6182"/>
                              </a:cubicBezTo>
                              <a:cubicBezTo>
                                <a:pt x="8811" y="6182"/>
                                <a:pt x="8844" y="6186"/>
                                <a:pt x="8876" y="6191"/>
                              </a:cubicBezTo>
                              <a:cubicBezTo>
                                <a:pt x="8909" y="6196"/>
                                <a:pt x="8943" y="6203"/>
                                <a:pt x="8976" y="6204"/>
                              </a:cubicBezTo>
                              <a:cubicBezTo>
                                <a:pt x="8996" y="6205"/>
                                <a:pt x="9016" y="6204"/>
                                <a:pt x="9036" y="6205"/>
                              </a:cubicBezTo>
                              <a:cubicBezTo>
                                <a:pt x="9056" y="6206"/>
                                <a:pt x="9072" y="6209"/>
                                <a:pt x="9090" y="6199"/>
                              </a:cubicBezTo>
                              <a:cubicBezTo>
                                <a:pt x="9108" y="6189"/>
                                <a:pt x="9088" y="6146"/>
                                <a:pt x="9083" y="6132"/>
                              </a:cubicBezTo>
                            </a:path>
                            <a:path w="3211" h="7210">
                              <a:moveTo>
                                <a:pt x="9036" y="5976"/>
                              </a:moveTo>
                              <a:cubicBezTo>
                                <a:pt x="9032" y="5981"/>
                                <a:pt x="9029" y="5986"/>
                                <a:pt x="9025" y="5991"/>
                              </a:cubicBezTo>
                              <a:cubicBezTo>
                                <a:pt x="9052" y="6005"/>
                                <a:pt x="9063" y="5997"/>
                                <a:pt x="9096" y="5995"/>
                              </a:cubicBezTo>
                              <a:cubicBezTo>
                                <a:pt x="9164" y="5990"/>
                                <a:pt x="9230" y="5992"/>
                                <a:pt x="9294" y="6016"/>
                              </a:cubicBezTo>
                              <a:cubicBezTo>
                                <a:pt x="9317" y="6025"/>
                                <a:pt x="9348" y="6034"/>
                                <a:pt x="9355" y="6061"/>
                              </a:cubicBezTo>
                              <a:cubicBezTo>
                                <a:pt x="9361" y="6084"/>
                                <a:pt x="9332" y="6105"/>
                                <a:pt x="9317" y="6116"/>
                              </a:cubicBezTo>
                              <a:cubicBezTo>
                                <a:pt x="9278" y="6145"/>
                                <a:pt x="9238" y="6171"/>
                                <a:pt x="9195" y="6193"/>
                              </a:cubicBezTo>
                              <a:cubicBezTo>
                                <a:pt x="9145" y="6219"/>
                                <a:pt x="9088" y="6251"/>
                                <a:pt x="9032" y="6260"/>
                              </a:cubicBezTo>
                              <a:cubicBezTo>
                                <a:pt x="9007" y="6264"/>
                                <a:pt x="9000" y="6248"/>
                                <a:pt x="8978" y="6237"/>
                              </a:cubicBezTo>
                            </a:path>
                            <a:path w="3211" h="7210">
                              <a:moveTo>
                                <a:pt x="8238" y="6143"/>
                              </a:moveTo>
                              <a:cubicBezTo>
                                <a:pt x="8253" y="6135"/>
                                <a:pt x="8257" y="6131"/>
                                <a:pt x="8268" y="6136"/>
                              </a:cubicBezTo>
                              <a:cubicBezTo>
                                <a:pt x="8263" y="6161"/>
                                <a:pt x="8253" y="6176"/>
                                <a:pt x="8240" y="6198"/>
                              </a:cubicBezTo>
                              <a:cubicBezTo>
                                <a:pt x="8225" y="6223"/>
                                <a:pt x="8206" y="6249"/>
                                <a:pt x="8195" y="6276"/>
                              </a:cubicBezTo>
                              <a:cubicBezTo>
                                <a:pt x="8186" y="6299"/>
                                <a:pt x="8186" y="6318"/>
                                <a:pt x="8208" y="6332"/>
                              </a:cubicBezTo>
                              <a:cubicBezTo>
                                <a:pt x="8232" y="6347"/>
                                <a:pt x="8269" y="6352"/>
                                <a:pt x="8297" y="6350"/>
                              </a:cubicBezTo>
                              <a:cubicBezTo>
                                <a:pt x="8320" y="6349"/>
                                <a:pt x="8371" y="6338"/>
                                <a:pt x="8386" y="6318"/>
                              </a:cubicBezTo>
                              <a:cubicBezTo>
                                <a:pt x="8405" y="6292"/>
                                <a:pt x="8426" y="6258"/>
                                <a:pt x="8433" y="6225"/>
                              </a:cubicBezTo>
                              <a:cubicBezTo>
                                <a:pt x="8434" y="6213"/>
                                <a:pt x="8436" y="6202"/>
                                <a:pt x="8437" y="6190"/>
                              </a:cubicBezTo>
                            </a:path>
                            <a:path w="3211" h="7210">
                              <a:moveTo>
                                <a:pt x="8508" y="5649"/>
                              </a:moveTo>
                              <a:cubicBezTo>
                                <a:pt x="8490" y="5683"/>
                                <a:pt x="8491" y="5706"/>
                                <a:pt x="8485" y="5743"/>
                              </a:cubicBezTo>
                              <a:cubicBezTo>
                                <a:pt x="8478" y="5784"/>
                                <a:pt x="8480" y="5824"/>
                                <a:pt x="8479" y="5866"/>
                              </a:cubicBezTo>
                              <a:cubicBezTo>
                                <a:pt x="8478" y="5903"/>
                                <a:pt x="8475" y="5941"/>
                                <a:pt x="8468" y="5977"/>
                              </a:cubicBezTo>
                              <a:cubicBezTo>
                                <a:pt x="8463" y="6000"/>
                                <a:pt x="8461" y="6009"/>
                                <a:pt x="8464" y="6025"/>
                              </a:cubicBezTo>
                            </a:path>
                            <a:path w="3211" h="7210">
                              <a:moveTo>
                                <a:pt x="8626" y="5897"/>
                              </a:moveTo>
                              <a:cubicBezTo>
                                <a:pt x="8622" y="5927"/>
                                <a:pt x="8618" y="5934"/>
                                <a:pt x="8594" y="5949"/>
                              </a:cubicBezTo>
                              <a:cubicBezTo>
                                <a:pt x="8556" y="5973"/>
                                <a:pt x="8574" y="5926"/>
                                <a:pt x="8586" y="5909"/>
                              </a:cubicBezTo>
                            </a:path>
                            <a:path w="3211" h="7210">
                              <a:moveTo>
                                <a:pt x="8799" y="5766"/>
                              </a:moveTo>
                              <a:cubicBezTo>
                                <a:pt x="8783" y="5785"/>
                                <a:pt x="8781" y="5784"/>
                                <a:pt x="8755" y="5789"/>
                              </a:cubicBezTo>
                              <a:cubicBezTo>
                                <a:pt x="8772" y="5765"/>
                                <a:pt x="8787" y="5747"/>
                                <a:pt x="8815" y="5736"/>
                              </a:cubicBezTo>
                              <a:cubicBezTo>
                                <a:pt x="8832" y="5729"/>
                                <a:pt x="8868" y="5720"/>
                                <a:pt x="8881" y="5739"/>
                              </a:cubicBezTo>
                              <a:cubicBezTo>
                                <a:pt x="8896" y="5760"/>
                                <a:pt x="8882" y="5796"/>
                                <a:pt x="8875" y="5817"/>
                              </a:cubicBezTo>
                              <a:cubicBezTo>
                                <a:pt x="8865" y="5846"/>
                                <a:pt x="8851" y="5874"/>
                                <a:pt x="8839" y="5903"/>
                              </a:cubicBezTo>
                              <a:cubicBezTo>
                                <a:pt x="8832" y="5919"/>
                                <a:pt x="8812" y="5945"/>
                                <a:pt x="8827" y="5963"/>
                              </a:cubicBezTo>
                              <a:cubicBezTo>
                                <a:pt x="8842" y="5981"/>
                                <a:pt x="8874" y="5971"/>
                                <a:pt x="8889" y="5958"/>
                              </a:cubicBezTo>
                              <a:cubicBezTo>
                                <a:pt x="8907" y="5942"/>
                                <a:pt x="8939" y="5912"/>
                                <a:pt x="8949" y="5894"/>
                              </a:cubicBezTo>
                              <a:cubicBezTo>
                                <a:pt x="8966" y="5864"/>
                                <a:pt x="8977" y="5830"/>
                                <a:pt x="8988" y="5798"/>
                              </a:cubicBezTo>
                            </a:path>
                            <a:path w="3211" h="7210">
                              <a:moveTo>
                                <a:pt x="9101" y="5618"/>
                              </a:moveTo>
                              <a:cubicBezTo>
                                <a:pt x="9083" y="5643"/>
                                <a:pt x="9070" y="5665"/>
                                <a:pt x="9061" y="5694"/>
                              </a:cubicBezTo>
                              <a:cubicBezTo>
                                <a:pt x="9059" y="5700"/>
                                <a:pt x="9057" y="5707"/>
                                <a:pt x="9055" y="5713"/>
                              </a:cubicBezTo>
                              <a:cubicBezTo>
                                <a:pt x="9078" y="5722"/>
                                <a:pt x="9093" y="5719"/>
                                <a:pt x="9118" y="5722"/>
                              </a:cubicBezTo>
                              <a:cubicBezTo>
                                <a:pt x="9154" y="5727"/>
                                <a:pt x="9193" y="5746"/>
                                <a:pt x="9211" y="5780"/>
                              </a:cubicBezTo>
                              <a:cubicBezTo>
                                <a:pt x="9224" y="5805"/>
                                <a:pt x="9215" y="5838"/>
                                <a:pt x="9203" y="5861"/>
                              </a:cubicBezTo>
                              <a:cubicBezTo>
                                <a:pt x="9191" y="5884"/>
                                <a:pt x="9166" y="5926"/>
                                <a:pt x="9138" y="5932"/>
                              </a:cubicBezTo>
                              <a:cubicBezTo>
                                <a:pt x="9081" y="5945"/>
                                <a:pt x="9110" y="5868"/>
                                <a:pt x="9114" y="5838"/>
                              </a:cubicBezTo>
                            </a:path>
                            <a:path w="3211" h="7210">
                              <a:moveTo>
                                <a:pt x="9196" y="5599"/>
                              </a:moveTo>
                              <a:cubicBezTo>
                                <a:pt x="9217" y="5623"/>
                                <a:pt x="9233" y="5623"/>
                                <a:pt x="9267" y="5615"/>
                              </a:cubicBezTo>
                              <a:cubicBezTo>
                                <a:pt x="9307" y="5606"/>
                                <a:pt x="9343" y="5584"/>
                                <a:pt x="9379" y="5566"/>
                              </a:cubicBezTo>
                              <a:cubicBezTo>
                                <a:pt x="9427" y="5542"/>
                                <a:pt x="9473" y="5514"/>
                                <a:pt x="9522" y="5494"/>
                              </a:cubicBezTo>
                              <a:cubicBezTo>
                                <a:pt x="9567" y="5480"/>
                                <a:pt x="9582" y="5475"/>
                                <a:pt x="9611" y="54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89,3058" coordsize="3211,7210" path="m9667,3369c9665,3362,9663,3355,9661,3348c9663,3396,9669,3445,9670,3493c9672,3591,9670,3690,9670,3788c9670,3872,9659,3957,9660,4040c9663,4070,9666,4077,9661,4095em9374,3421c9368,3424,9361,3426,9355,3429c9389,3439,9436,3437,9472,3435c9540,3432,9609,3429,9678,3425c9741,3422,9804,3419,9866,3422c9920,3424,9966,3442,10016,3462em10050,9560c10032,9530,10067,9613,10069,9621c10088,9696,10105,9770,10121,9845c10139,9930,10148,10014,10160,10100c10165,10136,10172,10162,10168,10198em10103,9507c10138,9490,10163,9482,10206,9476c10266,9468,10326,9460,10386,9452c10454,9443,10522,9436,10590,9434c10634,9433,10661,9440,10698,9455c10681,9493,10670,9504,10630,9530c10550,9581,10465,9620,10382,9665c10342,9686,10310,9704,10276,9731c10325,9744,10376,9753,10426,9765c10492,9780,10556,9800,10615,9833c10659,9857,10707,9891,10722,9942c10740,10003,10690,10055,10648,10090c10566,10158,10459,10207,10357,10234c10240,10265,10112,10282,9994,10248c9913,10214,9885,10202,9837,10168em10807,3352c10803,3338,10801,3333,10795,3325c10805,3360,10798,3373,10785,3408c10766,3460,10742,3511,10719,3562c10689,3628,10657,3690,10634,3759c10623,3792,10594,3854,10605,3891c10618,3935,10654,3868,10664,3855em11134,3058c11135,3081,11134,3101,11132,3123c11130,3152,11126,3181,11123,3211c11120,3238,11116,3262,11119,3288c11121,3301,11121,3305,11122,3313em11399,3099c11387,3144,11375,3191,11359,3235c11346,3271,11329,3310,11323,3349c11319,3375,11325,3378,11341,3394em8303,6199c8288,6221,8289,6217,8262,6225c8281,6227,8297,6227,8316,6225c8346,6222,8376,6219,8405,6216c8466,6210,8527,6206,8588,6199c8652,6192,8714,6182,8778,6182c8811,6182,8844,6186,8876,6191c8909,6196,8943,6203,8976,6204c8996,6205,9016,6204,9036,6205c9056,6206,9072,6209,9090,6199c9108,6189,9088,6146,9083,6132em9036,5976c9032,5981,9029,5986,9025,5991c9052,6005,9063,5997,9096,5995c9164,5990,9230,5992,9294,6016c9317,6025,9348,6034,9355,6061c9361,6084,9332,6105,9317,6116c9278,6145,9238,6171,9195,6193c9145,6219,9088,6251,9032,6260c9007,6264,9000,6248,8978,6237em8238,6143c8253,6135,8257,6131,8268,6136c8263,6161,8253,6176,8240,6198c8225,6223,8206,6249,8195,6276c8186,6299,8186,6318,8208,6332c8232,6347,8269,6352,8297,6350c8320,6349,8371,6338,8386,6318c8405,6292,8426,6258,8433,6225c8434,6213,8436,6202,8437,6190em8508,5649c8490,5683,8491,5706,8485,5743c8478,5784,8480,5824,8479,5866c8478,5903,8475,5941,8468,5977c8463,6000,8461,6009,8464,6025em8626,5897c8622,5927,8618,5934,8594,5949c8556,5973,8574,5926,8586,5909em8799,5766c8783,5785,8781,5784,8755,5789c8772,5765,8787,5747,8815,5736c8832,5729,8868,5720,8881,5739c8896,5760,8882,5796,8875,5817c8865,5846,8851,5874,8839,5903c8832,5919,8812,5945,8827,5963c8842,5981,8874,5971,8889,5958c8907,5942,8939,5912,8949,5894c8966,5864,8977,5830,8988,5798em9101,5618c9083,5643,9070,5665,9061,5694c9059,5700,9057,5707,9055,5713c9078,5722,9093,5719,9118,5722c9154,5727,9193,5746,9211,5780c9224,5805,9215,5838,9203,5861c9191,5884,9166,5926,9138,5932c9081,5945,9110,5868,9114,5838em9196,5599c9217,5623,9233,5623,9267,5615c9307,5606,9343,5584,9379,5566c9427,5542,9473,5514,9522,5494c9567,5480,9582,5475,9611,5462e" stroked="t" o:allowincell="f" style="position:absolute;margin-left:142.15pt;margin-top:0.9pt;width:90.95pt;height:204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7420</wp:posOffset>
                </wp:positionH>
                <wp:positionV relativeFrom="paragraph">
                  <wp:posOffset>170180</wp:posOffset>
                </wp:positionV>
                <wp:extent cx="2440305" cy="2289175"/>
                <wp:effectExtent l="10795" t="1079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228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8" h="6360">
                              <a:moveTo>
                                <a:pt x="12926" y="6244"/>
                              </a:moveTo>
                              <a:cubicBezTo>
                                <a:pt x="12904" y="6233"/>
                                <a:pt x="12913" y="6234"/>
                                <a:pt x="12902" y="6212"/>
                              </a:cubicBezTo>
                              <a:cubicBezTo>
                                <a:pt x="12878" y="6163"/>
                                <a:pt x="12870" y="6105"/>
                                <a:pt x="12866" y="6052"/>
                              </a:cubicBezTo>
                              <a:cubicBezTo>
                                <a:pt x="12855" y="5905"/>
                                <a:pt x="12869" y="5757"/>
                                <a:pt x="12903" y="5613"/>
                              </a:cubicBezTo>
                              <a:cubicBezTo>
                                <a:pt x="12919" y="5543"/>
                                <a:pt x="12942" y="5469"/>
                                <a:pt x="12986" y="5411"/>
                              </a:cubicBezTo>
                              <a:cubicBezTo>
                                <a:pt x="13011" y="5377"/>
                                <a:pt x="13046" y="5367"/>
                                <a:pt x="13078" y="5396"/>
                              </a:cubicBezTo>
                              <a:cubicBezTo>
                                <a:pt x="13103" y="5419"/>
                                <a:pt x="13109" y="5456"/>
                                <a:pt x="13105" y="5488"/>
                              </a:cubicBezTo>
                              <a:cubicBezTo>
                                <a:pt x="13098" y="5540"/>
                                <a:pt x="13065" y="5585"/>
                                <a:pt x="13033" y="5625"/>
                              </a:cubicBezTo>
                              <a:cubicBezTo>
                                <a:pt x="12995" y="5672"/>
                                <a:pt x="12921" y="5723"/>
                                <a:pt x="12898" y="5780"/>
                              </a:cubicBezTo>
                              <a:cubicBezTo>
                                <a:pt x="12882" y="5821"/>
                                <a:pt x="12890" y="5831"/>
                                <a:pt x="12928" y="5854"/>
                              </a:cubicBezTo>
                              <a:cubicBezTo>
                                <a:pt x="13053" y="5932"/>
                                <a:pt x="13233" y="5955"/>
                                <a:pt x="13374" y="5991"/>
                              </a:cubicBezTo>
                              <a:cubicBezTo>
                                <a:pt x="13431" y="6006"/>
                                <a:pt x="13488" y="6025"/>
                                <a:pt x="13546" y="6034"/>
                              </a:cubicBezTo>
                              <a:cubicBezTo>
                                <a:pt x="13589" y="6041"/>
                                <a:pt x="13597" y="6034"/>
                                <a:pt x="13623" y="6012"/>
                              </a:cubicBezTo>
                              <a:cubicBezTo>
                                <a:pt x="13652" y="5987"/>
                                <a:pt x="13668" y="5962"/>
                                <a:pt x="13685" y="5927"/>
                              </a:cubicBezTo>
                            </a:path>
                            <a:path w="6778" h="6360">
                              <a:moveTo>
                                <a:pt x="15858" y="3584"/>
                              </a:moveTo>
                              <a:cubicBezTo>
                                <a:pt x="15847" y="3589"/>
                                <a:pt x="15832" y="3600"/>
                                <a:pt x="15808" y="3631"/>
                              </a:cubicBezTo>
                              <a:cubicBezTo>
                                <a:pt x="15772" y="3678"/>
                                <a:pt x="15738" y="3726"/>
                                <a:pt x="15703" y="3773"/>
                              </a:cubicBezTo>
                              <a:cubicBezTo>
                                <a:pt x="15682" y="3801"/>
                                <a:pt x="15662" y="3827"/>
                                <a:pt x="15637" y="3852"/>
                              </a:cubicBezTo>
                              <a:cubicBezTo>
                                <a:pt x="15640" y="3808"/>
                                <a:pt x="15662" y="3772"/>
                                <a:pt x="15687" y="3735"/>
                              </a:cubicBezTo>
                              <a:cubicBezTo>
                                <a:pt x="15739" y="3658"/>
                                <a:pt x="15801" y="3598"/>
                                <a:pt x="15875" y="3543"/>
                              </a:cubicBezTo>
                              <a:cubicBezTo>
                                <a:pt x="15906" y="3520"/>
                                <a:pt x="15954" y="3486"/>
                                <a:pt x="15996" y="3503"/>
                              </a:cubicBezTo>
                              <a:cubicBezTo>
                                <a:pt x="16036" y="3519"/>
                                <a:pt x="16045" y="3587"/>
                                <a:pt x="16076" y="3615"/>
                              </a:cubicBezTo>
                              <a:cubicBezTo>
                                <a:pt x="16110" y="3646"/>
                                <a:pt x="16150" y="3648"/>
                                <a:pt x="16192" y="3652"/>
                              </a:cubicBezTo>
                              <a:cubicBezTo>
                                <a:pt x="16245" y="3657"/>
                                <a:pt x="16288" y="3654"/>
                                <a:pt x="16337" y="3632"/>
                              </a:cubicBezTo>
                              <a:cubicBezTo>
                                <a:pt x="16347" y="3627"/>
                                <a:pt x="16356" y="3622"/>
                                <a:pt x="16366" y="3617"/>
                              </a:cubicBezTo>
                            </a:path>
                            <a:path w="6778" h="6360">
                              <a:moveTo>
                                <a:pt x="16225" y="3807"/>
                              </a:moveTo>
                              <a:cubicBezTo>
                                <a:pt x="16216" y="3839"/>
                                <a:pt x="16207" y="3871"/>
                                <a:pt x="16197" y="3904"/>
                              </a:cubicBezTo>
                              <a:cubicBezTo>
                                <a:pt x="16169" y="3999"/>
                                <a:pt x="16130" y="4090"/>
                                <a:pt x="16100" y="4183"/>
                              </a:cubicBezTo>
                              <a:cubicBezTo>
                                <a:pt x="15903" y="4789"/>
                                <a:pt x="15892" y="5424"/>
                                <a:pt x="15871" y="6055"/>
                              </a:cubicBezTo>
                              <a:cubicBezTo>
                                <a:pt x="15842" y="6928"/>
                                <a:pt x="15770" y="7820"/>
                                <a:pt x="15862" y="8691"/>
                              </a:cubicBezTo>
                              <a:cubicBezTo>
                                <a:pt x="15899" y="9036"/>
                                <a:pt x="15932" y="9450"/>
                                <a:pt x="16089" y="9766"/>
                              </a:cubicBezTo>
                              <a:cubicBezTo>
                                <a:pt x="16111" y="9811"/>
                                <a:pt x="16132" y="9826"/>
                                <a:pt x="16161" y="9858"/>
                              </a:cubicBezTo>
                              <a:cubicBezTo>
                                <a:pt x="16167" y="9858"/>
                                <a:pt x="16174" y="9858"/>
                                <a:pt x="16180" y="9858"/>
                              </a:cubicBezTo>
                              <a:cubicBezTo>
                                <a:pt x="16185" y="9815"/>
                                <a:pt x="16196" y="9781"/>
                                <a:pt x="16197" y="9735"/>
                              </a:cubicBezTo>
                              <a:cubicBezTo>
                                <a:pt x="16195" y="9716"/>
                                <a:pt x="16194" y="9698"/>
                                <a:pt x="16192" y="9679"/>
                              </a:cubicBezTo>
                            </a:path>
                            <a:path w="6778" h="6360">
                              <a:moveTo>
                                <a:pt x="14373" y="7889"/>
                              </a:moveTo>
                              <a:cubicBezTo>
                                <a:pt x="14434" y="7895"/>
                                <a:pt x="14494" y="7901"/>
                                <a:pt x="14556" y="7902"/>
                              </a:cubicBezTo>
                              <a:cubicBezTo>
                                <a:pt x="14667" y="7904"/>
                                <a:pt x="14781" y="7903"/>
                                <a:pt x="14892" y="7898"/>
                              </a:cubicBezTo>
                              <a:cubicBezTo>
                                <a:pt x="15046" y="7890"/>
                                <a:pt x="15200" y="7889"/>
                                <a:pt x="15355" y="7885"/>
                              </a:cubicBezTo>
                              <a:cubicBezTo>
                                <a:pt x="15547" y="7880"/>
                                <a:pt x="15739" y="7880"/>
                                <a:pt x="15931" y="7876"/>
                              </a:cubicBezTo>
                              <a:cubicBezTo>
                                <a:pt x="16205" y="7870"/>
                                <a:pt x="16480" y="7864"/>
                                <a:pt x="16754" y="7852"/>
                              </a:cubicBezTo>
                              <a:cubicBezTo>
                                <a:pt x="17299" y="7828"/>
                                <a:pt x="17847" y="7798"/>
                                <a:pt x="18388" y="7731"/>
                              </a:cubicBezTo>
                              <a:cubicBezTo>
                                <a:pt x="18394" y="7730"/>
                                <a:pt x="18400" y="7730"/>
                                <a:pt x="18406" y="7729"/>
                              </a:cubicBezTo>
                              <a:cubicBezTo>
                                <a:pt x="18370" y="7723"/>
                                <a:pt x="18333" y="7721"/>
                                <a:pt x="18298" y="7716"/>
                              </a:cubicBezTo>
                              <a:cubicBezTo>
                                <a:pt x="18250" y="7709"/>
                                <a:pt x="18200" y="7696"/>
                                <a:pt x="18153" y="7685"/>
                              </a:cubicBezTo>
                              <a:cubicBezTo>
                                <a:pt x="18142" y="7682"/>
                                <a:pt x="18130" y="7679"/>
                                <a:pt x="18119" y="7676"/>
                              </a:cubicBezTo>
                            </a:path>
                            <a:path w="6778" h="6360">
                              <a:moveTo>
                                <a:pt x="17991" y="7585"/>
                              </a:moveTo>
                              <a:cubicBezTo>
                                <a:pt x="18061" y="7584"/>
                                <a:pt x="18131" y="7577"/>
                                <a:pt x="18201" y="7581"/>
                              </a:cubicBezTo>
                              <a:cubicBezTo>
                                <a:pt x="18283" y="7586"/>
                                <a:pt x="18364" y="7596"/>
                                <a:pt x="18446" y="7607"/>
                              </a:cubicBezTo>
                              <a:cubicBezTo>
                                <a:pt x="18601" y="7629"/>
                                <a:pt x="18764" y="7654"/>
                                <a:pt x="18913" y="7703"/>
                              </a:cubicBezTo>
                              <a:cubicBezTo>
                                <a:pt x="18944" y="7715"/>
                                <a:pt x="18953" y="7718"/>
                                <a:pt x="18967" y="7735"/>
                              </a:cubicBezTo>
                              <a:cubicBezTo>
                                <a:pt x="18930" y="7779"/>
                                <a:pt x="18900" y="7796"/>
                                <a:pt x="18830" y="7817"/>
                              </a:cubicBezTo>
                              <a:cubicBezTo>
                                <a:pt x="18640" y="7873"/>
                                <a:pt x="18439" y="7910"/>
                                <a:pt x="18244" y="7939"/>
                              </a:cubicBezTo>
                              <a:cubicBezTo>
                                <a:pt x="18058" y="7967"/>
                                <a:pt x="17872" y="7991"/>
                                <a:pt x="17686" y="8020"/>
                              </a:cubicBezTo>
                              <a:cubicBezTo>
                                <a:pt x="17644" y="8027"/>
                                <a:pt x="17603" y="8033"/>
                                <a:pt x="17561" y="8040"/>
                              </a:cubicBezTo>
                            </a:path>
                            <a:path w="6778" h="6360">
                              <a:moveTo>
                                <a:pt x="14670" y="7792"/>
                              </a:moveTo>
                              <a:cubicBezTo>
                                <a:pt x="14631" y="7832"/>
                                <a:pt x="14593" y="7870"/>
                                <a:pt x="14557" y="7912"/>
                              </a:cubicBezTo>
                              <a:cubicBezTo>
                                <a:pt x="14517" y="7958"/>
                                <a:pt x="14478" y="8005"/>
                                <a:pt x="14439" y="8053"/>
                              </a:cubicBezTo>
                              <a:cubicBezTo>
                                <a:pt x="14407" y="8093"/>
                                <a:pt x="14373" y="8132"/>
                                <a:pt x="14346" y="8175"/>
                              </a:cubicBezTo>
                              <a:cubicBezTo>
                                <a:pt x="14312" y="8229"/>
                                <a:pt x="14343" y="8253"/>
                                <a:pt x="14396" y="8268"/>
                              </a:cubicBezTo>
                              <a:cubicBezTo>
                                <a:pt x="14489" y="8294"/>
                                <a:pt x="14596" y="8294"/>
                                <a:pt x="14692" y="8295"/>
                              </a:cubicBezTo>
                              <a:cubicBezTo>
                                <a:pt x="14824" y="8296"/>
                                <a:pt x="14958" y="8301"/>
                                <a:pt x="15090" y="8290"/>
                              </a:cubicBezTo>
                              <a:cubicBezTo>
                                <a:pt x="15174" y="8280"/>
                                <a:pt x="15202" y="8277"/>
                                <a:pt x="15257" y="8267"/>
                              </a:cubicBezTo>
                            </a:path>
                            <a:path w="6778" h="6360">
                              <a:moveTo>
                                <a:pt x="17585" y="8458"/>
                              </a:moveTo>
                              <a:cubicBezTo>
                                <a:pt x="17557" y="8443"/>
                                <a:pt x="17538" y="8426"/>
                                <a:pt x="17515" y="8405"/>
                              </a:cubicBezTo>
                              <a:cubicBezTo>
                                <a:pt x="17493" y="8384"/>
                                <a:pt x="17501" y="8386"/>
                                <a:pt x="17494" y="8360"/>
                              </a:cubicBezTo>
                              <a:cubicBezTo>
                                <a:pt x="17520" y="8334"/>
                                <a:pt x="17536" y="8321"/>
                                <a:pt x="17573" y="8308"/>
                              </a:cubicBezTo>
                              <a:cubicBezTo>
                                <a:pt x="17638" y="8285"/>
                                <a:pt x="17715" y="8276"/>
                                <a:pt x="17784" y="8285"/>
                              </a:cubicBezTo>
                              <a:cubicBezTo>
                                <a:pt x="17822" y="8290"/>
                                <a:pt x="17890" y="8308"/>
                                <a:pt x="17891" y="8357"/>
                              </a:cubicBezTo>
                              <a:cubicBezTo>
                                <a:pt x="17893" y="8409"/>
                                <a:pt x="17833" y="8449"/>
                                <a:pt x="17798" y="8476"/>
                              </a:cubicBezTo>
                              <a:cubicBezTo>
                                <a:pt x="17720" y="8537"/>
                                <a:pt x="17631" y="8582"/>
                                <a:pt x="17548" y="8636"/>
                              </a:cubicBezTo>
                              <a:cubicBezTo>
                                <a:pt x="17467" y="8688"/>
                                <a:pt x="17386" y="8692"/>
                                <a:pt x="17319" y="8770"/>
                              </a:cubicBezTo>
                              <a:cubicBezTo>
                                <a:pt x="17292" y="8802"/>
                                <a:pt x="17260" y="8847"/>
                                <a:pt x="17276" y="8890"/>
                              </a:cubicBezTo>
                              <a:cubicBezTo>
                                <a:pt x="17303" y="8960"/>
                                <a:pt x="17365" y="8952"/>
                                <a:pt x="17426" y="8946"/>
                              </a:cubicBezTo>
                              <a:cubicBezTo>
                                <a:pt x="17520" y="8937"/>
                                <a:pt x="17609" y="8916"/>
                                <a:pt x="17696" y="8878"/>
                              </a:cubicBezTo>
                              <a:cubicBezTo>
                                <a:pt x="17734" y="8861"/>
                                <a:pt x="17742" y="8852"/>
                                <a:pt x="17763" y="8819"/>
                              </a:cubicBezTo>
                              <a:cubicBezTo>
                                <a:pt x="17745" y="8769"/>
                                <a:pt x="17717" y="8746"/>
                                <a:pt x="17675" y="8713"/>
                              </a:cubicBezTo>
                              <a:cubicBezTo>
                                <a:pt x="17610" y="8662"/>
                                <a:pt x="17540" y="8619"/>
                                <a:pt x="17475" y="8568"/>
                              </a:cubicBezTo>
                              <a:cubicBezTo>
                                <a:pt x="17425" y="8529"/>
                                <a:pt x="17364" y="8474"/>
                                <a:pt x="17345" y="8410"/>
                              </a:cubicBezTo>
                              <a:cubicBezTo>
                                <a:pt x="17330" y="8357"/>
                                <a:pt x="17356" y="8319"/>
                                <a:pt x="17377" y="8273"/>
                              </a:cubicBezTo>
                            </a:path>
                            <a:path w="6778" h="6360">
                              <a:moveTo>
                                <a:pt x="18236" y="8090"/>
                              </a:moveTo>
                              <a:cubicBezTo>
                                <a:pt x="18236" y="8131"/>
                                <a:pt x="18233" y="8165"/>
                                <a:pt x="18228" y="8205"/>
                              </a:cubicBezTo>
                              <a:cubicBezTo>
                                <a:pt x="18217" y="8284"/>
                                <a:pt x="18196" y="8359"/>
                                <a:pt x="18180" y="8436"/>
                              </a:cubicBezTo>
                              <a:cubicBezTo>
                                <a:pt x="18165" y="8511"/>
                                <a:pt x="18134" y="8588"/>
                                <a:pt x="18147" y="8664"/>
                              </a:cubicBezTo>
                              <a:cubicBezTo>
                                <a:pt x="18148" y="8668"/>
                                <a:pt x="18150" y="8672"/>
                                <a:pt x="18151" y="8676"/>
                              </a:cubicBezTo>
                            </a:path>
                            <a:path w="6778" h="6360">
                              <a:moveTo>
                                <a:pt x="18372" y="8557"/>
                              </a:moveTo>
                              <a:cubicBezTo>
                                <a:pt x="18351" y="8625"/>
                                <a:pt x="18318" y="8664"/>
                                <a:pt x="18287" y="8727"/>
                              </a:cubicBezTo>
                              <a:cubicBezTo>
                                <a:pt x="18279" y="8745"/>
                                <a:pt x="18270" y="8763"/>
                                <a:pt x="18262" y="8781"/>
                              </a:cubicBezTo>
                            </a:path>
                            <a:path w="6778" h="6360">
                              <a:moveTo>
                                <a:pt x="18426" y="8352"/>
                              </a:moveTo>
                              <a:cubicBezTo>
                                <a:pt x="18424" y="8377"/>
                                <a:pt x="18423" y="8402"/>
                                <a:pt x="18421" y="8427"/>
                              </a:cubicBezTo>
                              <a:cubicBezTo>
                                <a:pt x="18417" y="8467"/>
                                <a:pt x="18401" y="8508"/>
                                <a:pt x="18383" y="8545"/>
                              </a:cubicBezTo>
                              <a:cubicBezTo>
                                <a:pt x="18355" y="8601"/>
                                <a:pt x="18315" y="8654"/>
                                <a:pt x="18280" y="8706"/>
                              </a:cubicBezTo>
                              <a:cubicBezTo>
                                <a:pt x="18252" y="8747"/>
                                <a:pt x="18224" y="8782"/>
                                <a:pt x="18211" y="8829"/>
                              </a:cubicBezTo>
                              <a:cubicBezTo>
                                <a:pt x="18253" y="8827"/>
                                <a:pt x="18264" y="8819"/>
                                <a:pt x="18301" y="8796"/>
                              </a:cubicBezTo>
                            </a:path>
                            <a:path w="6778" h="6360">
                              <a:moveTo>
                                <a:pt x="18567" y="8630"/>
                              </a:moveTo>
                              <a:cubicBezTo>
                                <a:pt x="18602" y="8618"/>
                                <a:pt x="18630" y="8609"/>
                                <a:pt x="18668" y="8608"/>
                              </a:cubicBezTo>
                              <a:cubicBezTo>
                                <a:pt x="18732" y="8606"/>
                                <a:pt x="18797" y="8608"/>
                                <a:pt x="18860" y="8618"/>
                              </a:cubicBezTo>
                              <a:cubicBezTo>
                                <a:pt x="18901" y="8624"/>
                                <a:pt x="18954" y="8632"/>
                                <a:pt x="18963" y="8680"/>
                              </a:cubicBezTo>
                              <a:cubicBezTo>
                                <a:pt x="18972" y="8724"/>
                                <a:pt x="18867" y="8790"/>
                                <a:pt x="18842" y="8810"/>
                              </a:cubicBezTo>
                              <a:cubicBezTo>
                                <a:pt x="18786" y="8856"/>
                                <a:pt x="18721" y="8897"/>
                                <a:pt x="18673" y="8951"/>
                              </a:cubicBezTo>
                              <a:cubicBezTo>
                                <a:pt x="18637" y="8992"/>
                                <a:pt x="18640" y="9023"/>
                                <a:pt x="18693" y="9042"/>
                              </a:cubicBezTo>
                              <a:cubicBezTo>
                                <a:pt x="18809" y="9084"/>
                                <a:pt x="18952" y="9067"/>
                                <a:pt x="19071" y="9056"/>
                              </a:cubicBezTo>
                              <a:cubicBezTo>
                                <a:pt x="19201" y="9044"/>
                                <a:pt x="19330" y="9020"/>
                                <a:pt x="19453" y="8979"/>
                              </a:cubicBezTo>
                              <a:cubicBezTo>
                                <a:pt x="19532" y="8953"/>
                                <a:pt x="19577" y="8921"/>
                                <a:pt x="19640" y="8870"/>
                              </a:cubicBezTo>
                            </a:path>
                            <a:path w="6778" h="6360">
                              <a:moveTo>
                                <a:pt x="13008" y="6529"/>
                              </a:moveTo>
                              <a:cubicBezTo>
                                <a:pt x="13010" y="6555"/>
                                <a:pt x="13004" y="6578"/>
                                <a:pt x="13000" y="6605"/>
                              </a:cubicBezTo>
                              <a:cubicBezTo>
                                <a:pt x="12994" y="6654"/>
                                <a:pt x="12988" y="6702"/>
                                <a:pt x="12983" y="6751"/>
                              </a:cubicBezTo>
                              <a:cubicBezTo>
                                <a:pt x="12977" y="6814"/>
                                <a:pt x="12973" y="6878"/>
                                <a:pt x="12966" y="6941"/>
                              </a:cubicBezTo>
                              <a:cubicBezTo>
                                <a:pt x="12965" y="6952"/>
                                <a:pt x="12947" y="7055"/>
                                <a:pt x="12961" y="7063"/>
                              </a:cubicBezTo>
                              <a:cubicBezTo>
                                <a:pt x="12978" y="7073"/>
                                <a:pt x="12997" y="7032"/>
                                <a:pt x="13001" y="7025"/>
                              </a:cubicBezTo>
                            </a:path>
                            <a:path w="6778" h="6360">
                              <a:moveTo>
                                <a:pt x="13354" y="6932"/>
                              </a:moveTo>
                              <a:cubicBezTo>
                                <a:pt x="13345" y="6956"/>
                                <a:pt x="13333" y="6972"/>
                                <a:pt x="13302" y="6972"/>
                              </a:cubicBezTo>
                              <a:cubicBezTo>
                                <a:pt x="13279" y="6972"/>
                                <a:pt x="13282" y="6956"/>
                                <a:pt x="13280" y="6940"/>
                              </a:cubicBezTo>
                            </a:path>
                            <a:path w="6778" h="6360">
                              <a:moveTo>
                                <a:pt x="13641" y="6645"/>
                              </a:moveTo>
                              <a:cubicBezTo>
                                <a:pt x="13627" y="6657"/>
                                <a:pt x="13619" y="6663"/>
                                <a:pt x="13609" y="6678"/>
                              </a:cubicBezTo>
                              <a:cubicBezTo>
                                <a:pt x="13632" y="6685"/>
                                <a:pt x="13655" y="6690"/>
                                <a:pt x="13678" y="6695"/>
                              </a:cubicBezTo>
                              <a:cubicBezTo>
                                <a:pt x="13706" y="6701"/>
                                <a:pt x="13743" y="6708"/>
                                <a:pt x="13762" y="6733"/>
                              </a:cubicBezTo>
                              <a:cubicBezTo>
                                <a:pt x="13784" y="6763"/>
                                <a:pt x="13782" y="6794"/>
                                <a:pt x="13768" y="6825"/>
                              </a:cubicBezTo>
                              <a:cubicBezTo>
                                <a:pt x="13750" y="6866"/>
                                <a:pt x="13722" y="6895"/>
                                <a:pt x="13688" y="6923"/>
                              </a:cubicBezTo>
                              <a:cubicBezTo>
                                <a:pt x="13661" y="6946"/>
                                <a:pt x="13634" y="6963"/>
                                <a:pt x="13603" y="6979"/>
                              </a:cubicBezTo>
                              <a:cubicBezTo>
                                <a:pt x="13598" y="6981"/>
                                <a:pt x="13594" y="6984"/>
                                <a:pt x="13589" y="6986"/>
                              </a:cubicBezTo>
                              <a:cubicBezTo>
                                <a:pt x="13620" y="6987"/>
                                <a:pt x="13652" y="6979"/>
                                <a:pt x="13683" y="6974"/>
                              </a:cubicBezTo>
                              <a:cubicBezTo>
                                <a:pt x="13730" y="6967"/>
                                <a:pt x="13773" y="6959"/>
                                <a:pt x="13815" y="6940"/>
                              </a:cubicBezTo>
                              <a:cubicBezTo>
                                <a:pt x="13853" y="6923"/>
                                <a:pt x="13870" y="6904"/>
                                <a:pt x="13892" y="6869"/>
                              </a:cubicBezTo>
                            </a:path>
                            <a:path w="6778" h="6360">
                              <a:moveTo>
                                <a:pt x="14277" y="6650"/>
                              </a:moveTo>
                              <a:cubicBezTo>
                                <a:pt x="14288" y="6683"/>
                                <a:pt x="14289" y="6693"/>
                                <a:pt x="14274" y="6722"/>
                              </a:cubicBezTo>
                              <a:cubicBezTo>
                                <a:pt x="14261" y="6746"/>
                                <a:pt x="14246" y="6756"/>
                                <a:pt x="14225" y="6772"/>
                              </a:cubicBezTo>
                              <a:cubicBezTo>
                                <a:pt x="14211" y="6785"/>
                                <a:pt x="14206" y="6786"/>
                                <a:pt x="14206" y="6799"/>
                              </a:cubicBezTo>
                              <a:cubicBezTo>
                                <a:pt x="14230" y="6807"/>
                                <a:pt x="14254" y="6813"/>
                                <a:pt x="14277" y="6824"/>
                              </a:cubicBezTo>
                              <a:cubicBezTo>
                                <a:pt x="14298" y="6834"/>
                                <a:pt x="14345" y="6850"/>
                                <a:pt x="14345" y="6879"/>
                              </a:cubicBezTo>
                              <a:cubicBezTo>
                                <a:pt x="14345" y="6908"/>
                                <a:pt x="14312" y="6924"/>
                                <a:pt x="14290" y="6934"/>
                              </a:cubicBezTo>
                              <a:cubicBezTo>
                                <a:pt x="14247" y="6953"/>
                                <a:pt x="14203" y="6961"/>
                                <a:pt x="14157" y="6956"/>
                              </a:cubicBezTo>
                              <a:cubicBezTo>
                                <a:pt x="14120" y="6952"/>
                                <a:pt x="14101" y="6937"/>
                                <a:pt x="14072" y="6915"/>
                              </a:cubicBezTo>
                            </a:path>
                            <a:path w="6778" h="6360">
                              <a:moveTo>
                                <a:pt x="14233" y="6594"/>
                              </a:moveTo>
                              <a:cubicBezTo>
                                <a:pt x="14271" y="6591"/>
                                <a:pt x="14316" y="6588"/>
                                <a:pt x="14354" y="6592"/>
                              </a:cubicBezTo>
                              <a:cubicBezTo>
                                <a:pt x="14411" y="6599"/>
                                <a:pt x="14465" y="6605"/>
                                <a:pt x="14524" y="6599"/>
                              </a:cubicBezTo>
                              <a:cubicBezTo>
                                <a:pt x="14581" y="6593"/>
                                <a:pt x="14650" y="6582"/>
                                <a:pt x="14701" y="6554"/>
                              </a:cubicBezTo>
                              <a:cubicBezTo>
                                <a:pt x="14735" y="6535"/>
                                <a:pt x="14773" y="6514"/>
                                <a:pt x="14777" y="6472"/>
                              </a:cubicBezTo>
                              <a:cubicBezTo>
                                <a:pt x="14775" y="6445"/>
                                <a:pt x="14774" y="6435"/>
                                <a:pt x="14771" y="6417"/>
                              </a:cubicBezTo>
                            </a:path>
                            <a:path w="6778" h="6360">
                              <a:moveTo>
                                <a:pt x="14979" y="6162"/>
                              </a:moveTo>
                              <a:cubicBezTo>
                                <a:pt x="14980" y="6210"/>
                                <a:pt x="14974" y="6251"/>
                                <a:pt x="14964" y="6298"/>
                              </a:cubicBezTo>
                              <a:cubicBezTo>
                                <a:pt x="14953" y="6351"/>
                                <a:pt x="14933" y="6403"/>
                                <a:pt x="14921" y="6456"/>
                              </a:cubicBezTo>
                              <a:cubicBezTo>
                                <a:pt x="14916" y="6479"/>
                                <a:pt x="14913" y="6504"/>
                                <a:pt x="14910" y="6528"/>
                              </a:cubicBezTo>
                            </a:path>
                            <a:path w="6778" h="6360">
                              <a:moveTo>
                                <a:pt x="15237" y="6121"/>
                              </a:moveTo>
                              <a:cubicBezTo>
                                <a:pt x="15233" y="6157"/>
                                <a:pt x="15223" y="6187"/>
                                <a:pt x="15212" y="6221"/>
                              </a:cubicBezTo>
                              <a:cubicBezTo>
                                <a:pt x="15194" y="6276"/>
                                <a:pt x="15176" y="6333"/>
                                <a:pt x="15153" y="6386"/>
                              </a:cubicBezTo>
                              <a:cubicBezTo>
                                <a:pt x="15131" y="6436"/>
                                <a:pt x="15109" y="6486"/>
                                <a:pt x="15085" y="6536"/>
                              </a:cubicBezTo>
                              <a:cubicBezTo>
                                <a:pt x="15075" y="6557"/>
                                <a:pt x="15072" y="6561"/>
                                <a:pt x="15066" y="657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63,3499" coordsize="6778,6360" path="m12926,6244c12904,6233,12913,6234,12902,6212c12878,6163,12870,6105,12866,6052c12855,5905,12869,5757,12903,5613c12919,5543,12942,5469,12986,5411c13011,5377,13046,5367,13078,5396c13103,5419,13109,5456,13105,5488c13098,5540,13065,5585,13033,5625c12995,5672,12921,5723,12898,5780c12882,5821,12890,5831,12928,5854c13053,5932,13233,5955,13374,5991c13431,6006,13488,6025,13546,6034c13589,6041,13597,6034,13623,6012c13652,5987,13668,5962,13685,5927em15858,3584c15847,3589,15832,3600,15808,3631c15772,3678,15738,3726,15703,3773c15682,3801,15662,3827,15637,3852c15640,3808,15662,3772,15687,3735c15739,3658,15801,3598,15875,3543c15906,3520,15954,3486,15996,3503c16036,3519,16045,3587,16076,3615c16110,3646,16150,3648,16192,3652c16245,3657,16288,3654,16337,3632c16347,3627,16356,3622,16366,3617em16225,3807c16216,3839,16207,3871,16197,3904c16169,3999,16130,4090,16100,4183c15903,4789,15892,5424,15871,6055c15842,6928,15770,7820,15862,8691c15899,9036,15932,9450,16089,9766c16111,9811,16132,9826,16161,9858c16167,9858,16174,9858,16180,9858c16185,9815,16196,9781,16197,9735c16195,9716,16194,9698,16192,9679em14373,7889c14434,7895,14494,7901,14556,7902c14667,7904,14781,7903,14892,7898c15046,7890,15200,7889,15355,7885c15547,7880,15739,7880,15931,7876c16205,7870,16480,7864,16754,7852c17299,7828,17847,7798,18388,7731c18394,7730,18400,7730,18406,7729c18370,7723,18333,7721,18298,7716c18250,7709,18200,7696,18153,7685c18142,7682,18130,7679,18119,7676em17991,7585c18061,7584,18131,7577,18201,7581c18283,7586,18364,7596,18446,7607c18601,7629,18764,7654,18913,7703c18944,7715,18953,7718,18967,7735c18930,7779,18900,7796,18830,7817c18640,7873,18439,7910,18244,7939c18058,7967,17872,7991,17686,8020c17644,8027,17603,8033,17561,8040em14670,7792c14631,7832,14593,7870,14557,7912c14517,7958,14478,8005,14439,8053c14407,8093,14373,8132,14346,8175c14312,8229,14343,8253,14396,8268c14489,8294,14596,8294,14692,8295c14824,8296,14958,8301,15090,8290c15174,8280,15202,8277,15257,8267em17585,8458c17557,8443,17538,8426,17515,8405c17493,8384,17501,8386,17494,8360c17520,8334,17536,8321,17573,8308c17638,8285,17715,8276,17784,8285c17822,8290,17890,8308,17891,8357c17893,8409,17833,8449,17798,8476c17720,8537,17631,8582,17548,8636c17467,8688,17386,8692,17319,8770c17292,8802,17260,8847,17276,8890c17303,8960,17365,8952,17426,8946c17520,8937,17609,8916,17696,8878c17734,8861,17742,8852,17763,8819c17745,8769,17717,8746,17675,8713c17610,8662,17540,8619,17475,8568c17425,8529,17364,8474,17345,8410c17330,8357,17356,8319,17377,8273em18236,8090c18236,8131,18233,8165,18228,8205c18217,8284,18196,8359,18180,8436c18165,8511,18134,8588,18147,8664c18148,8668,18150,8672,18151,8676em18372,8557c18351,8625,18318,8664,18287,8727c18279,8745,18270,8763,18262,8781em18426,8352c18424,8377,18423,8402,18421,8427c18417,8467,18401,8508,18383,8545c18355,8601,18315,8654,18280,8706c18252,8747,18224,8782,18211,8829c18253,8827,18264,8819,18301,8796em18567,8630c18602,8618,18630,8609,18668,8608c18732,8606,18797,8608,18860,8618c18901,8624,18954,8632,18963,8680c18972,8724,18867,8790,18842,8810c18786,8856,18721,8897,18673,8951c18637,8992,18640,9023,18693,9042c18809,9084,18952,9067,19071,9056c19201,9044,19330,9020,19453,8979c19532,8953,19577,8921,19640,8870em13008,6529c13010,6555,13004,6578,13000,6605c12994,6654,12988,6702,12983,6751c12977,6814,12973,6878,12966,6941c12965,6952,12947,7055,12961,7063c12978,7073,12997,7032,13001,7025em13354,6932c13345,6956,13333,6972,13302,6972c13279,6972,13282,6956,13280,6940em13641,6645c13627,6657,13619,6663,13609,6678c13632,6685,13655,6690,13678,6695c13706,6701,13743,6708,13762,6733c13784,6763,13782,6794,13768,6825c13750,6866,13722,6895,13688,6923c13661,6946,13634,6963,13603,6979c13598,6981,13594,6984,13589,6986c13620,6987,13652,6979,13683,6974c13730,6967,13773,6959,13815,6940c13853,6923,13870,6904,13892,6869em14277,6650c14288,6683,14289,6693,14274,6722c14261,6746,14246,6756,14225,6772c14211,6785,14206,6786,14206,6799c14230,6807,14254,6813,14277,6824c14298,6834,14345,6850,14345,6879c14345,6908,14312,6924,14290,6934c14247,6953,14203,6961,14157,6956c14120,6952,14101,6937,14072,6915em14233,6594c14271,6591,14316,6588,14354,6592c14411,6599,14465,6605,14524,6599c14581,6593,14650,6582,14701,6554c14735,6535,14773,6514,14777,6472c14775,6445,14774,6435,14771,6417em14979,6162c14980,6210,14974,6251,14964,6298c14953,6351,14933,6403,14921,6456c14916,6479,14913,6504,14910,6528em15237,6121c15233,6157,15223,6187,15212,6221c15194,6276,15176,6333,15153,6386c15131,6436,15109,6486,15085,6536c15075,6557,15072,6561,15066,6574e" stroked="t" o:allowincell="f" style="position:absolute;margin-left:274.6pt;margin-top:13.4pt;width:192.1pt;height:180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Top, Bottom, Left, &amp; Righ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935</wp:posOffset>
                </wp:positionH>
                <wp:positionV relativeFrom="paragraph">
                  <wp:posOffset>148590</wp:posOffset>
                </wp:positionV>
                <wp:extent cx="67945" cy="1687830"/>
                <wp:effectExtent l="10795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68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688">
                              <a:moveTo>
                                <a:pt x="8268" y="4414"/>
                              </a:moveTo>
                              <a:cubicBezTo>
                                <a:pt x="8260" y="4432"/>
                                <a:pt x="8238" y="4435"/>
                                <a:pt x="8231" y="4467"/>
                              </a:cubicBezTo>
                              <a:cubicBezTo>
                                <a:pt x="8225" y="4492"/>
                                <a:pt x="8224" y="4512"/>
                                <a:pt x="8222" y="4538"/>
                              </a:cubicBezTo>
                              <a:cubicBezTo>
                                <a:pt x="8197" y="4861"/>
                                <a:pt x="8250" y="5200"/>
                                <a:pt x="8239" y="5526"/>
                              </a:cubicBezTo>
                              <a:cubicBezTo>
                                <a:pt x="8215" y="6231"/>
                                <a:pt x="8242" y="6929"/>
                                <a:pt x="8192" y="7634"/>
                              </a:cubicBezTo>
                              <a:cubicBezTo>
                                <a:pt x="8169" y="7960"/>
                                <a:pt x="8170" y="8288"/>
                                <a:pt x="8146" y="8613"/>
                              </a:cubicBezTo>
                              <a:cubicBezTo>
                                <a:pt x="8135" y="8771"/>
                                <a:pt x="8126" y="8931"/>
                                <a:pt x="8088" y="9084"/>
                              </a:cubicBezTo>
                              <a:cubicBezTo>
                                <a:pt x="8085" y="9090"/>
                                <a:pt x="8083" y="9095"/>
                                <a:pt x="8080" y="91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80,4414" coordsize="189,4688" path="m8268,4414c8260,4432,8238,4435,8231,4467c8225,4492,8224,4512,8222,4538c8197,4861,8250,5200,8239,5526c8215,6231,8242,6929,8192,7634c8169,7960,8170,8288,8146,8613c8135,8771,8126,8931,8088,9084c8085,9090,8083,9095,8080,9101e" stroked="t" o:allowincell="f" style="position:absolute;margin-left:139.05pt;margin-top:11.7pt;width:5.3pt;height:132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1030</wp:posOffset>
                </wp:positionH>
                <wp:positionV relativeFrom="paragraph">
                  <wp:posOffset>50165</wp:posOffset>
                </wp:positionV>
                <wp:extent cx="1457960" cy="90805"/>
                <wp:effectExtent l="9525" t="1079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0" h="252">
                              <a:moveTo>
                                <a:pt x="8427" y="4365"/>
                              </a:moveTo>
                              <a:cubicBezTo>
                                <a:pt x="8461" y="4372"/>
                                <a:pt x="8499" y="4383"/>
                                <a:pt x="8537" y="4386"/>
                              </a:cubicBezTo>
                              <a:cubicBezTo>
                                <a:pt x="8572" y="4389"/>
                                <a:pt x="8604" y="4389"/>
                                <a:pt x="8639" y="4387"/>
                              </a:cubicBezTo>
                              <a:cubicBezTo>
                                <a:pt x="8692" y="4384"/>
                                <a:pt x="8747" y="4370"/>
                                <a:pt x="8799" y="4360"/>
                              </a:cubicBezTo>
                              <a:cubicBezTo>
                                <a:pt x="9164" y="4287"/>
                                <a:pt x="9541" y="4267"/>
                                <a:pt x="9911" y="4223"/>
                              </a:cubicBezTo>
                              <a:cubicBezTo>
                                <a:pt x="10278" y="4179"/>
                                <a:pt x="10648" y="4143"/>
                                <a:pt x="11018" y="4140"/>
                              </a:cubicBezTo>
                              <a:cubicBezTo>
                                <a:pt x="11341" y="4137"/>
                                <a:pt x="11675" y="4139"/>
                                <a:pt x="11996" y="4183"/>
                              </a:cubicBezTo>
                              <a:cubicBezTo>
                                <a:pt x="12124" y="4200"/>
                                <a:pt x="12275" y="4261"/>
                                <a:pt x="12406" y="4240"/>
                              </a:cubicBezTo>
                              <a:cubicBezTo>
                                <a:pt x="12433" y="4236"/>
                                <a:pt x="12451" y="4221"/>
                                <a:pt x="12476" y="42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27,4140" coordsize="4050,252" path="m8427,4365c8461,4372,8499,4383,8537,4386c8572,4389,8604,4389,8639,4387c8692,4384,8747,4370,8799,4360c9164,4287,9541,4267,9911,4223c10278,4179,10648,4143,11018,4140c11341,4137,11675,4139,11996,4183c12124,4200,12275,4261,12406,4240c12433,4236,12451,4221,12476,4215e" stroked="t" o:allowincell="f" style="position:absolute;margin-left:148.9pt;margin-top:3.95pt;width:114.75pt;height:7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6255</wp:posOffset>
                </wp:positionH>
                <wp:positionV relativeFrom="paragraph">
                  <wp:posOffset>118110</wp:posOffset>
                </wp:positionV>
                <wp:extent cx="1673860" cy="1866265"/>
                <wp:effectExtent l="9525" t="10160" r="1206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186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0" h="5184">
                              <a:moveTo>
                                <a:pt x="12549" y="4328"/>
                              </a:moveTo>
                              <a:cubicBezTo>
                                <a:pt x="12550" y="4357"/>
                                <a:pt x="12564" y="4387"/>
                                <a:pt x="12565" y="4417"/>
                              </a:cubicBezTo>
                              <a:cubicBezTo>
                                <a:pt x="12566" y="4455"/>
                                <a:pt x="12566" y="4495"/>
                                <a:pt x="12566" y="4533"/>
                              </a:cubicBezTo>
                              <a:cubicBezTo>
                                <a:pt x="12565" y="5224"/>
                                <a:pt x="12482" y="5910"/>
                                <a:pt x="12498" y="6604"/>
                              </a:cubicBezTo>
                              <a:cubicBezTo>
                                <a:pt x="12514" y="7274"/>
                                <a:pt x="12560" y="7976"/>
                                <a:pt x="12682" y="8636"/>
                              </a:cubicBezTo>
                              <a:cubicBezTo>
                                <a:pt x="12707" y="8773"/>
                                <a:pt x="12752" y="8906"/>
                                <a:pt x="12772" y="9042"/>
                              </a:cubicBezTo>
                              <a:cubicBezTo>
                                <a:pt x="12779" y="9086"/>
                                <a:pt x="12815" y="9256"/>
                                <a:pt x="12773" y="9288"/>
                              </a:cubicBezTo>
                              <a:cubicBezTo>
                                <a:pt x="12735" y="9317"/>
                                <a:pt x="12617" y="9287"/>
                                <a:pt x="12573" y="9291"/>
                              </a:cubicBezTo>
                              <a:cubicBezTo>
                                <a:pt x="11976" y="9347"/>
                                <a:pt x="11367" y="9331"/>
                                <a:pt x="10768" y="9356"/>
                              </a:cubicBezTo>
                              <a:cubicBezTo>
                                <a:pt x="9893" y="9392"/>
                                <a:pt x="9012" y="9502"/>
                                <a:pt x="8137" y="950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37,4328" coordsize="4650,5184" path="m12549,4328c12550,4357,12564,4387,12565,4417c12566,4455,12566,4495,12566,4533c12565,5224,12482,5910,12498,6604c12514,7274,12560,7976,12682,8636c12707,8773,12752,8906,12772,9042c12779,9086,12815,9256,12773,9288c12735,9317,12617,9287,12573,9291c11976,9347,11367,9331,10768,9356c9893,9392,9012,9502,8137,9506e" stroked="t" o:allowincell="f" style="position:absolute;margin-left:140.65pt;margin-top:9.3pt;width:131.75pt;height:146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139065</wp:posOffset>
                </wp:positionV>
                <wp:extent cx="207010" cy="1918335"/>
                <wp:effectExtent l="57150" t="64135" r="64135" b="730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" h="5330">
                              <a:moveTo>
                                <a:pt x="8463" y="4593"/>
                              </a:moveTo>
                              <a:cubicBezTo>
                                <a:pt x="8462" y="4610"/>
                                <a:pt x="8456" y="4619"/>
                                <a:pt x="8454" y="4643"/>
                              </a:cubicBezTo>
                              <a:cubicBezTo>
                                <a:pt x="8451" y="4687"/>
                                <a:pt x="8447" y="4734"/>
                                <a:pt x="8445" y="4779"/>
                              </a:cubicBezTo>
                              <a:cubicBezTo>
                                <a:pt x="8438" y="4903"/>
                                <a:pt x="8453" y="5028"/>
                                <a:pt x="8454" y="5153"/>
                              </a:cubicBezTo>
                              <a:cubicBezTo>
                                <a:pt x="8454" y="5176"/>
                                <a:pt x="8454" y="5198"/>
                                <a:pt x="8455" y="5221"/>
                              </a:cubicBezTo>
                              <a:cubicBezTo>
                                <a:pt x="8458" y="5333"/>
                                <a:pt x="8472" y="5419"/>
                                <a:pt x="8501" y="5526"/>
                              </a:cubicBezTo>
                              <a:cubicBezTo>
                                <a:pt x="8532" y="5642"/>
                                <a:pt x="8550" y="5755"/>
                                <a:pt x="8546" y="5875"/>
                              </a:cubicBezTo>
                              <a:cubicBezTo>
                                <a:pt x="8542" y="6021"/>
                                <a:pt x="8519" y="6170"/>
                                <a:pt x="8508" y="6317"/>
                              </a:cubicBezTo>
                              <a:cubicBezTo>
                                <a:pt x="8495" y="6502"/>
                                <a:pt x="8498" y="6685"/>
                                <a:pt x="8495" y="6870"/>
                              </a:cubicBezTo>
                              <a:cubicBezTo>
                                <a:pt x="8491" y="7117"/>
                                <a:pt x="8437" y="7346"/>
                                <a:pt x="8402" y="7588"/>
                              </a:cubicBezTo>
                              <a:cubicBezTo>
                                <a:pt x="8379" y="7751"/>
                                <a:pt x="8366" y="7908"/>
                                <a:pt x="8356" y="8072"/>
                              </a:cubicBezTo>
                              <a:cubicBezTo>
                                <a:pt x="8342" y="8301"/>
                                <a:pt x="8332" y="8535"/>
                                <a:pt x="8308" y="8763"/>
                              </a:cubicBezTo>
                              <a:cubicBezTo>
                                <a:pt x="8296" y="8878"/>
                                <a:pt x="8225" y="9150"/>
                                <a:pt x="8295" y="9257"/>
                              </a:cubicBezTo>
                              <a:cubicBezTo>
                                <a:pt x="8325" y="9303"/>
                                <a:pt x="8342" y="9271"/>
                                <a:pt x="8360" y="9288"/>
                              </a:cubicBezTo>
                              <a:cubicBezTo>
                                <a:pt x="8402" y="9271"/>
                                <a:pt x="8466" y="9288"/>
                                <a:pt x="8491" y="9243"/>
                              </a:cubicBezTo>
                              <a:cubicBezTo>
                                <a:pt x="8504" y="9221"/>
                                <a:pt x="8493" y="9196"/>
                                <a:pt x="8495" y="9173"/>
                              </a:cubicBezTo>
                              <a:cubicBezTo>
                                <a:pt x="8514" y="8965"/>
                                <a:pt x="8498" y="8709"/>
                                <a:pt x="8494" y="8496"/>
                              </a:cubicBezTo>
                              <a:cubicBezTo>
                                <a:pt x="8492" y="8386"/>
                                <a:pt x="8466" y="8293"/>
                                <a:pt x="8433" y="8190"/>
                              </a:cubicBezTo>
                              <a:cubicBezTo>
                                <a:pt x="8385" y="8042"/>
                                <a:pt x="8371" y="7939"/>
                                <a:pt x="8404" y="7786"/>
                              </a:cubicBezTo>
                              <a:cubicBezTo>
                                <a:pt x="8457" y="7540"/>
                                <a:pt x="8507" y="7321"/>
                                <a:pt x="8510" y="7068"/>
                              </a:cubicBezTo>
                              <a:cubicBezTo>
                                <a:pt x="8513" y="6850"/>
                                <a:pt x="8582" y="6638"/>
                                <a:pt x="8620" y="6424"/>
                              </a:cubicBezTo>
                              <a:cubicBezTo>
                                <a:pt x="8658" y="6208"/>
                                <a:pt x="8667" y="5997"/>
                                <a:pt x="8673" y="5779"/>
                              </a:cubicBezTo>
                              <a:cubicBezTo>
                                <a:pt x="8678" y="5570"/>
                                <a:pt x="8693" y="5361"/>
                                <a:pt x="8697" y="5151"/>
                              </a:cubicBezTo>
                              <a:cubicBezTo>
                                <a:pt x="8701" y="4960"/>
                                <a:pt x="8716" y="4733"/>
                                <a:pt x="8655" y="4549"/>
                              </a:cubicBezTo>
                              <a:cubicBezTo>
                                <a:pt x="8636" y="4492"/>
                                <a:pt x="8599" y="4440"/>
                                <a:pt x="8572" y="4386"/>
                              </a:cubicBezTo>
                              <a:cubicBezTo>
                                <a:pt x="8569" y="4400"/>
                                <a:pt x="8552" y="4426"/>
                                <a:pt x="8549" y="4453"/>
                              </a:cubicBezTo>
                              <a:cubicBezTo>
                                <a:pt x="8542" y="4524"/>
                                <a:pt x="8542" y="4597"/>
                                <a:pt x="8534" y="4668"/>
                              </a:cubicBezTo>
                              <a:cubicBezTo>
                                <a:pt x="8489" y="5047"/>
                                <a:pt x="8438" y="5402"/>
                                <a:pt x="8477" y="5785"/>
                              </a:cubicBezTo>
                              <a:cubicBezTo>
                                <a:pt x="8508" y="6094"/>
                                <a:pt x="8527" y="6394"/>
                                <a:pt x="8526" y="6705"/>
                              </a:cubicBezTo>
                              <a:cubicBezTo>
                                <a:pt x="8525" y="7124"/>
                                <a:pt x="8513" y="7520"/>
                                <a:pt x="8455" y="7935"/>
                              </a:cubicBezTo>
                              <a:cubicBezTo>
                                <a:pt x="8417" y="8208"/>
                                <a:pt x="8369" y="8484"/>
                                <a:pt x="8364" y="8760"/>
                              </a:cubicBezTo>
                              <a:cubicBezTo>
                                <a:pt x="8362" y="8877"/>
                                <a:pt x="8340" y="8985"/>
                                <a:pt x="8328" y="9092"/>
                              </a:cubicBezTo>
                              <a:cubicBezTo>
                                <a:pt x="8327" y="9105"/>
                                <a:pt x="8336" y="9123"/>
                                <a:pt x="8334" y="9136"/>
                              </a:cubicBezTo>
                              <a:cubicBezTo>
                                <a:pt x="8317" y="9071"/>
                                <a:pt x="8297" y="9013"/>
                                <a:pt x="8290" y="8941"/>
                              </a:cubicBezTo>
                              <a:cubicBezTo>
                                <a:pt x="8249" y="8552"/>
                                <a:pt x="8261" y="8151"/>
                                <a:pt x="8238" y="7760"/>
                              </a:cubicBezTo>
                              <a:cubicBezTo>
                                <a:pt x="8215" y="7369"/>
                                <a:pt x="8234" y="6972"/>
                                <a:pt x="8265" y="6581"/>
                              </a:cubicBezTo>
                              <a:cubicBezTo>
                                <a:pt x="8283" y="6352"/>
                                <a:pt x="8282" y="6139"/>
                                <a:pt x="8256" y="5911"/>
                              </a:cubicBezTo>
                              <a:cubicBezTo>
                                <a:pt x="8231" y="5692"/>
                                <a:pt x="8231" y="5483"/>
                                <a:pt x="8263" y="5264"/>
                              </a:cubicBezTo>
                              <a:cubicBezTo>
                                <a:pt x="8284" y="5119"/>
                                <a:pt x="8308" y="4974"/>
                                <a:pt x="8319" y="4828"/>
                              </a:cubicBezTo>
                              <a:cubicBezTo>
                                <a:pt x="8325" y="4751"/>
                                <a:pt x="8343" y="4550"/>
                                <a:pt x="8344" y="4543"/>
                              </a:cubicBezTo>
                              <a:cubicBezTo>
                                <a:pt x="8342" y="4624"/>
                                <a:pt x="8342" y="4705"/>
                                <a:pt x="8335" y="4787"/>
                              </a:cubicBezTo>
                              <a:cubicBezTo>
                                <a:pt x="8294" y="5295"/>
                                <a:pt x="8214" y="5792"/>
                                <a:pt x="8205" y="6303"/>
                              </a:cubicBezTo>
                              <a:cubicBezTo>
                                <a:pt x="8202" y="6462"/>
                                <a:pt x="8199" y="6620"/>
                                <a:pt x="8196" y="6779"/>
                              </a:cubicBezTo>
                              <a:cubicBezTo>
                                <a:pt x="8184" y="7422"/>
                                <a:pt x="8147" y="8053"/>
                                <a:pt x="8181" y="8696"/>
                              </a:cubicBezTo>
                              <a:cubicBezTo>
                                <a:pt x="8191" y="8890"/>
                                <a:pt x="8185" y="9086"/>
                                <a:pt x="8222" y="9277"/>
                              </a:cubicBezTo>
                              <a:cubicBezTo>
                                <a:pt x="8224" y="9281"/>
                                <a:pt x="8225" y="9284"/>
                                <a:pt x="8227" y="9288"/>
                              </a:cubicBezTo>
                              <a:cubicBezTo>
                                <a:pt x="8229" y="9263"/>
                                <a:pt x="8235" y="9224"/>
                                <a:pt x="8236" y="9193"/>
                              </a:cubicBezTo>
                              <a:cubicBezTo>
                                <a:pt x="8253" y="8697"/>
                                <a:pt x="8303" y="8209"/>
                                <a:pt x="8388" y="7719"/>
                              </a:cubicBezTo>
                              <a:cubicBezTo>
                                <a:pt x="8503" y="7054"/>
                                <a:pt x="8763" y="6363"/>
                                <a:pt x="8720" y="5681"/>
                              </a:cubicBezTo>
                              <a:cubicBezTo>
                                <a:pt x="8716" y="5625"/>
                                <a:pt x="8710" y="5573"/>
                                <a:pt x="8689" y="5521"/>
                              </a:cubicBezTo>
                              <a:cubicBezTo>
                                <a:pt x="8682" y="5520"/>
                                <a:pt x="8676" y="5518"/>
                                <a:pt x="8669" y="5517"/>
                              </a:cubicBezTo>
                              <a:cubicBezTo>
                                <a:pt x="8642" y="5615"/>
                                <a:pt x="8618" y="5712"/>
                                <a:pt x="8598" y="5813"/>
                              </a:cubicBezTo>
                              <a:cubicBezTo>
                                <a:pt x="8453" y="6533"/>
                                <a:pt x="8328" y="7257"/>
                                <a:pt x="8229" y="7985"/>
                              </a:cubicBezTo>
                              <a:cubicBezTo>
                                <a:pt x="8223" y="8026"/>
                                <a:pt x="8201" y="8176"/>
                                <a:pt x="8222" y="8036"/>
                              </a:cubicBezTo>
                              <a:cubicBezTo>
                                <a:pt x="8321" y="7365"/>
                                <a:pt x="8498" y="6700"/>
                                <a:pt x="8568" y="6027"/>
                              </a:cubicBezTo>
                              <a:cubicBezTo>
                                <a:pt x="8580" y="5913"/>
                                <a:pt x="8570" y="5825"/>
                                <a:pt x="8536" y="5724"/>
                              </a:cubicBezTo>
                              <a:cubicBezTo>
                                <a:pt x="8531" y="5725"/>
                                <a:pt x="8526" y="5725"/>
                                <a:pt x="8521" y="5726"/>
                              </a:cubicBezTo>
                              <a:cubicBezTo>
                                <a:pt x="8497" y="5809"/>
                                <a:pt x="8472" y="5875"/>
                                <a:pt x="8463" y="5967"/>
                              </a:cubicBezTo>
                              <a:cubicBezTo>
                                <a:pt x="8427" y="6321"/>
                                <a:pt x="8476" y="6686"/>
                                <a:pt x="8504" y="7039"/>
                              </a:cubicBezTo>
                              <a:cubicBezTo>
                                <a:pt x="8531" y="7382"/>
                                <a:pt x="8557" y="7719"/>
                                <a:pt x="8523" y="8061"/>
                              </a:cubicBezTo>
                              <a:cubicBezTo>
                                <a:pt x="8514" y="8034"/>
                                <a:pt x="8484" y="7969"/>
                                <a:pt x="8477" y="7917"/>
                              </a:cubicBezTo>
                              <a:cubicBezTo>
                                <a:pt x="8429" y="7578"/>
                                <a:pt x="8430" y="7230"/>
                                <a:pt x="8353" y="6900"/>
                              </a:cubicBezTo>
                              <a:cubicBezTo>
                                <a:pt x="8335" y="6969"/>
                                <a:pt x="8317" y="7036"/>
                                <a:pt x="8308" y="7112"/>
                              </a:cubicBezTo>
                              <a:cubicBezTo>
                                <a:pt x="8252" y="7583"/>
                                <a:pt x="8269" y="8068"/>
                                <a:pt x="8280" y="8541"/>
                              </a:cubicBezTo>
                              <a:cubicBezTo>
                                <a:pt x="8288" y="8853"/>
                                <a:pt x="8301" y="9165"/>
                                <a:pt x="8329" y="9476"/>
                              </a:cubicBezTo>
                              <a:cubicBezTo>
                                <a:pt x="8336" y="9554"/>
                                <a:pt x="8353" y="9641"/>
                                <a:pt x="8366" y="9715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49,4386" coordsize="575,5330" path="m8463,4593c8462,4610,8456,4619,8454,4643c8451,4687,8447,4734,8445,4779c8438,4903,8453,5028,8454,5153c8454,5176,8454,5198,8455,5221c8458,5333,8472,5419,8501,5526c8532,5642,8550,5755,8546,5875c8542,6021,8519,6170,8508,6317c8495,6502,8498,6685,8495,6870c8491,7117,8437,7346,8402,7588c8379,7751,8366,7908,8356,8072c8342,8301,8332,8535,8308,8763c8296,8878,8225,9150,8295,9257c8325,9303,8342,9271,8360,9288c8402,9271,8466,9288,8491,9243c8504,9221,8493,9196,8495,9173c8514,8965,8498,8709,8494,8496c8492,8386,8466,8293,8433,8190c8385,8042,8371,7939,8404,7786c8457,7540,8507,7321,8510,7068c8513,6850,8582,6638,8620,6424c8658,6208,8667,5997,8673,5779c8678,5570,8693,5361,8697,5151c8701,4960,8716,4733,8655,4549c8636,4492,8599,4440,8572,4386c8569,4400,8552,4426,8549,4453c8542,4524,8542,4597,8534,4668c8489,5047,8438,5402,8477,5785c8508,6094,8527,6394,8526,6705c8525,7124,8513,7520,8455,7935c8417,8208,8369,8484,8364,8760c8362,8877,8340,8985,8328,9092c8327,9105,8336,9123,8334,9136c8317,9071,8297,9013,8290,8941c8249,8552,8261,8151,8238,7760c8215,7369,8234,6972,8265,6581c8283,6352,8282,6139,8256,5911c8231,5692,8231,5483,8263,5264c8284,5119,8308,4974,8319,4828c8325,4751,8343,4550,8344,4543c8342,4624,8342,4705,8335,4787c8294,5295,8214,5792,8205,6303c8202,6462,8199,6620,8196,6779c8184,7422,8147,8053,8181,8696c8191,8890,8185,9086,8222,9277c8224,9281,8225,9284,8227,9288c8229,9263,8235,9224,8236,9193c8253,8697,8303,8209,8388,7719c8503,7054,8763,6363,8720,5681c8716,5625,8710,5573,8689,5521c8682,5520,8676,5518,8669,5517c8642,5615,8618,5712,8598,5813c8453,6533,8328,7257,8229,7985c8223,8026,8201,8176,8222,8036c8321,7365,8498,6700,8568,6027c8580,5913,8570,5825,8536,5724c8531,5725,8526,5725,8521,5726c8497,5809,8472,5875,8463,5967c8427,6321,8476,6686,8504,7039c8531,7382,8557,7719,8523,8061c8514,8034,8484,7969,8477,7917c8429,7578,8430,7230,8353,6900c8335,6969,8317,7036,8308,7112c8252,7583,8269,8068,8280,8541c8288,8853,8301,9165,8329,9476c8336,9554,8353,9641,8366,9715e" stroked="t" o:allowincell="f" style="position:absolute;margin-left:141pt;margin-top:10.95pt;width:16.25pt;height:151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4840</wp:posOffset>
                </wp:positionH>
                <wp:positionV relativeFrom="paragraph">
                  <wp:posOffset>99695</wp:posOffset>
                </wp:positionV>
                <wp:extent cx="172720" cy="1736725"/>
                <wp:effectExtent l="65405" t="68580" r="63500" b="51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3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823">
                              <a:moveTo>
                                <a:pt x="12146" y="4335"/>
                              </a:moveTo>
                              <a:cubicBezTo>
                                <a:pt x="12127" y="4348"/>
                                <a:pt x="12112" y="4290"/>
                                <a:pt x="12109" y="4313"/>
                              </a:cubicBezTo>
                              <a:cubicBezTo>
                                <a:pt x="12079" y="4551"/>
                                <a:pt x="12115" y="4842"/>
                                <a:pt x="12109" y="5085"/>
                              </a:cubicBezTo>
                              <a:cubicBezTo>
                                <a:pt x="12106" y="5207"/>
                                <a:pt x="12107" y="5326"/>
                                <a:pt x="12113" y="5448"/>
                              </a:cubicBezTo>
                              <a:cubicBezTo>
                                <a:pt x="12137" y="5895"/>
                                <a:pt x="12179" y="6341"/>
                                <a:pt x="12225" y="6786"/>
                              </a:cubicBezTo>
                              <a:cubicBezTo>
                                <a:pt x="12284" y="7362"/>
                                <a:pt x="12279" y="7953"/>
                                <a:pt x="12413" y="8518"/>
                              </a:cubicBezTo>
                              <a:cubicBezTo>
                                <a:pt x="12425" y="8570"/>
                                <a:pt x="12434" y="8620"/>
                                <a:pt x="12445" y="8672"/>
                              </a:cubicBezTo>
                              <a:cubicBezTo>
                                <a:pt x="12442" y="8653"/>
                                <a:pt x="12442" y="8687"/>
                                <a:pt x="12440" y="8668"/>
                              </a:cubicBezTo>
                              <a:cubicBezTo>
                                <a:pt x="12437" y="8629"/>
                                <a:pt x="12434" y="8590"/>
                                <a:pt x="12432" y="8550"/>
                              </a:cubicBezTo>
                              <a:cubicBezTo>
                                <a:pt x="12419" y="8303"/>
                                <a:pt x="12430" y="8055"/>
                                <a:pt x="12422" y="7808"/>
                              </a:cubicBezTo>
                              <a:cubicBezTo>
                                <a:pt x="12402" y="7146"/>
                                <a:pt x="12396" y="6484"/>
                                <a:pt x="12388" y="5822"/>
                              </a:cubicBezTo>
                              <a:cubicBezTo>
                                <a:pt x="12383" y="5429"/>
                                <a:pt x="12423" y="5024"/>
                                <a:pt x="12385" y="4632"/>
                              </a:cubicBezTo>
                              <a:cubicBezTo>
                                <a:pt x="12378" y="4558"/>
                                <a:pt x="12351" y="4514"/>
                                <a:pt x="12324" y="4451"/>
                              </a:cubicBezTo>
                              <a:cubicBezTo>
                                <a:pt x="12321" y="4466"/>
                                <a:pt x="12308" y="4505"/>
                                <a:pt x="12306" y="4532"/>
                              </a:cubicBezTo>
                              <a:cubicBezTo>
                                <a:pt x="12249" y="5219"/>
                                <a:pt x="12260" y="5933"/>
                                <a:pt x="12255" y="6622"/>
                              </a:cubicBezTo>
                              <a:cubicBezTo>
                                <a:pt x="12250" y="7372"/>
                                <a:pt x="12246" y="8138"/>
                                <a:pt x="12342" y="8883"/>
                              </a:cubicBezTo>
                              <a:cubicBezTo>
                                <a:pt x="12349" y="8940"/>
                                <a:pt x="12360" y="8996"/>
                                <a:pt x="12369" y="9052"/>
                              </a:cubicBezTo>
                              <a:cubicBezTo>
                                <a:pt x="12375" y="9023"/>
                                <a:pt x="12382" y="9090"/>
                                <a:pt x="12379" y="9060"/>
                              </a:cubicBezTo>
                              <a:cubicBezTo>
                                <a:pt x="12345" y="8731"/>
                                <a:pt x="12304" y="8408"/>
                                <a:pt x="12298" y="8076"/>
                              </a:cubicBezTo>
                              <a:cubicBezTo>
                                <a:pt x="12277" y="6933"/>
                                <a:pt x="12449" y="5752"/>
                                <a:pt x="12300" y="4615"/>
                              </a:cubicBezTo>
                              <a:cubicBezTo>
                                <a:pt x="12293" y="4564"/>
                                <a:pt x="12280" y="4518"/>
                                <a:pt x="12269" y="4468"/>
                              </a:cubicBezTo>
                              <a:cubicBezTo>
                                <a:pt x="12259" y="4532"/>
                                <a:pt x="12244" y="4594"/>
                                <a:pt x="12240" y="4663"/>
                              </a:cubicBezTo>
                              <a:cubicBezTo>
                                <a:pt x="12190" y="5552"/>
                                <a:pt x="12185" y="6450"/>
                                <a:pt x="12157" y="7341"/>
                              </a:cubicBezTo>
                              <a:cubicBezTo>
                                <a:pt x="12142" y="7820"/>
                                <a:pt x="12061" y="8401"/>
                                <a:pt x="12181" y="8873"/>
                              </a:cubicBezTo>
                              <a:cubicBezTo>
                                <a:pt x="12189" y="8905"/>
                                <a:pt x="12199" y="8887"/>
                                <a:pt x="12210" y="8918"/>
                              </a:cubicBezTo>
                              <a:cubicBezTo>
                                <a:pt x="12205" y="8696"/>
                                <a:pt x="12184" y="8474"/>
                                <a:pt x="12171" y="8252"/>
                              </a:cubicBezTo>
                              <a:cubicBezTo>
                                <a:pt x="12124" y="7439"/>
                                <a:pt x="12089" y="6626"/>
                                <a:pt x="12058" y="5813"/>
                              </a:cubicBezTo>
                              <a:cubicBezTo>
                                <a:pt x="12040" y="5350"/>
                                <a:pt x="12041" y="4884"/>
                                <a:pt x="11989" y="4424"/>
                              </a:cubicBezTo>
                              <a:cubicBezTo>
                                <a:pt x="11982" y="4375"/>
                                <a:pt x="11971" y="4229"/>
                                <a:pt x="11966" y="4278"/>
                              </a:cubicBezTo>
                              <a:cubicBezTo>
                                <a:pt x="11946" y="4459"/>
                                <a:pt x="12005" y="4674"/>
                                <a:pt x="12009" y="4856"/>
                              </a:cubicBezTo>
                              <a:cubicBezTo>
                                <a:pt x="12038" y="6112"/>
                                <a:pt x="11829" y="7456"/>
                                <a:pt x="12144" y="8688"/>
                              </a:cubicBezTo>
                              <a:cubicBezTo>
                                <a:pt x="12156" y="8734"/>
                                <a:pt x="12171" y="8739"/>
                                <a:pt x="12195" y="8779"/>
                              </a:cubicBezTo>
                              <a:cubicBezTo>
                                <a:pt x="12191" y="8648"/>
                                <a:pt x="12177" y="8521"/>
                                <a:pt x="12162" y="8391"/>
                              </a:cubicBezTo>
                              <a:cubicBezTo>
                                <a:pt x="12145" y="8243"/>
                                <a:pt x="12124" y="8096"/>
                                <a:pt x="12104" y="7948"/>
                              </a:cubicBezTo>
                              <a:cubicBezTo>
                                <a:pt x="12098" y="7904"/>
                                <a:pt x="12093" y="7861"/>
                                <a:pt x="12087" y="7817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66,4278" coordsize="480,4823" path="m12146,4335c12127,4348,12112,4290,12109,4313c12079,4551,12115,4842,12109,5085c12106,5207,12107,5326,12113,5448c12137,5895,12179,6341,12225,6786c12284,7362,12279,7953,12413,8518c12425,8570,12434,8620,12445,8672c12442,8653,12442,8687,12440,8668c12437,8629,12434,8590,12432,8550c12419,8303,12430,8055,12422,7808c12402,7146,12396,6484,12388,5822c12383,5429,12423,5024,12385,4632c12378,4558,12351,4514,12324,4451c12321,4466,12308,4505,12306,4532c12249,5219,12260,5933,12255,6622c12250,7372,12246,8138,12342,8883c12349,8940,12360,8996,12369,9052c12375,9023,12382,9090,12379,9060c12345,8731,12304,8408,12298,8076c12277,6933,12449,5752,12300,4615c12293,4564,12280,4518,12269,4468c12259,4532,12244,4594,12240,4663c12190,5552,12185,6450,12157,7341c12142,7820,12061,8401,12181,8873c12189,8905,12199,8887,12210,8918c12205,8696,12184,8474,12171,8252c12124,7439,12089,6626,12058,5813c12040,5350,12041,4884,11989,4424c11982,4375,11971,4229,11966,4278c11946,4459,12005,4674,12009,4856c12038,6112,11829,7456,12144,8688c12156,8734,12171,8739,12195,8779c12191,8648,12177,8521,12162,8391c12145,8243,12124,8096,12104,7948c12098,7904,12093,7861,12087,7817e" stroked="t" o:allowincell="f" style="position:absolute;margin-left:249.2pt;margin-top:7.85pt;width:13.55pt;height:136.7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2305</wp:posOffset>
                </wp:positionH>
                <wp:positionV relativeFrom="paragraph">
                  <wp:posOffset>92075</wp:posOffset>
                </wp:positionV>
                <wp:extent cx="1357630" cy="125095"/>
                <wp:effectExtent l="81915" t="68580" r="74930" b="622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1" h="347">
                              <a:moveTo>
                                <a:pt x="8543" y="4535"/>
                              </a:moveTo>
                              <a:cubicBezTo>
                                <a:pt x="8572" y="4525"/>
                                <a:pt x="8596" y="4512"/>
                                <a:pt x="8626" y="4504"/>
                              </a:cubicBezTo>
                              <a:cubicBezTo>
                                <a:pt x="8741" y="4473"/>
                                <a:pt x="8862" y="4454"/>
                                <a:pt x="8978" y="4429"/>
                              </a:cubicBezTo>
                              <a:cubicBezTo>
                                <a:pt x="9407" y="4338"/>
                                <a:pt x="9836" y="4301"/>
                                <a:pt x="10274" y="4281"/>
                              </a:cubicBezTo>
                              <a:cubicBezTo>
                                <a:pt x="10704" y="4261"/>
                                <a:pt x="11154" y="4224"/>
                                <a:pt x="11583" y="4263"/>
                              </a:cubicBezTo>
                              <a:cubicBezTo>
                                <a:pt x="11628" y="4267"/>
                                <a:pt x="11670" y="4277"/>
                                <a:pt x="11714" y="4283"/>
                              </a:cubicBezTo>
                              <a:cubicBezTo>
                                <a:pt x="11673" y="4298"/>
                                <a:pt x="11624" y="4317"/>
                                <a:pt x="11569" y="4326"/>
                              </a:cubicBezTo>
                              <a:cubicBezTo>
                                <a:pt x="10699" y="4474"/>
                                <a:pt x="9805" y="4521"/>
                                <a:pt x="8926" y="4587"/>
                              </a:cubicBezTo>
                              <a:cubicBezTo>
                                <a:pt x="8812" y="4595"/>
                                <a:pt x="8700" y="4601"/>
                                <a:pt x="8586" y="4601"/>
                              </a:cubicBezTo>
                              <a:cubicBezTo>
                                <a:pt x="8754" y="4585"/>
                                <a:pt x="8923" y="4578"/>
                                <a:pt x="9092" y="4567"/>
                              </a:cubicBezTo>
                              <a:cubicBezTo>
                                <a:pt x="9695" y="4529"/>
                                <a:pt x="10296" y="4476"/>
                                <a:pt x="10898" y="4429"/>
                              </a:cubicBezTo>
                              <a:cubicBezTo>
                                <a:pt x="11271" y="4400"/>
                                <a:pt x="11646" y="4369"/>
                                <a:pt x="12019" y="4364"/>
                              </a:cubicBezTo>
                              <a:cubicBezTo>
                                <a:pt x="12111" y="4363"/>
                                <a:pt x="12198" y="4368"/>
                                <a:pt x="12289" y="4379"/>
                              </a:cubicBezTo>
                              <a:cubicBezTo>
                                <a:pt x="12297" y="4380"/>
                                <a:pt x="12305" y="4382"/>
                                <a:pt x="12313" y="4383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43,4256" coordsize="3771,347" path="m8543,4535c8572,4525,8596,4512,8626,4504c8741,4473,8862,4454,8978,4429c9407,4338,9836,4301,10274,4281c10704,4261,11154,4224,11583,4263c11628,4267,11670,4277,11714,4283c11673,4298,11624,4317,11569,4326c10699,4474,9805,4521,8926,4587c8812,4595,8700,4601,8586,4601c8754,4585,8923,4578,9092,4567c9695,4529,10296,4476,10898,4429c11271,4400,11646,4369,12019,4364c12111,4363,12198,4368,12289,4379c12297,4380,12305,4382,12313,4383e" stroked="t" o:allowincell="f" style="position:absolute;margin-left:152.15pt;margin-top:7.25pt;width:106.85pt;height:9.8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8795</wp:posOffset>
                </wp:positionH>
                <wp:positionV relativeFrom="paragraph">
                  <wp:posOffset>74930</wp:posOffset>
                </wp:positionV>
                <wp:extent cx="234315" cy="1739900"/>
                <wp:effectExtent l="64135" t="89535" r="8890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73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4833">
                              <a:moveTo>
                                <a:pt x="8794" y="4696"/>
                              </a:moveTo>
                              <a:cubicBezTo>
                                <a:pt x="8778" y="4717"/>
                                <a:pt x="8754" y="4726"/>
                                <a:pt x="8742" y="4751"/>
                              </a:cubicBezTo>
                              <a:cubicBezTo>
                                <a:pt x="8729" y="4778"/>
                                <a:pt x="8722" y="4789"/>
                                <a:pt x="8715" y="4822"/>
                              </a:cubicBezTo>
                              <a:cubicBezTo>
                                <a:pt x="8685" y="4972"/>
                                <a:pt x="8727" y="5154"/>
                                <a:pt x="8728" y="5306"/>
                              </a:cubicBezTo>
                              <a:cubicBezTo>
                                <a:pt x="8730" y="5680"/>
                                <a:pt x="8699" y="6051"/>
                                <a:pt x="8667" y="6423"/>
                              </a:cubicBezTo>
                              <a:cubicBezTo>
                                <a:pt x="8618" y="6991"/>
                                <a:pt x="8521" y="7553"/>
                                <a:pt x="8458" y="8120"/>
                              </a:cubicBezTo>
                              <a:cubicBezTo>
                                <a:pt x="8425" y="8417"/>
                                <a:pt x="8408" y="8730"/>
                                <a:pt x="8432" y="9029"/>
                              </a:cubicBezTo>
                              <a:cubicBezTo>
                                <a:pt x="8435" y="9064"/>
                                <a:pt x="8443" y="9099"/>
                                <a:pt x="8447" y="9134"/>
                              </a:cubicBezTo>
                              <a:cubicBezTo>
                                <a:pt x="8450" y="9100"/>
                                <a:pt x="8463" y="9047"/>
                                <a:pt x="8464" y="9004"/>
                              </a:cubicBezTo>
                              <a:cubicBezTo>
                                <a:pt x="8477" y="8277"/>
                                <a:pt x="8542" y="7553"/>
                                <a:pt x="8594" y="6828"/>
                              </a:cubicBezTo>
                              <a:cubicBezTo>
                                <a:pt x="8623" y="6426"/>
                                <a:pt x="8647" y="6024"/>
                                <a:pt x="8662" y="5622"/>
                              </a:cubicBezTo>
                              <a:cubicBezTo>
                                <a:pt x="8666" y="5509"/>
                                <a:pt x="8667" y="5453"/>
                                <a:pt x="8662" y="5340"/>
                              </a:cubicBezTo>
                              <a:cubicBezTo>
                                <a:pt x="8654" y="5475"/>
                                <a:pt x="8647" y="5609"/>
                                <a:pt x="8642" y="5744"/>
                              </a:cubicBezTo>
                              <a:cubicBezTo>
                                <a:pt x="8619" y="6348"/>
                                <a:pt x="8640" y="6953"/>
                                <a:pt x="8599" y="7557"/>
                              </a:cubicBezTo>
                              <a:cubicBezTo>
                                <a:pt x="8555" y="8209"/>
                                <a:pt x="8480" y="8898"/>
                                <a:pt x="8298" y="9528"/>
                              </a:cubicBezTo>
                              <a:cubicBezTo>
                                <a:pt x="8283" y="9462"/>
                                <a:pt x="8265" y="9386"/>
                                <a:pt x="8258" y="9309"/>
                              </a:cubicBezTo>
                              <a:cubicBezTo>
                                <a:pt x="8167" y="8236"/>
                                <a:pt x="8192" y="7149"/>
                                <a:pt x="8232" y="6075"/>
                              </a:cubicBezTo>
                              <a:cubicBezTo>
                                <a:pt x="8244" y="5763"/>
                                <a:pt x="8252" y="5451"/>
                                <a:pt x="8288" y="5141"/>
                              </a:cubicBezTo>
                              <a:cubicBezTo>
                                <a:pt x="8301" y="5174"/>
                                <a:pt x="8330" y="5235"/>
                                <a:pt x="8343" y="5288"/>
                              </a:cubicBezTo>
                              <a:cubicBezTo>
                                <a:pt x="8474" y="5824"/>
                                <a:pt x="8451" y="6431"/>
                                <a:pt x="8422" y="6977"/>
                              </a:cubicBezTo>
                              <a:cubicBezTo>
                                <a:pt x="8403" y="7323"/>
                                <a:pt x="8399" y="7712"/>
                                <a:pt x="8283" y="8043"/>
                              </a:cubicBezTo>
                              <a:cubicBezTo>
                                <a:pt x="8279" y="8047"/>
                                <a:pt x="8275" y="8052"/>
                                <a:pt x="8271" y="8056"/>
                              </a:cubicBezTo>
                              <a:cubicBezTo>
                                <a:pt x="8261" y="7975"/>
                                <a:pt x="8249" y="7895"/>
                                <a:pt x="8248" y="7811"/>
                              </a:cubicBezTo>
                              <a:cubicBezTo>
                                <a:pt x="8233" y="6900"/>
                                <a:pt x="8270" y="5985"/>
                                <a:pt x="8144" y="5079"/>
                              </a:cubicBezTo>
                              <a:cubicBezTo>
                                <a:pt x="8164" y="5158"/>
                                <a:pt x="8184" y="5239"/>
                                <a:pt x="8204" y="5319"/>
                              </a:cubicBezTo>
                              <a:cubicBezTo>
                                <a:pt x="8277" y="5615"/>
                                <a:pt x="8329" y="5917"/>
                                <a:pt x="8400" y="6213"/>
                              </a:cubicBezTo>
                              <a:cubicBezTo>
                                <a:pt x="8450" y="6420"/>
                                <a:pt x="8504" y="6627"/>
                                <a:pt x="8558" y="6833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44,4696" coordsize="651,4833" path="m8794,4696c8778,4717,8754,4726,8742,4751c8729,4778,8722,4789,8715,4822c8685,4972,8727,5154,8728,5306c8730,5680,8699,6051,8667,6423c8618,6991,8521,7553,8458,8120c8425,8417,8408,8730,8432,9029c8435,9064,8443,9099,8447,9134c8450,9100,8463,9047,8464,9004c8477,8277,8542,7553,8594,6828c8623,6426,8647,6024,8662,5622c8666,5509,8667,5453,8662,5340c8654,5475,8647,5609,8642,5744c8619,6348,8640,6953,8599,7557c8555,8209,8480,8898,8298,9528c8283,9462,8265,9386,8258,9309c8167,8236,8192,7149,8232,6075c8244,5763,8252,5451,8288,5141c8301,5174,8330,5235,8343,5288c8474,5824,8451,6431,8422,6977c8403,7323,8399,7712,8283,8043c8279,8047,8275,8052,8271,8056c8261,7975,8249,7895,8248,7811c8233,6900,8270,5985,8144,5079c8164,5158,8184,5239,8204,5319c8277,5615,8329,5917,8400,6213c8450,6420,8504,6627,8558,6833e" stroked="t" o:allowincell="f" style="position:absolute;margin-left:140.85pt;margin-top:5.9pt;width:18.4pt;height:136.9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9125</wp:posOffset>
                </wp:positionH>
                <wp:positionV relativeFrom="paragraph">
                  <wp:posOffset>112395</wp:posOffset>
                </wp:positionV>
                <wp:extent cx="171450" cy="1598295"/>
                <wp:effectExtent l="62865" t="64135" r="63500" b="628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4440">
                              <a:moveTo>
                                <a:pt x="8794" y="4873"/>
                              </a:moveTo>
                              <a:cubicBezTo>
                                <a:pt x="8775" y="4954"/>
                                <a:pt x="8763" y="5022"/>
                                <a:pt x="8765" y="5105"/>
                              </a:cubicBezTo>
                              <a:cubicBezTo>
                                <a:pt x="8769" y="5234"/>
                                <a:pt x="8785" y="5358"/>
                                <a:pt x="8783" y="5487"/>
                              </a:cubicBezTo>
                              <a:cubicBezTo>
                                <a:pt x="8781" y="5611"/>
                                <a:pt x="8753" y="5744"/>
                                <a:pt x="8768" y="5867"/>
                              </a:cubicBezTo>
                              <a:cubicBezTo>
                                <a:pt x="8791" y="6059"/>
                                <a:pt x="8849" y="6245"/>
                                <a:pt x="8869" y="6437"/>
                              </a:cubicBezTo>
                              <a:cubicBezTo>
                                <a:pt x="8892" y="6652"/>
                                <a:pt x="8901" y="6871"/>
                                <a:pt x="8893" y="7086"/>
                              </a:cubicBezTo>
                              <a:cubicBezTo>
                                <a:pt x="8886" y="7261"/>
                                <a:pt x="8862" y="7432"/>
                                <a:pt x="8840" y="7605"/>
                              </a:cubicBezTo>
                              <a:cubicBezTo>
                                <a:pt x="8812" y="7827"/>
                                <a:pt x="8800" y="8053"/>
                                <a:pt x="8778" y="8276"/>
                              </a:cubicBezTo>
                              <a:cubicBezTo>
                                <a:pt x="8748" y="8582"/>
                                <a:pt x="8747" y="8892"/>
                                <a:pt x="8688" y="9195"/>
                              </a:cubicBezTo>
                              <a:cubicBezTo>
                                <a:pt x="8685" y="9210"/>
                                <a:pt x="8681" y="9224"/>
                                <a:pt x="8678" y="9239"/>
                              </a:cubicBezTo>
                              <a:cubicBezTo>
                                <a:pt x="8673" y="9163"/>
                                <a:pt x="8667" y="9087"/>
                                <a:pt x="8661" y="9011"/>
                              </a:cubicBezTo>
                              <a:cubicBezTo>
                                <a:pt x="8610" y="8345"/>
                                <a:pt x="8673" y="7673"/>
                                <a:pt x="8680" y="7006"/>
                              </a:cubicBezTo>
                              <a:cubicBezTo>
                                <a:pt x="8681" y="6872"/>
                                <a:pt x="8680" y="6738"/>
                                <a:pt x="8670" y="6604"/>
                              </a:cubicBezTo>
                              <a:cubicBezTo>
                                <a:pt x="8658" y="6676"/>
                                <a:pt x="8648" y="6745"/>
                                <a:pt x="8643" y="6820"/>
                              </a:cubicBezTo>
                              <a:cubicBezTo>
                                <a:pt x="8618" y="7203"/>
                                <a:pt x="8610" y="7588"/>
                                <a:pt x="8633" y="7971"/>
                              </a:cubicBezTo>
                              <a:cubicBezTo>
                                <a:pt x="8638" y="8058"/>
                                <a:pt x="8649" y="8140"/>
                                <a:pt x="8665" y="8225"/>
                              </a:cubicBezTo>
                              <a:cubicBezTo>
                                <a:pt x="8676" y="8142"/>
                                <a:pt x="8679" y="8061"/>
                                <a:pt x="8680" y="7975"/>
                              </a:cubicBezTo>
                              <a:cubicBezTo>
                                <a:pt x="8683" y="7790"/>
                                <a:pt x="8681" y="7605"/>
                                <a:pt x="8682" y="7420"/>
                              </a:cubicBezTo>
                              <a:cubicBezTo>
                                <a:pt x="8684" y="6949"/>
                                <a:pt x="8759" y="6469"/>
                                <a:pt x="8738" y="6000"/>
                              </a:cubicBezTo>
                              <a:cubicBezTo>
                                <a:pt x="8736" y="5950"/>
                                <a:pt x="8729" y="5903"/>
                                <a:pt x="8724" y="5853"/>
                              </a:cubicBezTo>
                              <a:cubicBezTo>
                                <a:pt x="8709" y="5883"/>
                                <a:pt x="8694" y="5856"/>
                                <a:pt x="8688" y="5889"/>
                              </a:cubicBezTo>
                              <a:cubicBezTo>
                                <a:pt x="8631" y="6218"/>
                                <a:pt x="8653" y="6611"/>
                                <a:pt x="8685" y="6942"/>
                              </a:cubicBezTo>
                              <a:cubicBezTo>
                                <a:pt x="8686" y="6947"/>
                                <a:pt x="8688" y="6951"/>
                                <a:pt x="8689" y="6956"/>
                              </a:cubicBezTo>
                              <a:cubicBezTo>
                                <a:pt x="8698" y="6880"/>
                                <a:pt x="8707" y="6805"/>
                                <a:pt x="8711" y="6728"/>
                              </a:cubicBezTo>
                              <a:cubicBezTo>
                                <a:pt x="8738" y="6237"/>
                                <a:pt x="8842" y="5585"/>
                                <a:pt x="8710" y="5106"/>
                              </a:cubicBezTo>
                              <a:cubicBezTo>
                                <a:pt x="8707" y="5095"/>
                                <a:pt x="8683" y="5063"/>
                                <a:pt x="8683" y="5062"/>
                              </a:cubicBezTo>
                              <a:cubicBezTo>
                                <a:pt x="8680" y="5136"/>
                                <a:pt x="8678" y="5209"/>
                                <a:pt x="8680" y="5284"/>
                              </a:cubicBezTo>
                              <a:cubicBezTo>
                                <a:pt x="8686" y="5512"/>
                                <a:pt x="8689" y="5755"/>
                                <a:pt x="8733" y="5980"/>
                              </a:cubicBezTo>
                              <a:cubicBezTo>
                                <a:pt x="8741" y="6012"/>
                                <a:pt x="8742" y="6018"/>
                                <a:pt x="8751" y="6036"/>
                              </a:cubicBezTo>
                              <a:cubicBezTo>
                                <a:pt x="8764" y="5966"/>
                                <a:pt x="8775" y="5901"/>
                                <a:pt x="8779" y="5827"/>
                              </a:cubicBezTo>
                              <a:cubicBezTo>
                                <a:pt x="8786" y="5691"/>
                                <a:pt x="8785" y="5557"/>
                                <a:pt x="8783" y="5421"/>
                              </a:cubicBezTo>
                              <a:cubicBezTo>
                                <a:pt x="8780" y="5214"/>
                                <a:pt x="8774" y="5007"/>
                                <a:pt x="8768" y="4800"/>
                              </a:cubicBezTo>
                              <a:cubicBezTo>
                                <a:pt x="8758" y="4868"/>
                                <a:pt x="8750" y="4930"/>
                                <a:pt x="8748" y="5000"/>
                              </a:cubicBezTo>
                              <a:cubicBezTo>
                                <a:pt x="8734" y="5424"/>
                                <a:pt x="8739" y="5847"/>
                                <a:pt x="8710" y="6271"/>
                              </a:cubicBezTo>
                              <a:cubicBezTo>
                                <a:pt x="8707" y="6223"/>
                                <a:pt x="8703" y="6175"/>
                                <a:pt x="8702" y="6126"/>
                              </a:cubicBezTo>
                              <a:cubicBezTo>
                                <a:pt x="8695" y="5893"/>
                                <a:pt x="8695" y="5661"/>
                                <a:pt x="8688" y="5428"/>
                              </a:cubicBezTo>
                              <a:cubicBezTo>
                                <a:pt x="8676" y="5497"/>
                                <a:pt x="8662" y="5562"/>
                                <a:pt x="8657" y="5635"/>
                              </a:cubicBezTo>
                              <a:cubicBezTo>
                                <a:pt x="8621" y="6203"/>
                                <a:pt x="8634" y="6777"/>
                                <a:pt x="8628" y="7346"/>
                              </a:cubicBezTo>
                              <a:cubicBezTo>
                                <a:pt x="8625" y="7658"/>
                                <a:pt x="8638" y="7969"/>
                                <a:pt x="8638" y="8281"/>
                              </a:cubicBezTo>
                              <a:cubicBezTo>
                                <a:pt x="8626" y="8242"/>
                                <a:pt x="8606" y="8189"/>
                                <a:pt x="8597" y="8141"/>
                              </a:cubicBezTo>
                              <a:cubicBezTo>
                                <a:pt x="8547" y="7880"/>
                                <a:pt x="8515" y="7615"/>
                                <a:pt x="8482" y="7351"/>
                              </a:cubicBezTo>
                              <a:cubicBezTo>
                                <a:pt x="8477" y="7611"/>
                                <a:pt x="8448" y="7870"/>
                                <a:pt x="8433" y="8129"/>
                              </a:cubicBezTo>
                              <a:cubicBezTo>
                                <a:pt x="8419" y="8374"/>
                                <a:pt x="8419" y="8614"/>
                                <a:pt x="8469" y="8855"/>
                              </a:cubicBezTo>
                              <a:cubicBezTo>
                                <a:pt x="8487" y="8942"/>
                                <a:pt x="8514" y="9029"/>
                                <a:pt x="8537" y="9115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23,4800" coordsize="475,4440" path="m8794,4873c8775,4954,8763,5022,8765,5105c8769,5234,8785,5358,8783,5487c8781,5611,8753,5744,8768,5867c8791,6059,8849,6245,8869,6437c8892,6652,8901,6871,8893,7086c8886,7261,8862,7432,8840,7605c8812,7827,8800,8053,8778,8276c8748,8582,8747,8892,8688,9195c8685,9210,8681,9224,8678,9239c8673,9163,8667,9087,8661,9011c8610,8345,8673,7673,8680,7006c8681,6872,8680,6738,8670,6604c8658,6676,8648,6745,8643,6820c8618,7203,8610,7588,8633,7971c8638,8058,8649,8140,8665,8225c8676,8142,8679,8061,8680,7975c8683,7790,8681,7605,8682,7420c8684,6949,8759,6469,8738,6000c8736,5950,8729,5903,8724,5853c8709,5883,8694,5856,8688,5889c8631,6218,8653,6611,8685,6942c8686,6947,8688,6951,8689,6956c8698,6880,8707,6805,8711,6728c8738,6237,8842,5585,8710,5106c8707,5095,8683,5063,8683,5062c8680,5136,8678,5209,8680,5284c8686,5512,8689,5755,8733,5980c8741,6012,8742,6018,8751,6036c8764,5966,8775,5901,8779,5827c8786,5691,8785,5557,8783,5421c8780,5214,8774,5007,8768,4800c8758,4868,8750,4930,8748,5000c8734,5424,8739,5847,8710,6271c8707,6223,8703,6175,8702,6126c8695,5893,8695,5661,8688,5428c8676,5497,8662,5562,8657,5635c8621,6203,8634,6777,8628,7346c8625,7658,8638,7969,8638,8281c8626,8242,8606,8189,8597,8141c8547,7880,8515,7615,8482,7351c8477,7611,8448,7870,8433,8129c8419,8374,8419,8614,8469,8855c8487,8942,8514,9029,8537,9115e" stroked="t" o:allowincell="f" style="position:absolute;margin-left:148.75pt;margin-top:8.85pt;width:13.45pt;height:125.8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885</wp:posOffset>
                </wp:positionH>
                <wp:positionV relativeFrom="paragraph">
                  <wp:posOffset>132715</wp:posOffset>
                </wp:positionV>
                <wp:extent cx="1487805" cy="674370"/>
                <wp:effectExtent l="6985" t="635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6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3" h="1873">
                              <a:moveTo>
                                <a:pt x="11795" y="6054"/>
                              </a:moveTo>
                              <a:cubicBezTo>
                                <a:pt x="11804" y="6031"/>
                                <a:pt x="11801" y="6032"/>
                                <a:pt x="11821" y="6023"/>
                              </a:cubicBezTo>
                              <a:cubicBezTo>
                                <a:pt x="11802" y="6050"/>
                                <a:pt x="11779" y="6066"/>
                                <a:pt x="11751" y="6085"/>
                              </a:cubicBezTo>
                              <a:cubicBezTo>
                                <a:pt x="11712" y="6112"/>
                                <a:pt x="11666" y="6136"/>
                                <a:pt x="11630" y="6167"/>
                              </a:cubicBezTo>
                              <a:cubicBezTo>
                                <a:pt x="11601" y="6192"/>
                                <a:pt x="11620" y="6210"/>
                                <a:pt x="11648" y="6221"/>
                              </a:cubicBezTo>
                              <a:cubicBezTo>
                                <a:pt x="11687" y="6236"/>
                                <a:pt x="11729" y="6250"/>
                                <a:pt x="11769" y="6262"/>
                              </a:cubicBezTo>
                              <a:cubicBezTo>
                                <a:pt x="11794" y="6269"/>
                                <a:pt x="11817" y="6277"/>
                                <a:pt x="11841" y="6286"/>
                              </a:cubicBezTo>
                              <a:cubicBezTo>
                                <a:pt x="11869" y="6296"/>
                                <a:pt x="11852" y="6276"/>
                                <a:pt x="11850" y="6258"/>
                              </a:cubicBezTo>
                            </a:path>
                            <a:path w="4133" h="1873">
                              <a:moveTo>
                                <a:pt x="11816" y="6125"/>
                              </a:moveTo>
                              <a:cubicBezTo>
                                <a:pt x="11822" y="6154"/>
                                <a:pt x="11833" y="6151"/>
                                <a:pt x="11862" y="6158"/>
                              </a:cubicBezTo>
                              <a:cubicBezTo>
                                <a:pt x="11898" y="6167"/>
                                <a:pt x="11932" y="6175"/>
                                <a:pt x="11968" y="6180"/>
                              </a:cubicBezTo>
                              <a:cubicBezTo>
                                <a:pt x="12017" y="6186"/>
                                <a:pt x="12066" y="6188"/>
                                <a:pt x="12116" y="6187"/>
                              </a:cubicBezTo>
                              <a:cubicBezTo>
                                <a:pt x="12161" y="6186"/>
                                <a:pt x="12206" y="6184"/>
                                <a:pt x="12251" y="6187"/>
                              </a:cubicBezTo>
                              <a:cubicBezTo>
                                <a:pt x="12287" y="6190"/>
                                <a:pt x="12323" y="6195"/>
                                <a:pt x="12359" y="6199"/>
                              </a:cubicBezTo>
                              <a:cubicBezTo>
                                <a:pt x="12382" y="6202"/>
                                <a:pt x="12451" y="6216"/>
                                <a:pt x="12462" y="6182"/>
                              </a:cubicBezTo>
                              <a:cubicBezTo>
                                <a:pt x="12470" y="6159"/>
                                <a:pt x="12443" y="6130"/>
                                <a:pt x="12440" y="6107"/>
                              </a:cubicBezTo>
                              <a:cubicBezTo>
                                <a:pt x="12440" y="6101"/>
                                <a:pt x="12440" y="6095"/>
                                <a:pt x="12440" y="6089"/>
                              </a:cubicBezTo>
                            </a:path>
                            <a:path w="4133" h="1873">
                              <a:moveTo>
                                <a:pt x="12493" y="5899"/>
                              </a:moveTo>
                              <a:cubicBezTo>
                                <a:pt x="12491" y="5932"/>
                                <a:pt x="12484" y="5942"/>
                                <a:pt x="12508" y="5967"/>
                              </a:cubicBezTo>
                              <a:cubicBezTo>
                                <a:pt x="12527" y="5987"/>
                                <a:pt x="12557" y="5996"/>
                                <a:pt x="12579" y="6013"/>
                              </a:cubicBezTo>
                              <a:cubicBezTo>
                                <a:pt x="12599" y="6029"/>
                                <a:pt x="12613" y="6044"/>
                                <a:pt x="12612" y="6071"/>
                              </a:cubicBezTo>
                              <a:cubicBezTo>
                                <a:pt x="12611" y="6105"/>
                                <a:pt x="12580" y="6137"/>
                                <a:pt x="12558" y="6160"/>
                              </a:cubicBezTo>
                              <a:cubicBezTo>
                                <a:pt x="12530" y="6189"/>
                                <a:pt x="12484" y="6231"/>
                                <a:pt x="12445" y="6245"/>
                              </a:cubicBezTo>
                              <a:cubicBezTo>
                                <a:pt x="12416" y="6255"/>
                                <a:pt x="12378" y="6261"/>
                                <a:pt x="12356" y="6236"/>
                              </a:cubicBezTo>
                              <a:cubicBezTo>
                                <a:pt x="12351" y="6228"/>
                                <a:pt x="12346" y="6221"/>
                                <a:pt x="12341" y="6213"/>
                              </a:cubicBezTo>
                            </a:path>
                            <a:path w="4133" h="1873">
                              <a:moveTo>
                                <a:pt x="11919" y="5567"/>
                              </a:moveTo>
                              <a:cubicBezTo>
                                <a:pt x="11935" y="5584"/>
                                <a:pt x="11937" y="5598"/>
                                <a:pt x="11935" y="5622"/>
                              </a:cubicBezTo>
                              <a:cubicBezTo>
                                <a:pt x="11932" y="5660"/>
                                <a:pt x="11921" y="5696"/>
                                <a:pt x="11914" y="5733"/>
                              </a:cubicBezTo>
                              <a:cubicBezTo>
                                <a:pt x="11905" y="5778"/>
                                <a:pt x="11896" y="5823"/>
                                <a:pt x="11884" y="5867"/>
                              </a:cubicBezTo>
                              <a:cubicBezTo>
                                <a:pt x="11877" y="5890"/>
                                <a:pt x="11875" y="5898"/>
                                <a:pt x="11876" y="5914"/>
                              </a:cubicBezTo>
                              <a:cubicBezTo>
                                <a:pt x="11853" y="5946"/>
                                <a:pt x="11882" y="5893"/>
                                <a:pt x="11884" y="5889"/>
                              </a:cubicBezTo>
                            </a:path>
                            <a:path w="4133" h="1873">
                              <a:moveTo>
                                <a:pt x="12092" y="5790"/>
                              </a:moveTo>
                              <a:cubicBezTo>
                                <a:pt x="12088" y="5809"/>
                                <a:pt x="12071" y="5861"/>
                                <a:pt x="12074" y="5809"/>
                              </a:cubicBezTo>
                            </a:path>
                            <a:path w="4133" h="1873">
                              <a:moveTo>
                                <a:pt x="12204" y="5635"/>
                              </a:moveTo>
                              <a:cubicBezTo>
                                <a:pt x="12215" y="5655"/>
                                <a:pt x="12223" y="5635"/>
                                <a:pt x="12253" y="5622"/>
                              </a:cubicBezTo>
                              <a:cubicBezTo>
                                <a:pt x="12278" y="5611"/>
                                <a:pt x="12291" y="5630"/>
                                <a:pt x="12294" y="5654"/>
                              </a:cubicBezTo>
                              <a:cubicBezTo>
                                <a:pt x="12298" y="5691"/>
                                <a:pt x="12278" y="5723"/>
                                <a:pt x="12265" y="5756"/>
                              </a:cubicBezTo>
                              <a:cubicBezTo>
                                <a:pt x="12250" y="5794"/>
                                <a:pt x="12236" y="5835"/>
                                <a:pt x="12228" y="5875"/>
                              </a:cubicBezTo>
                              <a:cubicBezTo>
                                <a:pt x="12223" y="5903"/>
                                <a:pt x="12220" y="5933"/>
                                <a:pt x="12257" y="5932"/>
                              </a:cubicBezTo>
                              <a:cubicBezTo>
                                <a:pt x="12291" y="5931"/>
                                <a:pt x="12303" y="5887"/>
                                <a:pt x="12318" y="5868"/>
                              </a:cubicBezTo>
                              <a:cubicBezTo>
                                <a:pt x="12346" y="5833"/>
                                <a:pt x="12363" y="5800"/>
                                <a:pt x="12381" y="5758"/>
                              </a:cubicBezTo>
                            </a:path>
                            <a:path w="4133" h="1873">
                              <a:moveTo>
                                <a:pt x="12491" y="5598"/>
                              </a:moveTo>
                              <a:cubicBezTo>
                                <a:pt x="12480" y="5619"/>
                                <a:pt x="12458" y="5634"/>
                                <a:pt x="12448" y="5651"/>
                              </a:cubicBezTo>
                              <a:cubicBezTo>
                                <a:pt x="12432" y="5677"/>
                                <a:pt x="12423" y="5701"/>
                                <a:pt x="12450" y="5718"/>
                              </a:cubicBezTo>
                              <a:cubicBezTo>
                                <a:pt x="12470" y="5730"/>
                                <a:pt x="12490" y="5734"/>
                                <a:pt x="12507" y="5752"/>
                              </a:cubicBezTo>
                              <a:cubicBezTo>
                                <a:pt x="12537" y="5784"/>
                                <a:pt x="12554" y="5833"/>
                                <a:pt x="12540" y="5876"/>
                              </a:cubicBezTo>
                              <a:cubicBezTo>
                                <a:pt x="12532" y="5901"/>
                                <a:pt x="12516" y="5935"/>
                                <a:pt x="12488" y="5930"/>
                              </a:cubicBezTo>
                              <a:cubicBezTo>
                                <a:pt x="12457" y="5925"/>
                                <a:pt x="12460" y="5900"/>
                                <a:pt x="12454" y="5875"/>
                              </a:cubicBezTo>
                            </a:path>
                            <a:path w="4133" h="1873">
                              <a:moveTo>
                                <a:pt x="12543" y="5453"/>
                              </a:moveTo>
                              <a:cubicBezTo>
                                <a:pt x="12583" y="5485"/>
                                <a:pt x="12597" y="5484"/>
                                <a:pt x="12646" y="5465"/>
                              </a:cubicBezTo>
                              <a:cubicBezTo>
                                <a:pt x="12696" y="5446"/>
                                <a:pt x="12741" y="5416"/>
                                <a:pt x="12790" y="5396"/>
                              </a:cubicBezTo>
                              <a:cubicBezTo>
                                <a:pt x="12825" y="5382"/>
                                <a:pt x="12867" y="5376"/>
                                <a:pt x="12852" y="5343"/>
                              </a:cubicBezTo>
                            </a:path>
                            <a:path w="4133" h="1873">
                              <a:moveTo>
                                <a:pt x="8733" y="6488"/>
                              </a:moveTo>
                              <a:cubicBezTo>
                                <a:pt x="8752" y="6490"/>
                                <a:pt x="8769" y="6500"/>
                                <a:pt x="8792" y="6500"/>
                              </a:cubicBezTo>
                              <a:cubicBezTo>
                                <a:pt x="8854" y="6499"/>
                                <a:pt x="8903" y="6489"/>
                                <a:pt x="8965" y="6499"/>
                              </a:cubicBezTo>
                              <a:cubicBezTo>
                                <a:pt x="9149" y="6529"/>
                                <a:pt x="9324" y="6592"/>
                                <a:pt x="9510" y="6609"/>
                              </a:cubicBezTo>
                              <a:cubicBezTo>
                                <a:pt x="9760" y="6632"/>
                                <a:pt x="10011" y="6621"/>
                                <a:pt x="10261" y="6644"/>
                              </a:cubicBezTo>
                              <a:cubicBezTo>
                                <a:pt x="10520" y="6668"/>
                                <a:pt x="10786" y="6690"/>
                                <a:pt x="11046" y="6679"/>
                              </a:cubicBezTo>
                              <a:cubicBezTo>
                                <a:pt x="11133" y="6675"/>
                                <a:pt x="11219" y="6662"/>
                                <a:pt x="11305" y="6651"/>
                              </a:cubicBezTo>
                              <a:cubicBezTo>
                                <a:pt x="11405" y="6638"/>
                                <a:pt x="11506" y="6627"/>
                                <a:pt x="11606" y="6613"/>
                              </a:cubicBezTo>
                              <a:cubicBezTo>
                                <a:pt x="11664" y="6605"/>
                                <a:pt x="11777" y="6604"/>
                                <a:pt x="11817" y="6558"/>
                              </a:cubicBezTo>
                              <a:cubicBezTo>
                                <a:pt x="11830" y="6543"/>
                                <a:pt x="11823" y="6523"/>
                                <a:pt x="11831" y="6505"/>
                              </a:cubicBezTo>
                              <a:cubicBezTo>
                                <a:pt x="11852" y="6455"/>
                                <a:pt x="11845" y="6413"/>
                                <a:pt x="11847" y="6360"/>
                              </a:cubicBezTo>
                              <a:cubicBezTo>
                                <a:pt x="11847" y="6356"/>
                                <a:pt x="11848" y="6352"/>
                                <a:pt x="11848" y="6348"/>
                              </a:cubicBezTo>
                              <a:cubicBezTo>
                                <a:pt x="11791" y="6337"/>
                                <a:pt x="11733" y="6328"/>
                                <a:pt x="11674" y="6322"/>
                              </a:cubicBezTo>
                              <a:cubicBezTo>
                                <a:pt x="11412" y="6294"/>
                                <a:pt x="11153" y="6293"/>
                                <a:pt x="10890" y="6301"/>
                              </a:cubicBezTo>
                              <a:cubicBezTo>
                                <a:pt x="10786" y="6304"/>
                                <a:pt x="10683" y="6305"/>
                                <a:pt x="10579" y="6304"/>
                              </a:cubicBezTo>
                              <a:cubicBezTo>
                                <a:pt x="10229" y="6301"/>
                                <a:pt x="9875" y="6246"/>
                                <a:pt x="9527" y="6295"/>
                              </a:cubicBezTo>
                              <a:cubicBezTo>
                                <a:pt x="9347" y="6320"/>
                                <a:pt x="8948" y="6355"/>
                                <a:pt x="8799" y="6472"/>
                              </a:cubicBezTo>
                              <a:cubicBezTo>
                                <a:pt x="8786" y="6482"/>
                                <a:pt x="8771" y="6512"/>
                                <a:pt x="8804" y="6494"/>
                              </a:cubicBezTo>
                              <a:cubicBezTo>
                                <a:pt x="8824" y="6482"/>
                                <a:pt x="8830" y="6479"/>
                                <a:pt x="8837" y="6465"/>
                              </a:cubicBezTo>
                            </a:path>
                            <a:path w="4133" h="1873">
                              <a:moveTo>
                                <a:pt x="9731" y="6706"/>
                              </a:moveTo>
                              <a:cubicBezTo>
                                <a:pt x="9728" y="6733"/>
                                <a:pt x="9724" y="6746"/>
                                <a:pt x="9710" y="6772"/>
                              </a:cubicBezTo>
                              <a:cubicBezTo>
                                <a:pt x="9687" y="6815"/>
                                <a:pt x="9664" y="6857"/>
                                <a:pt x="9643" y="6901"/>
                              </a:cubicBezTo>
                              <a:cubicBezTo>
                                <a:pt x="9619" y="6952"/>
                                <a:pt x="9594" y="7003"/>
                                <a:pt x="9580" y="7057"/>
                              </a:cubicBezTo>
                              <a:cubicBezTo>
                                <a:pt x="9569" y="7099"/>
                                <a:pt x="9558" y="7155"/>
                                <a:pt x="9601" y="7183"/>
                              </a:cubicBezTo>
                              <a:cubicBezTo>
                                <a:pt x="9644" y="7211"/>
                                <a:pt x="9714" y="7192"/>
                                <a:pt x="9760" y="7183"/>
                              </a:cubicBezTo>
                              <a:cubicBezTo>
                                <a:pt x="9820" y="7172"/>
                                <a:pt x="9878" y="7154"/>
                                <a:pt x="9933" y="7129"/>
                              </a:cubicBezTo>
                              <a:cubicBezTo>
                                <a:pt x="9960" y="7117"/>
                                <a:pt x="9979" y="7105"/>
                                <a:pt x="9991" y="7077"/>
                              </a:cubicBezTo>
                              <a:cubicBezTo>
                                <a:pt x="10001" y="7054"/>
                                <a:pt x="9982" y="7032"/>
                                <a:pt x="9964" y="7022"/>
                              </a:cubicBezTo>
                              <a:cubicBezTo>
                                <a:pt x="9942" y="7009"/>
                                <a:pt x="9912" y="7019"/>
                                <a:pt x="9891" y="7027"/>
                              </a:cubicBezTo>
                              <a:cubicBezTo>
                                <a:pt x="9862" y="7038"/>
                                <a:pt x="9840" y="7057"/>
                                <a:pt x="9822" y="7082"/>
                              </a:cubicBezTo>
                              <a:cubicBezTo>
                                <a:pt x="9806" y="7104"/>
                                <a:pt x="9794" y="7133"/>
                                <a:pt x="9791" y="7160"/>
                              </a:cubicBezTo>
                              <a:cubicBezTo>
                                <a:pt x="9785" y="7211"/>
                                <a:pt x="9827" y="7221"/>
                                <a:pt x="9866" y="7198"/>
                              </a:cubicBezTo>
                              <a:cubicBezTo>
                                <a:pt x="9888" y="7176"/>
                                <a:pt x="9897" y="7167"/>
                                <a:pt x="9917" y="7157"/>
                              </a:cubicBezTo>
                            </a:path>
                            <a:path w="4133" h="1873">
                              <a:moveTo>
                                <a:pt x="10231" y="6806"/>
                              </a:moveTo>
                              <a:cubicBezTo>
                                <a:pt x="10231" y="6801"/>
                                <a:pt x="10231" y="6797"/>
                                <a:pt x="10231" y="6792"/>
                              </a:cubicBezTo>
                              <a:cubicBezTo>
                                <a:pt x="10241" y="6819"/>
                                <a:pt x="10241" y="6839"/>
                                <a:pt x="10233" y="6869"/>
                              </a:cubicBezTo>
                              <a:cubicBezTo>
                                <a:pt x="10231" y="6876"/>
                                <a:pt x="10205" y="6938"/>
                                <a:pt x="10217" y="6942"/>
                              </a:cubicBezTo>
                              <a:cubicBezTo>
                                <a:pt x="10218" y="6937"/>
                                <a:pt x="10220" y="6933"/>
                                <a:pt x="10221" y="6928"/>
                              </a:cubicBezTo>
                            </a:path>
                            <a:path w="4133" h="1873">
                              <a:moveTo>
                                <a:pt x="10441" y="6732"/>
                              </a:moveTo>
                              <a:cubicBezTo>
                                <a:pt x="10449" y="6768"/>
                                <a:pt x="10444" y="6775"/>
                                <a:pt x="10431" y="6808"/>
                              </a:cubicBezTo>
                              <a:cubicBezTo>
                                <a:pt x="10419" y="6838"/>
                                <a:pt x="10405" y="6867"/>
                                <a:pt x="10388" y="6895"/>
                              </a:cubicBezTo>
                              <a:cubicBezTo>
                                <a:pt x="10380" y="6907"/>
                                <a:pt x="10363" y="6954"/>
                                <a:pt x="10363" y="6931"/>
                              </a:cubicBezTo>
                              <a:cubicBezTo>
                                <a:pt x="10363" y="6925"/>
                                <a:pt x="10363" y="6919"/>
                                <a:pt x="10363" y="69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3,5343" coordsize="4133,1873" path="m11795,6054c11804,6031,11801,6032,11821,6023c11802,6050,11779,6066,11751,6085c11712,6112,11666,6136,11630,6167c11601,6192,11620,6210,11648,6221c11687,6236,11729,6250,11769,6262c11794,6269,11817,6277,11841,6286c11869,6296,11852,6276,11850,6258em11816,6125c11822,6154,11833,6151,11862,6158c11898,6167,11932,6175,11968,6180c12017,6186,12066,6188,12116,6187c12161,6186,12206,6184,12251,6187c12287,6190,12323,6195,12359,6199c12382,6202,12451,6216,12462,6182c12470,6159,12443,6130,12440,6107c12440,6101,12440,6095,12440,6089em12493,5899c12491,5932,12484,5942,12508,5967c12527,5987,12557,5996,12579,6013c12599,6029,12613,6044,12612,6071c12611,6105,12580,6137,12558,6160c12530,6189,12484,6231,12445,6245c12416,6255,12378,6261,12356,6236c12351,6228,12346,6221,12341,6213em11919,5567c11935,5584,11937,5598,11935,5622c11932,5660,11921,5696,11914,5733c11905,5778,11896,5823,11884,5867c11877,5890,11875,5898,11876,5914c11853,5946,11882,5893,11884,5889em12092,5790c12088,5809,12071,5861,12074,5809em12204,5635c12215,5655,12223,5635,12253,5622c12278,5611,12291,5630,12294,5654c12298,5691,12278,5723,12265,5756c12250,5794,12236,5835,12228,5875c12223,5903,12220,5933,12257,5932c12291,5931,12303,5887,12318,5868c12346,5833,12363,5800,12381,5758em12491,5598c12480,5619,12458,5634,12448,5651c12432,5677,12423,5701,12450,5718c12470,5730,12490,5734,12507,5752c12537,5784,12554,5833,12540,5876c12532,5901,12516,5935,12488,5930c12457,5925,12460,5900,12454,5875em12543,5453c12583,5485,12597,5484,12646,5465c12696,5446,12741,5416,12790,5396c12825,5382,12867,5376,12852,5343em8733,6488c8752,6490,8769,6500,8792,6500c8854,6499,8903,6489,8965,6499c9149,6529,9324,6592,9510,6609c9760,6632,10011,6621,10261,6644c10520,6668,10786,6690,11046,6679c11133,6675,11219,6662,11305,6651c11405,6638,11506,6627,11606,6613c11664,6605,11777,6604,11817,6558c11830,6543,11823,6523,11831,6505c11852,6455,11845,6413,11847,6360c11847,6356,11848,6352,11848,6348c11791,6337,11733,6328,11674,6322c11412,6294,11153,6293,10890,6301c10786,6304,10683,6305,10579,6304c10229,6301,9875,6246,9527,6295c9347,6320,8948,6355,8799,6472c8786,6482,8771,6512,8804,6494c8824,6482,8830,6479,8837,6465em9731,6706c9728,6733,9724,6746,9710,6772c9687,6815,9664,6857,9643,6901c9619,6952,9594,7003,9580,7057c9569,7099,9558,7155,9601,7183c9644,7211,9714,7192,9760,7183c9820,7172,9878,7154,9933,7129c9960,7117,9979,7105,9991,7077c10001,7054,9982,7032,9964,7022c9942,7009,9912,7019,9891,7027c9862,7038,9840,7057,9822,7082c9806,7104,9794,7133,9791,7160c9785,7211,9827,7221,9866,7198c9888,7176,9897,7167,9917,7157em10231,6806c10231,6801,10231,6797,10231,6792c10241,6819,10241,6839,10233,6869c10231,6876,10205,6938,10217,6942c10218,6937,10220,6933,10221,6928em10441,6732c10449,6768,10444,6775,10431,6808c10419,6838,10405,6867,10388,6895c10380,6907,10363,6954,10363,6931c10363,6925,10363,6919,10363,6913e" stroked="t" o:allowincell="f" style="position:absolute;margin-left:157.55pt;margin-top:10.45pt;width:117.1pt;height:53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-3175</wp:posOffset>
                </wp:positionV>
                <wp:extent cx="485775" cy="513080"/>
                <wp:effectExtent l="11430" t="952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1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1425">
                              <a:moveTo>
                                <a:pt x="16748" y="6128"/>
                              </a:moveTo>
                              <a:cubicBezTo>
                                <a:pt x="16719" y="6137"/>
                                <a:pt x="16730" y="6162"/>
                                <a:pt x="16732" y="6194"/>
                              </a:cubicBezTo>
                              <a:cubicBezTo>
                                <a:pt x="16737" y="6268"/>
                                <a:pt x="16743" y="6343"/>
                                <a:pt x="16738" y="6418"/>
                              </a:cubicBezTo>
                              <a:cubicBezTo>
                                <a:pt x="16732" y="6518"/>
                                <a:pt x="16714" y="6618"/>
                                <a:pt x="16702" y="6717"/>
                              </a:cubicBezTo>
                              <a:cubicBezTo>
                                <a:pt x="16700" y="6734"/>
                                <a:pt x="16662" y="6876"/>
                                <a:pt x="16687" y="6832"/>
                              </a:cubicBezTo>
                            </a:path>
                            <a:path w="1349" h="1425">
                              <a:moveTo>
                                <a:pt x="17113" y="6228"/>
                              </a:moveTo>
                              <a:cubicBezTo>
                                <a:pt x="17128" y="6224"/>
                                <a:pt x="17135" y="6224"/>
                                <a:pt x="17146" y="6228"/>
                              </a:cubicBezTo>
                              <a:cubicBezTo>
                                <a:pt x="17136" y="6287"/>
                                <a:pt x="17126" y="6345"/>
                                <a:pt x="17115" y="6404"/>
                              </a:cubicBezTo>
                              <a:cubicBezTo>
                                <a:pt x="17095" y="6512"/>
                                <a:pt x="17077" y="6621"/>
                                <a:pt x="17067" y="6731"/>
                              </a:cubicBezTo>
                              <a:cubicBezTo>
                                <a:pt x="17066" y="6745"/>
                                <a:pt x="17055" y="6872"/>
                                <a:pt x="17080" y="6877"/>
                              </a:cubicBezTo>
                              <a:cubicBezTo>
                                <a:pt x="17100" y="6866"/>
                                <a:pt x="17107" y="6861"/>
                                <a:pt x="17112" y="6845"/>
                              </a:cubicBezTo>
                            </a:path>
                            <a:path w="1349" h="1425">
                              <a:moveTo>
                                <a:pt x="17754" y="5549"/>
                              </a:moveTo>
                              <a:cubicBezTo>
                                <a:pt x="17747" y="5582"/>
                                <a:pt x="17743" y="5619"/>
                                <a:pt x="17744" y="5653"/>
                              </a:cubicBezTo>
                              <a:cubicBezTo>
                                <a:pt x="17746" y="5723"/>
                                <a:pt x="17752" y="5793"/>
                                <a:pt x="17753" y="5863"/>
                              </a:cubicBezTo>
                              <a:cubicBezTo>
                                <a:pt x="17754" y="5927"/>
                                <a:pt x="17751" y="5991"/>
                                <a:pt x="17754" y="6055"/>
                              </a:cubicBezTo>
                              <a:cubicBezTo>
                                <a:pt x="17756" y="6079"/>
                                <a:pt x="17758" y="6084"/>
                                <a:pt x="17756" y="6098"/>
                              </a:cubicBezTo>
                            </a:path>
                            <a:path w="1349" h="1425">
                              <a:moveTo>
                                <a:pt x="18027" y="5549"/>
                              </a:moveTo>
                              <a:cubicBezTo>
                                <a:pt x="18023" y="5533"/>
                                <a:pt x="18035" y="5515"/>
                                <a:pt x="18022" y="5501"/>
                              </a:cubicBezTo>
                              <a:cubicBezTo>
                                <a:pt x="18018" y="5498"/>
                                <a:pt x="18013" y="5495"/>
                                <a:pt x="18009" y="5492"/>
                              </a:cubicBezTo>
                              <a:cubicBezTo>
                                <a:pt x="17997" y="5514"/>
                                <a:pt x="17995" y="5531"/>
                                <a:pt x="17993" y="5556"/>
                              </a:cubicBezTo>
                              <a:cubicBezTo>
                                <a:pt x="17990" y="5583"/>
                                <a:pt x="17989" y="5609"/>
                                <a:pt x="17985" y="5635"/>
                              </a:cubicBezTo>
                              <a:cubicBezTo>
                                <a:pt x="17981" y="5667"/>
                                <a:pt x="17970" y="5697"/>
                                <a:pt x="17954" y="5725"/>
                              </a:cubicBezTo>
                              <a:cubicBezTo>
                                <a:pt x="17945" y="5739"/>
                                <a:pt x="17942" y="5743"/>
                                <a:pt x="17933" y="5749"/>
                              </a:cubicBezTo>
                            </a:path>
                            <a:path w="1349" h="1425">
                              <a:moveTo>
                                <a:pt x="17864" y="5453"/>
                              </a:moveTo>
                              <a:cubicBezTo>
                                <a:pt x="17845" y="5471"/>
                                <a:pt x="17828" y="5484"/>
                                <a:pt x="17819" y="5510"/>
                              </a:cubicBezTo>
                              <a:cubicBezTo>
                                <a:pt x="17804" y="5555"/>
                                <a:pt x="17789" y="5601"/>
                                <a:pt x="17776" y="5647"/>
                              </a:cubicBezTo>
                              <a:cubicBezTo>
                                <a:pt x="17762" y="5694"/>
                                <a:pt x="17756" y="5750"/>
                                <a:pt x="17736" y="5795"/>
                              </a:cubicBezTo>
                              <a:cubicBezTo>
                                <a:pt x="17724" y="5822"/>
                                <a:pt x="17714" y="5849"/>
                                <a:pt x="17699" y="5875"/>
                              </a:cubicBezTo>
                              <a:cubicBezTo>
                                <a:pt x="17697" y="5879"/>
                                <a:pt x="17696" y="5882"/>
                                <a:pt x="17694" y="588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81,5453" coordsize="1349,1425" path="m16748,6128c16719,6137,16730,6162,16732,6194c16737,6268,16743,6343,16738,6418c16732,6518,16714,6618,16702,6717c16700,6734,16662,6876,16687,6832em17113,6228c17128,6224,17135,6224,17146,6228c17136,6287,17126,6345,17115,6404c17095,6512,17077,6621,17067,6731c17066,6745,17055,6872,17080,6877c17100,6866,17107,6861,17112,6845em17754,5549c17747,5582,17743,5619,17744,5653c17746,5723,17752,5793,17753,5863c17754,5927,17751,5991,17754,6055c17756,6079,17758,6084,17756,6098em18027,5549c18023,5533,18035,5515,18022,5501c18018,5498,18013,5495,18009,5492c17997,5514,17995,5531,17993,5556c17990,5583,17989,5609,17985,5635c17981,5667,17970,5697,17954,5725c17945,5739,17942,5743,17933,5749em17864,5453c17845,5471,17828,5484,17819,5510c17804,5555,17789,5601,17776,5647c17762,5694,17756,5750,17736,5795c17724,5822,17714,5849,17699,5875c17697,5879,17696,5882,17694,5886e" stroked="t" o:allowincell="f" style="position:absolute;margin-left:382.85pt;margin-top:-0.25pt;width:38.2pt;height:40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0</wp:posOffset>
                </wp:positionH>
                <wp:positionV relativeFrom="paragraph">
                  <wp:posOffset>18415</wp:posOffset>
                </wp:positionV>
                <wp:extent cx="241935" cy="213360"/>
                <wp:effectExtent l="10160" t="952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" h="592">
                              <a:moveTo>
                                <a:pt x="6403" y="5999"/>
                              </a:moveTo>
                              <a:cubicBezTo>
                                <a:pt x="6393" y="6022"/>
                                <a:pt x="6382" y="6028"/>
                                <a:pt x="6388" y="6055"/>
                              </a:cubicBezTo>
                              <a:cubicBezTo>
                                <a:pt x="6397" y="6095"/>
                                <a:pt x="6419" y="6135"/>
                                <a:pt x="6432" y="6175"/>
                              </a:cubicBezTo>
                              <a:cubicBezTo>
                                <a:pt x="6450" y="6229"/>
                                <a:pt x="6463" y="6284"/>
                                <a:pt x="6469" y="6340"/>
                              </a:cubicBezTo>
                              <a:cubicBezTo>
                                <a:pt x="6474" y="6388"/>
                                <a:pt x="6469" y="6435"/>
                                <a:pt x="6461" y="6482"/>
                              </a:cubicBezTo>
                              <a:cubicBezTo>
                                <a:pt x="6457" y="6504"/>
                                <a:pt x="6441" y="6547"/>
                                <a:pt x="6454" y="6568"/>
                              </a:cubicBezTo>
                              <a:cubicBezTo>
                                <a:pt x="6473" y="6598"/>
                                <a:pt x="6514" y="6590"/>
                                <a:pt x="6544" y="6585"/>
                              </a:cubicBezTo>
                              <a:cubicBezTo>
                                <a:pt x="6636" y="6570"/>
                                <a:pt x="6721" y="6527"/>
                                <a:pt x="6810" y="6500"/>
                              </a:cubicBezTo>
                              <a:cubicBezTo>
                                <a:pt x="6880" y="6479"/>
                                <a:pt x="6945" y="6447"/>
                                <a:pt x="7011" y="6414"/>
                              </a:cubicBezTo>
                              <a:cubicBezTo>
                                <a:pt x="7026" y="6406"/>
                                <a:pt x="7042" y="6398"/>
                                <a:pt x="7057" y="639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85,5999" coordsize="673,592" path="m6403,5999c6393,6022,6382,6028,6388,6055c6397,6095,6419,6135,6432,6175c6450,6229,6463,6284,6469,6340c6474,6388,6469,6435,6461,6482c6457,6504,6441,6547,6454,6568c6473,6598,6514,6590,6544,6585c6636,6570,6721,6527,6810,6500c6880,6479,6945,6447,7011,6414c7026,6406,7042,6398,7057,6390e" stroked="t" o:allowincell="f" style="position:absolute;margin-left:91pt;margin-top:1.45pt;width:19pt;height:16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3445</wp:posOffset>
                </wp:positionH>
                <wp:positionV relativeFrom="paragraph">
                  <wp:posOffset>13335</wp:posOffset>
                </wp:positionV>
                <wp:extent cx="132715" cy="222250"/>
                <wp:effectExtent l="10160" t="952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617">
                              <a:moveTo>
                                <a:pt x="5766" y="6959"/>
                              </a:moveTo>
                              <a:cubicBezTo>
                                <a:pt x="5752" y="6978"/>
                                <a:pt x="5731" y="7003"/>
                                <a:pt x="5725" y="7025"/>
                              </a:cubicBezTo>
                              <a:cubicBezTo>
                                <a:pt x="5717" y="7057"/>
                                <a:pt x="5710" y="7094"/>
                                <a:pt x="5708" y="7127"/>
                              </a:cubicBezTo>
                              <a:cubicBezTo>
                                <a:pt x="5705" y="7183"/>
                                <a:pt x="5701" y="7238"/>
                                <a:pt x="5698" y="7294"/>
                              </a:cubicBezTo>
                              <a:cubicBezTo>
                                <a:pt x="5695" y="7364"/>
                                <a:pt x="5684" y="7430"/>
                                <a:pt x="5672" y="7499"/>
                              </a:cubicBezTo>
                              <a:cubicBezTo>
                                <a:pt x="5667" y="7527"/>
                                <a:pt x="5662" y="7549"/>
                                <a:pt x="5657" y="7575"/>
                              </a:cubicBezTo>
                            </a:path>
                            <a:path w="368" h="617">
                              <a:moveTo>
                                <a:pt x="5962" y="7393"/>
                              </a:moveTo>
                              <a:cubicBezTo>
                                <a:pt x="5967" y="7413"/>
                                <a:pt x="5967" y="7450"/>
                                <a:pt x="5993" y="7455"/>
                              </a:cubicBezTo>
                              <a:cubicBezTo>
                                <a:pt x="6008" y="7452"/>
                                <a:pt x="6014" y="7451"/>
                                <a:pt x="6024" y="744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57,6959" coordsize="368,617" path="m5766,6959c5752,6978,5731,7003,5725,7025c5717,7057,5710,7094,5708,7127c5705,7183,5701,7238,5698,7294c5695,7364,5684,7430,5672,7499c5667,7527,5662,7549,5657,7575em5962,7393c5967,7413,5967,7450,5993,7455c6008,7452,6014,7451,6024,7448e" stroked="t" o:allowincell="f" style="position:absolute;margin-left:70.35pt;margin-top:1.05pt;width:10.4pt;height:17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3160</wp:posOffset>
                </wp:positionH>
                <wp:positionV relativeFrom="paragraph">
                  <wp:posOffset>17145</wp:posOffset>
                </wp:positionV>
                <wp:extent cx="446405" cy="24638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683">
                              <a:moveTo>
                                <a:pt x="6380" y="7168"/>
                              </a:moveTo>
                              <a:cubicBezTo>
                                <a:pt x="6398" y="7151"/>
                                <a:pt x="6412" y="7135"/>
                                <a:pt x="6436" y="7127"/>
                              </a:cubicBezTo>
                              <a:cubicBezTo>
                                <a:pt x="6459" y="7119"/>
                                <a:pt x="6486" y="7116"/>
                                <a:pt x="6510" y="7123"/>
                              </a:cubicBezTo>
                              <a:cubicBezTo>
                                <a:pt x="6544" y="7133"/>
                                <a:pt x="6569" y="7159"/>
                                <a:pt x="6590" y="7186"/>
                              </a:cubicBezTo>
                              <a:cubicBezTo>
                                <a:pt x="6618" y="7222"/>
                                <a:pt x="6627" y="7262"/>
                                <a:pt x="6623" y="7307"/>
                              </a:cubicBezTo>
                              <a:cubicBezTo>
                                <a:pt x="6619" y="7355"/>
                                <a:pt x="6598" y="7396"/>
                                <a:pt x="6571" y="7435"/>
                              </a:cubicBezTo>
                              <a:cubicBezTo>
                                <a:pt x="6545" y="7471"/>
                                <a:pt x="6509" y="7501"/>
                                <a:pt x="6469" y="7520"/>
                              </a:cubicBezTo>
                              <a:cubicBezTo>
                                <a:pt x="6451" y="7528"/>
                                <a:pt x="6411" y="7543"/>
                                <a:pt x="6391" y="7529"/>
                              </a:cubicBezTo>
                              <a:cubicBezTo>
                                <a:pt x="6387" y="7524"/>
                                <a:pt x="6383" y="7519"/>
                                <a:pt x="6379" y="7514"/>
                              </a:cubicBezTo>
                              <a:cubicBezTo>
                                <a:pt x="6395" y="7485"/>
                                <a:pt x="6415" y="7471"/>
                                <a:pt x="6451" y="7467"/>
                              </a:cubicBezTo>
                              <a:cubicBezTo>
                                <a:pt x="6488" y="7463"/>
                                <a:pt x="6526" y="7467"/>
                                <a:pt x="6562" y="7471"/>
                              </a:cubicBezTo>
                              <a:cubicBezTo>
                                <a:pt x="6606" y="7476"/>
                                <a:pt x="6654" y="7480"/>
                                <a:pt x="6698" y="7490"/>
                              </a:cubicBezTo>
                              <a:cubicBezTo>
                                <a:pt x="6721" y="7497"/>
                                <a:pt x="6726" y="7499"/>
                                <a:pt x="6741" y="7498"/>
                              </a:cubicBezTo>
                            </a:path>
                            <a:path w="1239" h="683">
                              <a:moveTo>
                                <a:pt x="7321" y="7092"/>
                              </a:moveTo>
                              <a:cubicBezTo>
                                <a:pt x="7290" y="7079"/>
                                <a:pt x="7262" y="7075"/>
                                <a:pt x="7228" y="7078"/>
                              </a:cubicBezTo>
                              <a:cubicBezTo>
                                <a:pt x="7184" y="7081"/>
                                <a:pt x="7143" y="7094"/>
                                <a:pt x="7105" y="7116"/>
                              </a:cubicBezTo>
                              <a:cubicBezTo>
                                <a:pt x="7076" y="7133"/>
                                <a:pt x="7050" y="7156"/>
                                <a:pt x="7028" y="7182"/>
                              </a:cubicBezTo>
                              <a:cubicBezTo>
                                <a:pt x="7010" y="7204"/>
                                <a:pt x="6988" y="7240"/>
                                <a:pt x="6989" y="7270"/>
                              </a:cubicBezTo>
                              <a:cubicBezTo>
                                <a:pt x="6990" y="7290"/>
                                <a:pt x="6999" y="7318"/>
                                <a:pt x="7022" y="7323"/>
                              </a:cubicBezTo>
                              <a:cubicBezTo>
                                <a:pt x="7043" y="7328"/>
                                <a:pt x="7063" y="7317"/>
                                <a:pt x="7084" y="7317"/>
                              </a:cubicBezTo>
                              <a:cubicBezTo>
                                <a:pt x="7102" y="7317"/>
                                <a:pt x="7125" y="7319"/>
                                <a:pt x="7142" y="7325"/>
                              </a:cubicBezTo>
                              <a:cubicBezTo>
                                <a:pt x="7173" y="7337"/>
                                <a:pt x="7203" y="7365"/>
                                <a:pt x="7214" y="7396"/>
                              </a:cubicBezTo>
                              <a:cubicBezTo>
                                <a:pt x="7224" y="7423"/>
                                <a:pt x="7221" y="7453"/>
                                <a:pt x="7209" y="7479"/>
                              </a:cubicBezTo>
                              <a:cubicBezTo>
                                <a:pt x="7185" y="7532"/>
                                <a:pt x="7128" y="7566"/>
                                <a:pt x="7080" y="7594"/>
                              </a:cubicBezTo>
                              <a:cubicBezTo>
                                <a:pt x="7038" y="7619"/>
                                <a:pt x="6990" y="7645"/>
                                <a:pt x="6941" y="7652"/>
                              </a:cubicBezTo>
                              <a:cubicBezTo>
                                <a:pt x="6901" y="7657"/>
                                <a:pt x="6882" y="7639"/>
                                <a:pt x="6894" y="7598"/>
                              </a:cubicBezTo>
                              <a:cubicBezTo>
                                <a:pt x="6910" y="7567"/>
                                <a:pt x="6917" y="7555"/>
                                <a:pt x="6926" y="7533"/>
                              </a:cubicBezTo>
                            </a:path>
                            <a:path w="1239" h="683">
                              <a:moveTo>
                                <a:pt x="7540" y="6970"/>
                              </a:moveTo>
                              <a:cubicBezTo>
                                <a:pt x="7540" y="6999"/>
                                <a:pt x="7544" y="7036"/>
                                <a:pt x="7539" y="7063"/>
                              </a:cubicBezTo>
                              <a:cubicBezTo>
                                <a:pt x="7533" y="7097"/>
                                <a:pt x="7515" y="7152"/>
                                <a:pt x="7494" y="7179"/>
                              </a:cubicBezTo>
                              <a:cubicBezTo>
                                <a:pt x="7479" y="7191"/>
                                <a:pt x="7475" y="7194"/>
                                <a:pt x="7465" y="7202"/>
                              </a:cubicBezTo>
                            </a:path>
                            <a:path w="1239" h="683">
                              <a:moveTo>
                                <a:pt x="7593" y="6986"/>
                              </a:moveTo>
                              <a:cubicBezTo>
                                <a:pt x="7611" y="7008"/>
                                <a:pt x="7617" y="7027"/>
                                <a:pt x="7617" y="7057"/>
                              </a:cubicBezTo>
                              <a:cubicBezTo>
                                <a:pt x="7618" y="7094"/>
                                <a:pt x="7614" y="7133"/>
                                <a:pt x="7613" y="7170"/>
                              </a:cubicBezTo>
                              <a:cubicBezTo>
                                <a:pt x="7613" y="7192"/>
                                <a:pt x="7613" y="7199"/>
                                <a:pt x="7615" y="721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79,6970" coordsize="1239,683" path="m6380,7168c6398,7151,6412,7135,6436,7127c6459,7119,6486,7116,6510,7123c6544,7133,6569,7159,6590,7186c6618,7222,6627,7262,6623,7307c6619,7355,6598,7396,6571,7435c6545,7471,6509,7501,6469,7520c6451,7528,6411,7543,6391,7529c6387,7524,6383,7519,6379,7514c6395,7485,6415,7471,6451,7467c6488,7463,6526,7467,6562,7471c6606,7476,6654,7480,6698,7490c6721,7497,6726,7499,6741,7498em7321,7092c7290,7079,7262,7075,7228,7078c7184,7081,7143,7094,7105,7116c7076,7133,7050,7156,7028,7182c7010,7204,6988,7240,6989,7270c6990,7290,6999,7318,7022,7323c7043,7328,7063,7317,7084,7317c7102,7317,7125,7319,7142,7325c7173,7337,7203,7365,7214,7396c7224,7423,7221,7453,7209,7479c7185,7532,7128,7566,7080,7594c7038,7619,6990,7645,6941,7652c6901,7657,6882,7639,6894,7598c6910,7567,6917,7555,6926,7533em7540,6970c7540,6999,7544,7036,7539,7063c7533,7097,7515,7152,7494,7179c7479,7191,7475,7194,7465,7202em7593,6986c7611,7008,7617,7027,7617,7057c7618,7094,7614,7133,7613,7170c7613,7192,7613,7199,7615,7214e" stroked="t" o:allowincell="f" style="position:absolute;margin-left:90.8pt;margin-top:1.35pt;width:35.1pt;height:19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5010</wp:posOffset>
                </wp:positionH>
                <wp:positionV relativeFrom="paragraph">
                  <wp:posOffset>113665</wp:posOffset>
                </wp:positionV>
                <wp:extent cx="285115" cy="314325"/>
                <wp:effectExtent l="8255" t="10160" r="889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874">
                              <a:moveTo>
                                <a:pt x="15759" y="9104"/>
                              </a:moveTo>
                              <a:cubicBezTo>
                                <a:pt x="15754" y="9136"/>
                                <a:pt x="15748" y="9147"/>
                                <a:pt x="15754" y="9186"/>
                              </a:cubicBezTo>
                              <a:cubicBezTo>
                                <a:pt x="15762" y="9243"/>
                                <a:pt x="15768" y="9299"/>
                                <a:pt x="15776" y="9356"/>
                              </a:cubicBezTo>
                              <a:cubicBezTo>
                                <a:pt x="15783" y="9404"/>
                                <a:pt x="15778" y="9533"/>
                                <a:pt x="15826" y="9564"/>
                              </a:cubicBezTo>
                              <a:cubicBezTo>
                                <a:pt x="15872" y="9594"/>
                                <a:pt x="15948" y="9537"/>
                                <a:pt x="15981" y="9512"/>
                              </a:cubicBezTo>
                              <a:cubicBezTo>
                                <a:pt x="16062" y="9452"/>
                                <a:pt x="16144" y="9377"/>
                                <a:pt x="16207" y="9298"/>
                              </a:cubicBezTo>
                              <a:cubicBezTo>
                                <a:pt x="16298" y="9184"/>
                                <a:pt x="16381" y="9067"/>
                                <a:pt x="16443" y="8933"/>
                              </a:cubicBezTo>
                              <a:cubicBezTo>
                                <a:pt x="16490" y="8816"/>
                                <a:pt x="16506" y="8776"/>
                                <a:pt x="16536" y="86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45,8697" coordsize="792,874" path="m15759,9104c15754,9136,15748,9147,15754,9186c15762,9243,15768,9299,15776,9356c15783,9404,15778,9533,15826,9564c15872,9594,15948,9537,15981,9512c16062,9452,16144,9377,16207,9298c16298,9184,16381,9067,16443,8933c16490,8816,16506,8776,16536,8697e" stroked="t" o:allowincell="f" style="position:absolute;margin-left:356.3pt;margin-top:8.95pt;width:22.4pt;height:24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9430</wp:posOffset>
                </wp:positionH>
                <wp:positionV relativeFrom="paragraph">
                  <wp:posOffset>151765</wp:posOffset>
                </wp:positionV>
                <wp:extent cx="1632585" cy="212725"/>
                <wp:effectExtent l="79375" t="67945" r="62865" b="692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4" h="592">
                              <a:moveTo>
                                <a:pt x="8146" y="9202"/>
                              </a:moveTo>
                              <a:cubicBezTo>
                                <a:pt x="8197" y="9217"/>
                                <a:pt x="8202" y="9232"/>
                                <a:pt x="8272" y="9230"/>
                              </a:cubicBezTo>
                              <a:cubicBezTo>
                                <a:pt x="8339" y="9228"/>
                                <a:pt x="8410" y="9215"/>
                                <a:pt x="8478" y="9211"/>
                              </a:cubicBezTo>
                              <a:cubicBezTo>
                                <a:pt x="8596" y="9204"/>
                                <a:pt x="8713" y="9203"/>
                                <a:pt x="8831" y="9200"/>
                              </a:cubicBezTo>
                              <a:cubicBezTo>
                                <a:pt x="9703" y="9181"/>
                                <a:pt x="10586" y="9223"/>
                                <a:pt x="11458" y="9250"/>
                              </a:cubicBezTo>
                              <a:cubicBezTo>
                                <a:pt x="11542" y="9253"/>
                                <a:pt x="11623" y="9261"/>
                                <a:pt x="11706" y="9270"/>
                              </a:cubicBezTo>
                              <a:cubicBezTo>
                                <a:pt x="11675" y="9280"/>
                                <a:pt x="11664" y="9296"/>
                                <a:pt x="11632" y="9302"/>
                              </a:cubicBezTo>
                              <a:cubicBezTo>
                                <a:pt x="11040" y="9409"/>
                                <a:pt x="10424" y="9348"/>
                                <a:pt x="9827" y="9350"/>
                              </a:cubicBezTo>
                              <a:cubicBezTo>
                                <a:pt x="9342" y="9351"/>
                                <a:pt x="8819" y="9454"/>
                                <a:pt x="8337" y="9389"/>
                              </a:cubicBezTo>
                              <a:cubicBezTo>
                                <a:pt x="8313" y="9384"/>
                                <a:pt x="8307" y="9384"/>
                                <a:pt x="8295" y="9374"/>
                              </a:cubicBezTo>
                              <a:cubicBezTo>
                                <a:pt x="8355" y="9348"/>
                                <a:pt x="8414" y="9319"/>
                                <a:pt x="8481" y="9297"/>
                              </a:cubicBezTo>
                              <a:cubicBezTo>
                                <a:pt x="8672" y="9234"/>
                                <a:pt x="8878" y="9202"/>
                                <a:pt x="9077" y="9172"/>
                              </a:cubicBezTo>
                              <a:cubicBezTo>
                                <a:pt x="9918" y="9044"/>
                                <a:pt x="10791" y="9009"/>
                                <a:pt x="11641" y="9037"/>
                              </a:cubicBezTo>
                              <a:cubicBezTo>
                                <a:pt x="11987" y="9048"/>
                                <a:pt x="12333" y="9085"/>
                                <a:pt x="12679" y="9096"/>
                              </a:cubicBezTo>
                              <a:cubicBezTo>
                                <a:pt x="12630" y="9101"/>
                                <a:pt x="12580" y="9106"/>
                                <a:pt x="12530" y="9109"/>
                              </a:cubicBezTo>
                              <a:cubicBezTo>
                                <a:pt x="12137" y="9133"/>
                                <a:pt x="11698" y="9209"/>
                                <a:pt x="11307" y="9147"/>
                              </a:cubicBezTo>
                              <a:cubicBezTo>
                                <a:pt x="11305" y="9143"/>
                                <a:pt x="11302" y="9140"/>
                                <a:pt x="11300" y="9136"/>
                              </a:cubicBezTo>
                              <a:cubicBezTo>
                                <a:pt x="11345" y="9125"/>
                                <a:pt x="11388" y="9112"/>
                                <a:pt x="11435" y="9106"/>
                              </a:cubicBezTo>
                              <a:cubicBezTo>
                                <a:pt x="11576" y="9087"/>
                                <a:pt x="11719" y="9074"/>
                                <a:pt x="11861" y="9065"/>
                              </a:cubicBezTo>
                              <a:cubicBezTo>
                                <a:pt x="12110" y="9048"/>
                                <a:pt x="12359" y="9032"/>
                                <a:pt x="12609" y="9022"/>
                              </a:cubicBezTo>
                              <a:cubicBezTo>
                                <a:pt x="12444" y="9004"/>
                                <a:pt x="12254" y="9007"/>
                                <a:pt x="12101" y="8941"/>
                              </a:cubicBezTo>
                              <a:cubicBezTo>
                                <a:pt x="12099" y="8937"/>
                                <a:pt x="12098" y="8933"/>
                                <a:pt x="12096" y="8929"/>
                              </a:cubicBezTo>
                              <a:cubicBezTo>
                                <a:pt x="12142" y="8902"/>
                                <a:pt x="12177" y="8868"/>
                                <a:pt x="12235" y="8849"/>
                              </a:cubicBezTo>
                              <a:cubicBezTo>
                                <a:pt x="12292" y="8830"/>
                                <a:pt x="12587" y="8744"/>
                                <a:pt x="12628" y="8832"/>
                              </a:cubicBezTo>
                              <a:cubicBezTo>
                                <a:pt x="12643" y="8865"/>
                                <a:pt x="12626" y="8877"/>
                                <a:pt x="12600" y="8899"/>
                              </a:cubicBezTo>
                              <a:cubicBezTo>
                                <a:pt x="12560" y="8934"/>
                                <a:pt x="12506" y="8923"/>
                                <a:pt x="12477" y="8896"/>
                              </a:cubicBezTo>
                              <a:cubicBezTo>
                                <a:pt x="12477" y="8871"/>
                                <a:pt x="12477" y="8862"/>
                                <a:pt x="12482" y="8845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46,8803" coordsize="4534,592" path="m8146,9202c8197,9217,8202,9232,8272,9230c8339,9228,8410,9215,8478,9211c8596,9204,8713,9203,8831,9200c9703,9181,10586,9223,11458,9250c11542,9253,11623,9261,11706,9270c11675,9280,11664,9296,11632,9302c11040,9409,10424,9348,9827,9350c9342,9351,8819,9454,8337,9389c8313,9384,8307,9384,8295,9374c8355,9348,8414,9319,8481,9297c8672,9234,8878,9202,9077,9172c9918,9044,10791,9009,11641,9037c11987,9048,12333,9085,12679,9096c12630,9101,12580,9106,12530,9109c12137,9133,11698,9209,11307,9147c11305,9143,11302,9140,11300,9136c11345,9125,11388,9112,11435,9106c11576,9087,11719,9074,11861,9065c12110,9048,12359,9032,12609,9022c12444,9004,12254,9007,12101,8941c12099,8937,12098,8933,12096,8929c12142,8902,12177,8868,12235,8849c12292,8830,12587,8744,12628,8832c12643,8865,12626,8877,12600,8899c12560,8934,12506,8923,12477,8896c12477,8871,12477,8862,12482,8845e" stroked="t" o:allowincell="f" style="position:absolute;margin-left:140.9pt;margin-top:11.95pt;width:128.5pt;height:16.7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3535</wp:posOffset>
                </wp:positionH>
                <wp:positionV relativeFrom="paragraph">
                  <wp:posOffset>67310</wp:posOffset>
                </wp:positionV>
                <wp:extent cx="285750" cy="294005"/>
                <wp:effectExtent l="9525" t="10160" r="1016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817">
                              <a:moveTo>
                                <a:pt x="11345" y="9778"/>
                              </a:moveTo>
                              <a:cubicBezTo>
                                <a:pt x="11352" y="9799"/>
                                <a:pt x="11358" y="9817"/>
                                <a:pt x="11359" y="9839"/>
                              </a:cubicBezTo>
                              <a:cubicBezTo>
                                <a:pt x="11360" y="9868"/>
                                <a:pt x="11361" y="9896"/>
                                <a:pt x="11355" y="9925"/>
                              </a:cubicBezTo>
                              <a:cubicBezTo>
                                <a:pt x="11345" y="9973"/>
                                <a:pt x="11329" y="10021"/>
                                <a:pt x="11312" y="10067"/>
                              </a:cubicBezTo>
                              <a:cubicBezTo>
                                <a:pt x="11284" y="10141"/>
                                <a:pt x="11256" y="10220"/>
                                <a:pt x="11221" y="10291"/>
                              </a:cubicBezTo>
                              <a:cubicBezTo>
                                <a:pt x="11210" y="10314"/>
                                <a:pt x="11197" y="10336"/>
                                <a:pt x="11185" y="10359"/>
                              </a:cubicBezTo>
                            </a:path>
                            <a:path w="794" h="817">
                              <a:moveTo>
                                <a:pt x="11673" y="9612"/>
                              </a:moveTo>
                              <a:cubicBezTo>
                                <a:pt x="11663" y="9639"/>
                                <a:pt x="11654" y="9669"/>
                                <a:pt x="11651" y="9698"/>
                              </a:cubicBezTo>
                              <a:cubicBezTo>
                                <a:pt x="11647" y="9734"/>
                                <a:pt x="11647" y="9772"/>
                                <a:pt x="11644" y="9808"/>
                              </a:cubicBezTo>
                              <a:cubicBezTo>
                                <a:pt x="11641" y="9844"/>
                                <a:pt x="11634" y="9885"/>
                                <a:pt x="11637" y="9921"/>
                              </a:cubicBezTo>
                              <a:cubicBezTo>
                                <a:pt x="11638" y="9927"/>
                                <a:pt x="11640" y="9932"/>
                                <a:pt x="11641" y="9938"/>
                              </a:cubicBezTo>
                            </a:path>
                            <a:path w="794" h="817">
                              <a:moveTo>
                                <a:pt x="11965" y="9543"/>
                              </a:moveTo>
                              <a:cubicBezTo>
                                <a:pt x="11986" y="9566"/>
                                <a:pt x="11979" y="9584"/>
                                <a:pt x="11968" y="9614"/>
                              </a:cubicBezTo>
                              <a:cubicBezTo>
                                <a:pt x="11950" y="9666"/>
                                <a:pt x="11927" y="9716"/>
                                <a:pt x="11903" y="9765"/>
                              </a:cubicBezTo>
                              <a:cubicBezTo>
                                <a:pt x="11877" y="9820"/>
                                <a:pt x="11847" y="9874"/>
                                <a:pt x="11826" y="9930"/>
                              </a:cubicBezTo>
                              <a:cubicBezTo>
                                <a:pt x="11817" y="9957"/>
                                <a:pt x="11815" y="9963"/>
                                <a:pt x="11812" y="998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85,9543" coordsize="794,817" path="m11345,9778c11352,9799,11358,9817,11359,9839c11360,9868,11361,9896,11355,9925c11345,9973,11329,10021,11312,10067c11284,10141,11256,10220,11221,10291c11210,10314,11197,10336,11185,10359em11673,9612c11663,9639,11654,9669,11651,9698c11647,9734,11647,9772,11644,9808c11641,9844,11634,9885,11637,9921c11638,9927,11640,9932,11641,9938em11965,9543c11986,9566,11979,9584,11968,9614c11950,9666,11927,9716,11903,9765c11877,9820,11847,9874,11826,9930c11817,9957,11815,9963,11812,9980e" stroked="t" o:allowincell="f" style="position:absolute;margin-left:227.05pt;margin-top:5.3pt;width:22.45pt;height:23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4470</wp:posOffset>
                </wp:positionH>
                <wp:positionV relativeFrom="paragraph">
                  <wp:posOffset>104775</wp:posOffset>
                </wp:positionV>
                <wp:extent cx="161925" cy="249555"/>
                <wp:effectExtent l="7620" t="698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693">
                              <a:moveTo>
                                <a:pt x="17951" y="10621"/>
                              </a:moveTo>
                              <a:cubicBezTo>
                                <a:pt x="17957" y="10658"/>
                                <a:pt x="17961" y="10693"/>
                                <a:pt x="17959" y="10730"/>
                              </a:cubicBezTo>
                              <a:cubicBezTo>
                                <a:pt x="17955" y="10819"/>
                                <a:pt x="17928" y="10905"/>
                                <a:pt x="17906" y="10990"/>
                              </a:cubicBezTo>
                              <a:cubicBezTo>
                                <a:pt x="17890" y="11051"/>
                                <a:pt x="17864" y="11116"/>
                                <a:pt x="17854" y="11179"/>
                              </a:cubicBezTo>
                              <a:cubicBezTo>
                                <a:pt x="17854" y="11184"/>
                                <a:pt x="17854" y="11190"/>
                                <a:pt x="17854" y="11195"/>
                              </a:cubicBezTo>
                              <a:cubicBezTo>
                                <a:pt x="17863" y="11162"/>
                                <a:pt x="17875" y="11134"/>
                                <a:pt x="17886" y="11100"/>
                              </a:cubicBezTo>
                            </a:path>
                            <a:path w="450" h="693">
                              <a:moveTo>
                                <a:pt x="18281" y="10700"/>
                              </a:moveTo>
                              <a:cubicBezTo>
                                <a:pt x="18296" y="10748"/>
                                <a:pt x="18304" y="10782"/>
                                <a:pt x="18300" y="10833"/>
                              </a:cubicBezTo>
                              <a:cubicBezTo>
                                <a:pt x="18291" y="10941"/>
                                <a:pt x="18260" y="11041"/>
                                <a:pt x="18233" y="11145"/>
                              </a:cubicBezTo>
                              <a:cubicBezTo>
                                <a:pt x="18223" y="11183"/>
                                <a:pt x="18202" y="11241"/>
                                <a:pt x="18201" y="11278"/>
                              </a:cubicBezTo>
                              <a:cubicBezTo>
                                <a:pt x="18200" y="11294"/>
                                <a:pt x="18216" y="11323"/>
                                <a:pt x="18196" y="113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54,10621" coordsize="450,693" path="m17951,10621c17957,10658,17961,10693,17959,10730c17955,10819,17928,10905,17906,10990c17890,11051,17864,11116,17854,11179c17854,11184,17854,11190,17854,11195c17863,11162,17875,11134,17886,11100em18281,10700c18296,10748,18304,10782,18300,10833c18291,10941,18260,11041,18233,11145c18223,11183,18202,11241,18201,11278c18200,11294,18216,11323,18196,11301e" stroked="t" o:allowincell="f" style="position:absolute;margin-left:416.1pt;margin-top:8.25pt;width:12.7pt;height:19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3775</wp:posOffset>
                </wp:positionH>
                <wp:positionV relativeFrom="paragraph">
                  <wp:posOffset>57785</wp:posOffset>
                </wp:positionV>
                <wp:extent cx="1024890" cy="390525"/>
                <wp:effectExtent l="6350" t="8255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6" h="1085">
                              <a:moveTo>
                                <a:pt x="6313" y="11087"/>
                              </a:moveTo>
                              <a:cubicBezTo>
                                <a:pt x="6305" y="11064"/>
                                <a:pt x="6285" y="11074"/>
                                <a:pt x="6325" y="11042"/>
                              </a:cubicBezTo>
                              <a:cubicBezTo>
                                <a:pt x="6351" y="11022"/>
                                <a:pt x="6379" y="11012"/>
                                <a:pt x="6410" y="11001"/>
                              </a:cubicBezTo>
                              <a:cubicBezTo>
                                <a:pt x="6458" y="10984"/>
                                <a:pt x="6549" y="10952"/>
                                <a:pt x="6595" y="10992"/>
                              </a:cubicBezTo>
                              <a:cubicBezTo>
                                <a:pt x="6624" y="11017"/>
                                <a:pt x="6621" y="11051"/>
                                <a:pt x="6611" y="11086"/>
                              </a:cubicBezTo>
                              <a:cubicBezTo>
                                <a:pt x="6593" y="11148"/>
                                <a:pt x="6550" y="11206"/>
                                <a:pt x="6511" y="11257"/>
                              </a:cubicBezTo>
                              <a:cubicBezTo>
                                <a:pt x="6451" y="11336"/>
                                <a:pt x="6381" y="11407"/>
                                <a:pt x="6316" y="11482"/>
                              </a:cubicBezTo>
                              <a:cubicBezTo>
                                <a:pt x="6250" y="11557"/>
                                <a:pt x="6180" y="11628"/>
                                <a:pt x="6118" y="11706"/>
                              </a:cubicBezTo>
                              <a:cubicBezTo>
                                <a:pt x="6088" y="11743"/>
                                <a:pt x="6013" y="11818"/>
                                <a:pt x="6029" y="11874"/>
                              </a:cubicBezTo>
                              <a:cubicBezTo>
                                <a:pt x="6042" y="11920"/>
                                <a:pt x="6122" y="11921"/>
                                <a:pt x="6158" y="11924"/>
                              </a:cubicBezTo>
                              <a:cubicBezTo>
                                <a:pt x="6240" y="11930"/>
                                <a:pt x="6324" y="11920"/>
                                <a:pt x="6401" y="11892"/>
                              </a:cubicBezTo>
                              <a:cubicBezTo>
                                <a:pt x="6429" y="11882"/>
                                <a:pt x="6463" y="11866"/>
                                <a:pt x="6472" y="11834"/>
                              </a:cubicBezTo>
                              <a:cubicBezTo>
                                <a:pt x="6481" y="11802"/>
                                <a:pt x="6453" y="11767"/>
                                <a:pt x="6436" y="11744"/>
                              </a:cubicBezTo>
                              <a:cubicBezTo>
                                <a:pt x="6392" y="11686"/>
                                <a:pt x="6340" y="11635"/>
                                <a:pt x="6291" y="11582"/>
                              </a:cubicBezTo>
                              <a:cubicBezTo>
                                <a:pt x="6228" y="11514"/>
                                <a:pt x="6163" y="11448"/>
                                <a:pt x="6098" y="11382"/>
                              </a:cubicBezTo>
                              <a:cubicBezTo>
                                <a:pt x="6053" y="11337"/>
                                <a:pt x="6003" y="11295"/>
                                <a:pt x="5959" y="11249"/>
                              </a:cubicBezTo>
                              <a:cubicBezTo>
                                <a:pt x="5944" y="11231"/>
                                <a:pt x="5939" y="11228"/>
                                <a:pt x="5936" y="11213"/>
                              </a:cubicBezTo>
                              <a:cubicBezTo>
                                <a:pt x="5964" y="11190"/>
                                <a:pt x="5976" y="11182"/>
                                <a:pt x="6019" y="11177"/>
                              </a:cubicBezTo>
                              <a:cubicBezTo>
                                <a:pt x="6090" y="11168"/>
                                <a:pt x="6153" y="11184"/>
                                <a:pt x="6222" y="11199"/>
                              </a:cubicBezTo>
                              <a:cubicBezTo>
                                <a:pt x="6312" y="11219"/>
                                <a:pt x="6390" y="11264"/>
                                <a:pt x="6472" y="11306"/>
                              </a:cubicBezTo>
                              <a:cubicBezTo>
                                <a:pt x="6493" y="11316"/>
                                <a:pt x="6514" y="11327"/>
                                <a:pt x="6535" y="11337"/>
                              </a:cubicBezTo>
                            </a:path>
                            <a:path w="2846" h="1085">
                              <a:moveTo>
                                <a:pt x="6913" y="11884"/>
                              </a:moveTo>
                              <a:cubicBezTo>
                                <a:pt x="6917" y="11867"/>
                                <a:pt x="6922" y="11843"/>
                                <a:pt x="6920" y="11825"/>
                              </a:cubicBezTo>
                              <a:cubicBezTo>
                                <a:pt x="6917" y="11801"/>
                                <a:pt x="6906" y="11812"/>
                                <a:pt x="6921" y="11794"/>
                              </a:cubicBezTo>
                            </a:path>
                            <a:path w="2846" h="1085">
                              <a:moveTo>
                                <a:pt x="7353" y="11402"/>
                              </a:moveTo>
                              <a:cubicBezTo>
                                <a:pt x="7350" y="11437"/>
                                <a:pt x="7354" y="11432"/>
                                <a:pt x="7324" y="11461"/>
                              </a:cubicBezTo>
                              <a:cubicBezTo>
                                <a:pt x="7286" y="11498"/>
                                <a:pt x="7234" y="11522"/>
                                <a:pt x="7190" y="11552"/>
                              </a:cubicBezTo>
                              <a:cubicBezTo>
                                <a:pt x="7174" y="11563"/>
                                <a:pt x="7118" y="11596"/>
                                <a:pt x="7125" y="11623"/>
                              </a:cubicBezTo>
                              <a:cubicBezTo>
                                <a:pt x="7133" y="11651"/>
                                <a:pt x="7195" y="11663"/>
                                <a:pt x="7217" y="11669"/>
                              </a:cubicBezTo>
                              <a:cubicBezTo>
                                <a:pt x="7337" y="11699"/>
                                <a:pt x="7461" y="11713"/>
                                <a:pt x="7580" y="11750"/>
                              </a:cubicBezTo>
                              <a:cubicBezTo>
                                <a:pt x="7629" y="11765"/>
                                <a:pt x="7702" y="11791"/>
                                <a:pt x="7714" y="11851"/>
                              </a:cubicBezTo>
                              <a:cubicBezTo>
                                <a:pt x="7723" y="11895"/>
                                <a:pt x="7682" y="11938"/>
                                <a:pt x="7656" y="11967"/>
                              </a:cubicBezTo>
                              <a:cubicBezTo>
                                <a:pt x="7618" y="12011"/>
                                <a:pt x="7577" y="12031"/>
                                <a:pt x="7522" y="12048"/>
                              </a:cubicBezTo>
                              <a:cubicBezTo>
                                <a:pt x="7472" y="12063"/>
                                <a:pt x="7423" y="12062"/>
                                <a:pt x="7374" y="12047"/>
                              </a:cubicBezTo>
                              <a:cubicBezTo>
                                <a:pt x="7339" y="12036"/>
                                <a:pt x="7327" y="12026"/>
                                <a:pt x="7308" y="11998"/>
                              </a:cubicBezTo>
                              <a:cubicBezTo>
                                <a:pt x="7293" y="11976"/>
                                <a:pt x="7295" y="11932"/>
                                <a:pt x="7291" y="11907"/>
                              </a:cubicBezTo>
                            </a:path>
                            <a:path w="2846" h="1085">
                              <a:moveTo>
                                <a:pt x="7298" y="11432"/>
                              </a:moveTo>
                              <a:cubicBezTo>
                                <a:pt x="7364" y="11460"/>
                                <a:pt x="7405" y="11454"/>
                                <a:pt x="7476" y="11432"/>
                              </a:cubicBezTo>
                              <a:cubicBezTo>
                                <a:pt x="7609" y="11391"/>
                                <a:pt x="7737" y="11330"/>
                                <a:pt x="7864" y="11273"/>
                              </a:cubicBezTo>
                              <a:cubicBezTo>
                                <a:pt x="7918" y="11249"/>
                                <a:pt x="7982" y="11215"/>
                                <a:pt x="8043" y="11215"/>
                              </a:cubicBezTo>
                              <a:cubicBezTo>
                                <a:pt x="8062" y="11215"/>
                                <a:pt x="8074" y="11230"/>
                                <a:pt x="8091" y="11236"/>
                              </a:cubicBezTo>
                            </a:path>
                            <a:path w="2846" h="1085">
                              <a:moveTo>
                                <a:pt x="8249" y="11680"/>
                              </a:moveTo>
                              <a:cubicBezTo>
                                <a:pt x="8298" y="11698"/>
                                <a:pt x="8329" y="11696"/>
                                <a:pt x="8380" y="11684"/>
                              </a:cubicBezTo>
                              <a:cubicBezTo>
                                <a:pt x="8493" y="11658"/>
                                <a:pt x="8603" y="11626"/>
                                <a:pt x="8712" y="11587"/>
                              </a:cubicBezTo>
                              <a:cubicBezTo>
                                <a:pt x="8735" y="11579"/>
                                <a:pt x="8758" y="11571"/>
                                <a:pt x="8781" y="11562"/>
                              </a:cubicBezTo>
                              <a:cubicBezTo>
                                <a:pt x="8779" y="11546"/>
                                <a:pt x="8780" y="11535"/>
                                <a:pt x="8779" y="115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36,10976" coordsize="2846,1085" path="m6313,11087c6305,11064,6285,11074,6325,11042c6351,11022,6379,11012,6410,11001c6458,10984,6549,10952,6595,10992c6624,11017,6621,11051,6611,11086c6593,11148,6550,11206,6511,11257c6451,11336,6381,11407,6316,11482c6250,11557,6180,11628,6118,11706c6088,11743,6013,11818,6029,11874c6042,11920,6122,11921,6158,11924c6240,11930,6324,11920,6401,11892c6429,11882,6463,11866,6472,11834c6481,11802,6453,11767,6436,11744c6392,11686,6340,11635,6291,11582c6228,11514,6163,11448,6098,11382c6053,11337,6003,11295,5959,11249c5944,11231,5939,11228,5936,11213c5964,11190,5976,11182,6019,11177c6090,11168,6153,11184,6222,11199c6312,11219,6390,11264,6472,11306c6493,11316,6514,11327,6535,11337em6913,11884c6917,11867,6922,11843,6920,11825c6917,11801,6906,11812,6921,11794em7353,11402c7350,11437,7354,11432,7324,11461c7286,11498,7234,11522,7190,11552c7174,11563,7118,11596,7125,11623c7133,11651,7195,11663,7217,11669c7337,11699,7461,11713,7580,11750c7629,11765,7702,11791,7714,11851c7723,11895,7682,11938,7656,11967c7618,12011,7577,12031,7522,12048c7472,12063,7423,12062,7374,12047c7339,12036,7327,12026,7308,11998c7293,11976,7295,11932,7291,11907em7298,11432c7364,11460,7405,11454,7476,11432c7609,11391,7737,11330,7864,11273c7918,11249,7982,11215,8043,11215c8062,11215,8074,11230,8091,11236em8249,11680c8298,11698,8329,11696,8380,11684c8493,11658,8603,11626,8712,11587c8735,11579,8758,11571,8781,11562c8779,11546,8780,11535,8779,11520e" stroked="t" o:allowincell="f" style="position:absolute;margin-left:78.25pt;margin-top:4.55pt;width:80.65pt;height:30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1235</wp:posOffset>
                </wp:positionH>
                <wp:positionV relativeFrom="paragraph">
                  <wp:posOffset>10795</wp:posOffset>
                </wp:positionV>
                <wp:extent cx="2823845" cy="43688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84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4" h="1213">
                              <a:moveTo>
                                <a:pt x="9518" y="11164"/>
                              </a:moveTo>
                              <a:cubicBezTo>
                                <a:pt x="9521" y="11192"/>
                                <a:pt x="9525" y="11218"/>
                                <a:pt x="9523" y="11247"/>
                              </a:cubicBezTo>
                              <a:cubicBezTo>
                                <a:pt x="9518" y="11307"/>
                                <a:pt x="9518" y="11369"/>
                                <a:pt x="9510" y="11429"/>
                              </a:cubicBezTo>
                              <a:cubicBezTo>
                                <a:pt x="9500" y="11508"/>
                                <a:pt x="9493" y="11587"/>
                                <a:pt x="9486" y="11666"/>
                              </a:cubicBezTo>
                              <a:cubicBezTo>
                                <a:pt x="9479" y="11748"/>
                                <a:pt x="9472" y="11830"/>
                                <a:pt x="9464" y="11911"/>
                              </a:cubicBezTo>
                              <a:cubicBezTo>
                                <a:pt x="9462" y="11934"/>
                                <a:pt x="9459" y="11958"/>
                                <a:pt x="9456" y="11981"/>
                              </a:cubicBezTo>
                              <a:cubicBezTo>
                                <a:pt x="9469" y="11950"/>
                                <a:pt x="9472" y="11918"/>
                                <a:pt x="9478" y="11885"/>
                              </a:cubicBezTo>
                            </a:path>
                            <a:path w="7844" h="1213">
                              <a:moveTo>
                                <a:pt x="9873" y="11955"/>
                              </a:moveTo>
                              <a:cubicBezTo>
                                <a:pt x="9896" y="11960"/>
                                <a:pt x="9889" y="11962"/>
                                <a:pt x="9907" y="11946"/>
                              </a:cubicBezTo>
                              <a:cubicBezTo>
                                <a:pt x="9893" y="11926"/>
                                <a:pt x="9901" y="11928"/>
                                <a:pt x="9921" y="11905"/>
                              </a:cubicBezTo>
                            </a:path>
                            <a:path w="7844" h="1213">
                              <a:moveTo>
                                <a:pt x="10251" y="11470"/>
                              </a:moveTo>
                              <a:cubicBezTo>
                                <a:pt x="10264" y="11508"/>
                                <a:pt x="10285" y="11467"/>
                                <a:pt x="10315" y="11442"/>
                              </a:cubicBezTo>
                              <a:cubicBezTo>
                                <a:pt x="10357" y="11406"/>
                                <a:pt x="10404" y="11354"/>
                                <a:pt x="10455" y="11331"/>
                              </a:cubicBezTo>
                              <a:cubicBezTo>
                                <a:pt x="10499" y="11311"/>
                                <a:pt x="10551" y="11297"/>
                                <a:pt x="10595" y="11324"/>
                              </a:cubicBezTo>
                              <a:cubicBezTo>
                                <a:pt x="10646" y="11356"/>
                                <a:pt x="10660" y="11424"/>
                                <a:pt x="10662" y="11479"/>
                              </a:cubicBezTo>
                              <a:cubicBezTo>
                                <a:pt x="10664" y="11558"/>
                                <a:pt x="10640" y="11642"/>
                                <a:pt x="10601" y="11710"/>
                              </a:cubicBezTo>
                              <a:cubicBezTo>
                                <a:pt x="10562" y="11778"/>
                                <a:pt x="10509" y="11832"/>
                                <a:pt x="10445" y="11876"/>
                              </a:cubicBezTo>
                              <a:cubicBezTo>
                                <a:pt x="10405" y="11904"/>
                                <a:pt x="10364" y="11922"/>
                                <a:pt x="10315" y="11922"/>
                              </a:cubicBezTo>
                              <a:cubicBezTo>
                                <a:pt x="10295" y="11920"/>
                                <a:pt x="10290" y="11920"/>
                                <a:pt x="10279" y="11912"/>
                              </a:cubicBezTo>
                              <a:cubicBezTo>
                                <a:pt x="10277" y="11877"/>
                                <a:pt x="10271" y="11866"/>
                                <a:pt x="10305" y="11842"/>
                              </a:cubicBezTo>
                              <a:cubicBezTo>
                                <a:pt x="10339" y="11819"/>
                                <a:pt x="10382" y="11814"/>
                                <a:pt x="10422" y="11814"/>
                              </a:cubicBezTo>
                              <a:cubicBezTo>
                                <a:pt x="10523" y="11814"/>
                                <a:pt x="10631" y="11951"/>
                                <a:pt x="10704" y="11946"/>
                              </a:cubicBezTo>
                              <a:cubicBezTo>
                                <a:pt x="10716" y="11945"/>
                                <a:pt x="10730" y="11870"/>
                                <a:pt x="10732" y="11864"/>
                              </a:cubicBezTo>
                            </a:path>
                            <a:path w="7844" h="1213">
                              <a:moveTo>
                                <a:pt x="11188" y="11228"/>
                              </a:moveTo>
                              <a:cubicBezTo>
                                <a:pt x="11183" y="11266"/>
                                <a:pt x="11179" y="11293"/>
                                <a:pt x="11152" y="11323"/>
                              </a:cubicBezTo>
                              <a:cubicBezTo>
                                <a:pt x="11128" y="11349"/>
                                <a:pt x="11101" y="11373"/>
                                <a:pt x="11079" y="11401"/>
                              </a:cubicBezTo>
                              <a:cubicBezTo>
                                <a:pt x="11060" y="11425"/>
                                <a:pt x="11042" y="11442"/>
                                <a:pt x="11046" y="11475"/>
                              </a:cubicBezTo>
                              <a:cubicBezTo>
                                <a:pt x="11051" y="11518"/>
                                <a:pt x="11093" y="11559"/>
                                <a:pt x="11123" y="11586"/>
                              </a:cubicBezTo>
                              <a:cubicBezTo>
                                <a:pt x="11156" y="11616"/>
                                <a:pt x="11193" y="11643"/>
                                <a:pt x="11224" y="11676"/>
                              </a:cubicBezTo>
                              <a:cubicBezTo>
                                <a:pt x="11253" y="11706"/>
                                <a:pt x="11283" y="11739"/>
                                <a:pt x="11296" y="11780"/>
                              </a:cubicBezTo>
                              <a:cubicBezTo>
                                <a:pt x="11309" y="11822"/>
                                <a:pt x="11293" y="11865"/>
                                <a:pt x="11267" y="11898"/>
                              </a:cubicBezTo>
                              <a:cubicBezTo>
                                <a:pt x="11233" y="11941"/>
                                <a:pt x="11167" y="11991"/>
                                <a:pt x="11108" y="11984"/>
                              </a:cubicBezTo>
                              <a:cubicBezTo>
                                <a:pt x="11051" y="11978"/>
                                <a:pt x="11020" y="11941"/>
                                <a:pt x="11002" y="11890"/>
                              </a:cubicBezTo>
                              <a:cubicBezTo>
                                <a:pt x="10986" y="11830"/>
                                <a:pt x="10981" y="11809"/>
                                <a:pt x="10985" y="11766"/>
                              </a:cubicBezTo>
                            </a:path>
                            <a:path w="7844" h="1213">
                              <a:moveTo>
                                <a:pt x="11316" y="11118"/>
                              </a:moveTo>
                              <a:cubicBezTo>
                                <a:pt x="11345" y="11124"/>
                                <a:pt x="11366" y="11125"/>
                                <a:pt x="11395" y="11122"/>
                              </a:cubicBezTo>
                              <a:cubicBezTo>
                                <a:pt x="11415" y="11120"/>
                                <a:pt x="11434" y="11121"/>
                                <a:pt x="11454" y="11119"/>
                              </a:cubicBezTo>
                              <a:cubicBezTo>
                                <a:pt x="11471" y="11117"/>
                                <a:pt x="11488" y="11112"/>
                                <a:pt x="11505" y="11111"/>
                              </a:cubicBezTo>
                              <a:cubicBezTo>
                                <a:pt x="11527" y="11109"/>
                                <a:pt x="11548" y="11106"/>
                                <a:pt x="11570" y="11101"/>
                              </a:cubicBezTo>
                            </a:path>
                            <a:path w="7844" h="1213">
                              <a:moveTo>
                                <a:pt x="11915" y="11747"/>
                              </a:moveTo>
                              <a:cubicBezTo>
                                <a:pt x="11946" y="11767"/>
                                <a:pt x="11982" y="11762"/>
                                <a:pt x="12024" y="11755"/>
                              </a:cubicBezTo>
                              <a:cubicBezTo>
                                <a:pt x="12076" y="11746"/>
                                <a:pt x="12127" y="11737"/>
                                <a:pt x="12179" y="11729"/>
                              </a:cubicBezTo>
                              <a:cubicBezTo>
                                <a:pt x="12226" y="11722"/>
                                <a:pt x="12273" y="11716"/>
                                <a:pt x="12320" y="11715"/>
                              </a:cubicBezTo>
                              <a:cubicBezTo>
                                <a:pt x="12345" y="11715"/>
                                <a:pt x="12369" y="11714"/>
                                <a:pt x="12394" y="11716"/>
                              </a:cubicBezTo>
                              <a:cubicBezTo>
                                <a:pt x="12398" y="11716"/>
                                <a:pt x="12402" y="11717"/>
                                <a:pt x="12406" y="11717"/>
                              </a:cubicBezTo>
                              <a:cubicBezTo>
                                <a:pt x="12377" y="11678"/>
                                <a:pt x="12395" y="11706"/>
                                <a:pt x="12418" y="11685"/>
                              </a:cubicBezTo>
                              <a:cubicBezTo>
                                <a:pt x="12427" y="11670"/>
                                <a:pt x="12431" y="11664"/>
                                <a:pt x="12445" y="11662"/>
                              </a:cubicBezTo>
                            </a:path>
                            <a:path w="7844" h="1213">
                              <a:moveTo>
                                <a:pt x="13004" y="11142"/>
                              </a:moveTo>
                              <a:cubicBezTo>
                                <a:pt x="13028" y="11177"/>
                                <a:pt x="13029" y="11194"/>
                                <a:pt x="13015" y="11237"/>
                              </a:cubicBezTo>
                              <a:cubicBezTo>
                                <a:pt x="12994" y="11298"/>
                                <a:pt x="12972" y="11359"/>
                                <a:pt x="12952" y="11421"/>
                              </a:cubicBezTo>
                              <a:cubicBezTo>
                                <a:pt x="12926" y="11499"/>
                                <a:pt x="12906" y="11582"/>
                                <a:pt x="12896" y="11664"/>
                              </a:cubicBezTo>
                              <a:cubicBezTo>
                                <a:pt x="12889" y="11723"/>
                                <a:pt x="12887" y="11781"/>
                                <a:pt x="12887" y="11840"/>
                              </a:cubicBezTo>
                              <a:cubicBezTo>
                                <a:pt x="12887" y="11849"/>
                                <a:pt x="12882" y="11918"/>
                                <a:pt x="12906" y="11888"/>
                              </a:cubicBezTo>
                              <a:cubicBezTo>
                                <a:pt x="12911" y="11868"/>
                                <a:pt x="12914" y="11860"/>
                                <a:pt x="12926" y="11851"/>
                              </a:cubicBezTo>
                            </a:path>
                            <a:path w="7844" h="1213">
                              <a:moveTo>
                                <a:pt x="13318" y="11871"/>
                              </a:moveTo>
                              <a:cubicBezTo>
                                <a:pt x="13319" y="11885"/>
                                <a:pt x="13316" y="11963"/>
                                <a:pt x="13343" y="11963"/>
                              </a:cubicBezTo>
                              <a:cubicBezTo>
                                <a:pt x="13355" y="11946"/>
                                <a:pt x="13361" y="11936"/>
                                <a:pt x="13365" y="11919"/>
                              </a:cubicBezTo>
                            </a:path>
                            <a:path w="7844" h="1213">
                              <a:moveTo>
                                <a:pt x="13924" y="11318"/>
                              </a:moveTo>
                              <a:cubicBezTo>
                                <a:pt x="13911" y="11328"/>
                                <a:pt x="13906" y="11331"/>
                                <a:pt x="13907" y="11343"/>
                              </a:cubicBezTo>
                              <a:cubicBezTo>
                                <a:pt x="13933" y="11347"/>
                                <a:pt x="13954" y="11349"/>
                                <a:pt x="13983" y="11348"/>
                              </a:cubicBezTo>
                              <a:cubicBezTo>
                                <a:pt x="14028" y="11347"/>
                                <a:pt x="14076" y="11349"/>
                                <a:pt x="14117" y="11369"/>
                              </a:cubicBezTo>
                              <a:cubicBezTo>
                                <a:pt x="14199" y="11409"/>
                                <a:pt x="14194" y="11499"/>
                                <a:pt x="14161" y="11570"/>
                              </a:cubicBezTo>
                              <a:cubicBezTo>
                                <a:pt x="14113" y="11673"/>
                                <a:pt x="14028" y="11743"/>
                                <a:pt x="13946" y="11817"/>
                              </a:cubicBezTo>
                              <a:cubicBezTo>
                                <a:pt x="13904" y="11855"/>
                                <a:pt x="13884" y="11873"/>
                                <a:pt x="13885" y="11921"/>
                              </a:cubicBezTo>
                              <a:cubicBezTo>
                                <a:pt x="13936" y="11942"/>
                                <a:pt x="13984" y="11941"/>
                                <a:pt x="14040" y="11939"/>
                              </a:cubicBezTo>
                              <a:cubicBezTo>
                                <a:pt x="14154" y="11934"/>
                                <a:pt x="14263" y="11910"/>
                                <a:pt x="14372" y="11879"/>
                              </a:cubicBezTo>
                              <a:cubicBezTo>
                                <a:pt x="14451" y="11857"/>
                                <a:pt x="14510" y="11820"/>
                                <a:pt x="14564" y="11760"/>
                              </a:cubicBezTo>
                              <a:cubicBezTo>
                                <a:pt x="14597" y="11722"/>
                                <a:pt x="14608" y="11707"/>
                                <a:pt x="14613" y="11670"/>
                              </a:cubicBezTo>
                            </a:path>
                            <a:path w="7844" h="1213">
                              <a:moveTo>
                                <a:pt x="14849" y="11168"/>
                              </a:moveTo>
                              <a:cubicBezTo>
                                <a:pt x="14860" y="11210"/>
                                <a:pt x="14864" y="11233"/>
                                <a:pt x="14853" y="11273"/>
                              </a:cubicBezTo>
                              <a:cubicBezTo>
                                <a:pt x="14845" y="11301"/>
                                <a:pt x="14842" y="11332"/>
                                <a:pt x="14837" y="11361"/>
                              </a:cubicBezTo>
                              <a:cubicBezTo>
                                <a:pt x="14831" y="11393"/>
                                <a:pt x="14828" y="11422"/>
                                <a:pt x="14840" y="11454"/>
                              </a:cubicBezTo>
                              <a:cubicBezTo>
                                <a:pt x="14867" y="11526"/>
                                <a:pt x="14932" y="11587"/>
                                <a:pt x="14991" y="11633"/>
                              </a:cubicBezTo>
                              <a:cubicBezTo>
                                <a:pt x="15022" y="11657"/>
                                <a:pt x="15057" y="11678"/>
                                <a:pt x="15086" y="11706"/>
                              </a:cubicBezTo>
                              <a:cubicBezTo>
                                <a:pt x="15108" y="11727"/>
                                <a:pt x="15109" y="11742"/>
                                <a:pt x="15082" y="11758"/>
                              </a:cubicBezTo>
                              <a:cubicBezTo>
                                <a:pt x="15035" y="11787"/>
                                <a:pt x="14972" y="11792"/>
                                <a:pt x="14919" y="11803"/>
                              </a:cubicBezTo>
                              <a:cubicBezTo>
                                <a:pt x="14847" y="11817"/>
                                <a:pt x="14772" y="11825"/>
                                <a:pt x="14701" y="11808"/>
                              </a:cubicBezTo>
                              <a:cubicBezTo>
                                <a:pt x="14650" y="11796"/>
                                <a:pt x="14630" y="11766"/>
                                <a:pt x="14600" y="11728"/>
                              </a:cubicBezTo>
                            </a:path>
                            <a:path w="7844" h="1213">
                              <a:moveTo>
                                <a:pt x="14959" y="11003"/>
                              </a:moveTo>
                              <a:cubicBezTo>
                                <a:pt x="15007" y="11033"/>
                                <a:pt x="15062" y="11075"/>
                                <a:pt x="15116" y="11092"/>
                              </a:cubicBezTo>
                              <a:cubicBezTo>
                                <a:pt x="15160" y="11106"/>
                                <a:pt x="15215" y="11114"/>
                                <a:pt x="15261" y="11113"/>
                              </a:cubicBezTo>
                              <a:cubicBezTo>
                                <a:pt x="15299" y="11112"/>
                                <a:pt x="15353" y="11109"/>
                                <a:pt x="15389" y="11100"/>
                              </a:cubicBezTo>
                              <a:cubicBezTo>
                                <a:pt x="15431" y="11089"/>
                                <a:pt x="15470" y="11069"/>
                                <a:pt x="15510" y="11051"/>
                              </a:cubicBezTo>
                            </a:path>
                            <a:path w="7844" h="1213">
                              <a:moveTo>
                                <a:pt x="15629" y="11489"/>
                              </a:moveTo>
                              <a:cubicBezTo>
                                <a:pt x="15676" y="11513"/>
                                <a:pt x="15719" y="11524"/>
                                <a:pt x="15771" y="11532"/>
                              </a:cubicBezTo>
                              <a:cubicBezTo>
                                <a:pt x="15819" y="11540"/>
                                <a:pt x="15868" y="11548"/>
                                <a:pt x="15915" y="11561"/>
                              </a:cubicBezTo>
                              <a:cubicBezTo>
                                <a:pt x="15944" y="11569"/>
                                <a:pt x="15971" y="11598"/>
                                <a:pt x="15969" y="11569"/>
                              </a:cubicBezTo>
                            </a:path>
                            <a:path w="7844" h="1213">
                              <a:moveTo>
                                <a:pt x="15824" y="11728"/>
                              </a:moveTo>
                              <a:cubicBezTo>
                                <a:pt x="15872" y="11784"/>
                                <a:pt x="15912" y="11832"/>
                                <a:pt x="15994" y="11830"/>
                              </a:cubicBezTo>
                              <a:cubicBezTo>
                                <a:pt x="16063" y="11828"/>
                                <a:pt x="16139" y="11806"/>
                                <a:pt x="16201" y="11773"/>
                              </a:cubicBezTo>
                              <a:cubicBezTo>
                                <a:pt x="16254" y="11740"/>
                                <a:pt x="16273" y="11728"/>
                                <a:pt x="16306" y="11702"/>
                              </a:cubicBezTo>
                            </a:path>
                            <a:path w="7844" h="1213">
                              <a:moveTo>
                                <a:pt x="17128" y="10885"/>
                              </a:moveTo>
                              <a:cubicBezTo>
                                <a:pt x="17137" y="10866"/>
                                <a:pt x="17141" y="10859"/>
                                <a:pt x="17146" y="10846"/>
                              </a:cubicBezTo>
                              <a:cubicBezTo>
                                <a:pt x="17118" y="10875"/>
                                <a:pt x="17089" y="10902"/>
                                <a:pt x="17067" y="10936"/>
                              </a:cubicBezTo>
                              <a:cubicBezTo>
                                <a:pt x="17023" y="11004"/>
                                <a:pt x="16981" y="11072"/>
                                <a:pt x="16941" y="11143"/>
                              </a:cubicBezTo>
                              <a:cubicBezTo>
                                <a:pt x="16863" y="11282"/>
                                <a:pt x="16778" y="11428"/>
                                <a:pt x="16735" y="11582"/>
                              </a:cubicBezTo>
                              <a:cubicBezTo>
                                <a:pt x="16709" y="11678"/>
                                <a:pt x="16709" y="11776"/>
                                <a:pt x="16775" y="11855"/>
                              </a:cubicBezTo>
                              <a:cubicBezTo>
                                <a:pt x="16832" y="11924"/>
                                <a:pt x="16915" y="11965"/>
                                <a:pt x="17000" y="11985"/>
                              </a:cubicBezTo>
                              <a:cubicBezTo>
                                <a:pt x="17061" y="11999"/>
                                <a:pt x="17126" y="12000"/>
                                <a:pt x="17187" y="11985"/>
                              </a:cubicBezTo>
                              <a:cubicBezTo>
                                <a:pt x="17250" y="11969"/>
                                <a:pt x="17313" y="11920"/>
                                <a:pt x="17297" y="11848"/>
                              </a:cubicBezTo>
                              <a:cubicBezTo>
                                <a:pt x="17281" y="11773"/>
                                <a:pt x="17197" y="11737"/>
                                <a:pt x="17128" y="11737"/>
                              </a:cubicBezTo>
                              <a:cubicBezTo>
                                <a:pt x="17065" y="11737"/>
                                <a:pt x="17011" y="11766"/>
                                <a:pt x="16963" y="11803"/>
                              </a:cubicBezTo>
                              <a:cubicBezTo>
                                <a:pt x="16915" y="11840"/>
                                <a:pt x="16871" y="11890"/>
                                <a:pt x="16848" y="11947"/>
                              </a:cubicBezTo>
                              <a:cubicBezTo>
                                <a:pt x="16832" y="11986"/>
                                <a:pt x="16828" y="12024"/>
                                <a:pt x="16868" y="12047"/>
                              </a:cubicBezTo>
                              <a:cubicBezTo>
                                <a:pt x="16909" y="12071"/>
                                <a:pt x="16995" y="12049"/>
                                <a:pt x="17035" y="12037"/>
                              </a:cubicBezTo>
                              <a:cubicBezTo>
                                <a:pt x="17096" y="12019"/>
                                <a:pt x="17153" y="11988"/>
                                <a:pt x="17210" y="119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56,10846" coordsize="7844,1213" path="m9518,11164c9521,11192,9525,11218,9523,11247c9518,11307,9518,11369,9510,11429c9500,11508,9493,11587,9486,11666c9479,11748,9472,11830,9464,11911c9462,11934,9459,11958,9456,11981c9469,11950,9472,11918,9478,11885em9873,11955c9896,11960,9889,11962,9907,11946c9893,11926,9901,11928,9921,11905em10251,11470c10264,11508,10285,11467,10315,11442c10357,11406,10404,11354,10455,11331c10499,11311,10551,11297,10595,11324c10646,11356,10660,11424,10662,11479c10664,11558,10640,11642,10601,11710c10562,11778,10509,11832,10445,11876c10405,11904,10364,11922,10315,11922c10295,11920,10290,11920,10279,11912c10277,11877,10271,11866,10305,11842c10339,11819,10382,11814,10422,11814c10523,11814,10631,11951,10704,11946c10716,11945,10730,11870,10732,11864em11188,11228c11183,11266,11179,11293,11152,11323c11128,11349,11101,11373,11079,11401c11060,11425,11042,11442,11046,11475c11051,11518,11093,11559,11123,11586c11156,11616,11193,11643,11224,11676c11253,11706,11283,11739,11296,11780c11309,11822,11293,11865,11267,11898c11233,11941,11167,11991,11108,11984c11051,11978,11020,11941,11002,11890c10986,11830,10981,11809,10985,11766em11316,11118c11345,11124,11366,11125,11395,11122c11415,11120,11434,11121,11454,11119c11471,11117,11488,11112,11505,11111c11527,11109,11548,11106,11570,11101em11915,11747c11946,11767,11982,11762,12024,11755c12076,11746,12127,11737,12179,11729c12226,11722,12273,11716,12320,11715c12345,11715,12369,11714,12394,11716c12398,11716,12402,11717,12406,11717c12377,11678,12395,11706,12418,11685c12427,11670,12431,11664,12445,11662em13004,11142c13028,11177,13029,11194,13015,11237c12994,11298,12972,11359,12952,11421c12926,11499,12906,11582,12896,11664c12889,11723,12887,11781,12887,11840c12887,11849,12882,11918,12906,11888c12911,11868,12914,11860,12926,11851em13318,11871c13319,11885,13316,11963,13343,11963c13355,11946,13361,11936,13365,11919em13924,11318c13911,11328,13906,11331,13907,11343c13933,11347,13954,11349,13983,11348c14028,11347,14076,11349,14117,11369c14199,11409,14194,11499,14161,11570c14113,11673,14028,11743,13946,11817c13904,11855,13884,11873,13885,11921c13936,11942,13984,11941,14040,11939c14154,11934,14263,11910,14372,11879c14451,11857,14510,11820,14564,11760c14597,11722,14608,11707,14613,11670em14849,11168c14860,11210,14864,11233,14853,11273c14845,11301,14842,11332,14837,11361c14831,11393,14828,11422,14840,11454c14867,11526,14932,11587,14991,11633c15022,11657,15057,11678,15086,11706c15108,11727,15109,11742,15082,11758c15035,11787,14972,11792,14919,11803c14847,11817,14772,11825,14701,11808c14650,11796,14630,11766,14600,11728em14959,11003c15007,11033,15062,11075,15116,11092c15160,11106,15215,11114,15261,11113c15299,11112,15353,11109,15389,11100c15431,11089,15470,11069,15510,11051em15629,11489c15676,11513,15719,11524,15771,11532c15819,11540,15868,11548,15915,11561c15944,11569,15971,11598,15969,11569em15824,11728c15872,11784,15912,11832,15994,11830c16063,11828,16139,11806,16201,11773c16254,11740,16273,11728,16306,11702em17128,10885c17137,10866,17141,10859,17146,10846c17118,10875,17089,10902,17067,10936c17023,11004,16981,11072,16941,11143c16863,11282,16778,11428,16735,11582c16709,11678,16709,11776,16775,11855c16832,11924,16915,11965,17000,11985c17061,11999,17126,12000,17187,11985c17250,11969,17313,11920,17297,11848c17281,11773,17197,11737,17128,11737c17065,11737,17011,11766,16963,11803c16915,11840,16871,11890,16848,11947c16832,11986,16828,12024,16868,12047c16909,12071,16995,12049,17035,12037c17096,12019,17153,11988,17210,11960e" stroked="t" o:allowincell="f" style="position:absolute;margin-left:178.05pt;margin-top:0.85pt;width:222.3pt;height:34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Typing space</w:t>
      </w:r>
    </w:p>
    <w:p>
      <w:pPr>
        <w:pStyle w:val="Normal"/>
        <w:rPr/>
      </w:pPr>
      <w:r>
        <w:rPr/>
        <w:t>For default p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5320</wp:posOffset>
                </wp:positionH>
                <wp:positionV relativeFrom="paragraph">
                  <wp:posOffset>135255</wp:posOffset>
                </wp:positionV>
                <wp:extent cx="672465" cy="507365"/>
                <wp:effectExtent l="6985" t="6985" r="57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7" h="1409">
                              <a:moveTo>
                                <a:pt x="19110" y="13270"/>
                              </a:moveTo>
                              <a:cubicBezTo>
                                <a:pt x="19125" y="13305"/>
                                <a:pt x="19133" y="13324"/>
                                <a:pt x="19169" y="13341"/>
                              </a:cubicBezTo>
                              <a:cubicBezTo>
                                <a:pt x="19187" y="13350"/>
                                <a:pt x="19208" y="13360"/>
                                <a:pt x="19229" y="13359"/>
                              </a:cubicBezTo>
                              <a:cubicBezTo>
                                <a:pt x="19244" y="13356"/>
                                <a:pt x="19248" y="13355"/>
                                <a:pt x="19258" y="13355"/>
                              </a:cubicBezTo>
                              <a:cubicBezTo>
                                <a:pt x="19261" y="13324"/>
                                <a:pt x="19268" y="13304"/>
                                <a:pt x="19264" y="13273"/>
                              </a:cubicBezTo>
                            </a:path>
                            <a:path w="1867" h="1409">
                              <a:moveTo>
                                <a:pt x="19107" y="13522"/>
                              </a:moveTo>
                              <a:cubicBezTo>
                                <a:pt x="19122" y="13564"/>
                                <a:pt x="19132" y="13595"/>
                                <a:pt x="19172" y="13620"/>
                              </a:cubicBezTo>
                              <a:cubicBezTo>
                                <a:pt x="19197" y="13636"/>
                                <a:pt x="19238" y="13646"/>
                                <a:pt x="19267" y="13637"/>
                              </a:cubicBezTo>
                              <a:cubicBezTo>
                                <a:pt x="19299" y="13628"/>
                                <a:pt x="19325" y="13592"/>
                                <a:pt x="19340" y="13565"/>
                              </a:cubicBezTo>
                              <a:cubicBezTo>
                                <a:pt x="19360" y="13528"/>
                                <a:pt x="19378" y="13491"/>
                                <a:pt x="19397" y="13454"/>
                              </a:cubicBezTo>
                            </a:path>
                            <a:path w="1867" h="1409">
                              <a:moveTo>
                                <a:pt x="19915" y="12991"/>
                              </a:moveTo>
                              <a:cubicBezTo>
                                <a:pt x="19933" y="13020"/>
                                <a:pt x="19936" y="13038"/>
                                <a:pt x="19932" y="13072"/>
                              </a:cubicBezTo>
                              <a:cubicBezTo>
                                <a:pt x="19928" y="13107"/>
                                <a:pt x="19917" y="13149"/>
                                <a:pt x="19906" y="13182"/>
                              </a:cubicBezTo>
                              <a:cubicBezTo>
                                <a:pt x="19884" y="13246"/>
                                <a:pt x="19856" y="13307"/>
                                <a:pt x="19827" y="13368"/>
                              </a:cubicBezTo>
                              <a:cubicBezTo>
                                <a:pt x="19786" y="13454"/>
                                <a:pt x="19731" y="13556"/>
                                <a:pt x="19733" y="13654"/>
                              </a:cubicBezTo>
                              <a:cubicBezTo>
                                <a:pt x="19734" y="13688"/>
                                <a:pt x="19744" y="13726"/>
                                <a:pt x="19766" y="13753"/>
                              </a:cubicBezTo>
                              <a:cubicBezTo>
                                <a:pt x="19790" y="13783"/>
                                <a:pt x="19824" y="13798"/>
                                <a:pt x="19861" y="13788"/>
                              </a:cubicBezTo>
                              <a:cubicBezTo>
                                <a:pt x="19902" y="13777"/>
                                <a:pt x="19928" y="13723"/>
                                <a:pt x="19945" y="13689"/>
                              </a:cubicBezTo>
                              <a:cubicBezTo>
                                <a:pt x="19957" y="13664"/>
                                <a:pt x="19960" y="13644"/>
                                <a:pt x="19963" y="13618"/>
                              </a:cubicBezTo>
                              <a:cubicBezTo>
                                <a:pt x="19939" y="13607"/>
                                <a:pt x="19934" y="13602"/>
                                <a:pt x="19908" y="13624"/>
                              </a:cubicBezTo>
                              <a:cubicBezTo>
                                <a:pt x="19873" y="13654"/>
                                <a:pt x="19842" y="13693"/>
                                <a:pt x="19819" y="13733"/>
                              </a:cubicBezTo>
                              <a:cubicBezTo>
                                <a:pt x="19804" y="13759"/>
                                <a:pt x="19816" y="13806"/>
                                <a:pt x="19788" y="13816"/>
                              </a:cubicBezTo>
                              <a:cubicBezTo>
                                <a:pt x="19788" y="13811"/>
                                <a:pt x="19788" y="13807"/>
                                <a:pt x="19788" y="13802"/>
                              </a:cubicBezTo>
                              <a:cubicBezTo>
                                <a:pt x="19819" y="13774"/>
                                <a:pt x="19835" y="13729"/>
                                <a:pt x="19854" y="13689"/>
                              </a:cubicBezTo>
                            </a:path>
                            <a:path w="1867" h="1409">
                              <a:moveTo>
                                <a:pt x="20349" y="12849"/>
                              </a:moveTo>
                              <a:cubicBezTo>
                                <a:pt x="20371" y="12882"/>
                                <a:pt x="20379" y="12897"/>
                                <a:pt x="20379" y="12936"/>
                              </a:cubicBezTo>
                              <a:cubicBezTo>
                                <a:pt x="20379" y="12989"/>
                                <a:pt x="20364" y="13034"/>
                                <a:pt x="20347" y="13083"/>
                              </a:cubicBezTo>
                              <a:cubicBezTo>
                                <a:pt x="20329" y="13137"/>
                                <a:pt x="20304" y="13193"/>
                                <a:pt x="20273" y="13241"/>
                              </a:cubicBezTo>
                              <a:cubicBezTo>
                                <a:pt x="20255" y="13269"/>
                                <a:pt x="20201" y="13347"/>
                                <a:pt x="20221" y="13320"/>
                              </a:cubicBezTo>
                              <a:cubicBezTo>
                                <a:pt x="20223" y="13316"/>
                                <a:pt x="20224" y="13312"/>
                                <a:pt x="20226" y="13308"/>
                              </a:cubicBezTo>
                            </a:path>
                            <a:path w="1867" h="1409">
                              <a:moveTo>
                                <a:pt x="20408" y="13272"/>
                              </a:moveTo>
                              <a:cubicBezTo>
                                <a:pt x="20397" y="13301"/>
                                <a:pt x="20383" y="13319"/>
                                <a:pt x="20367" y="13345"/>
                              </a:cubicBezTo>
                              <a:cubicBezTo>
                                <a:pt x="20350" y="13372"/>
                                <a:pt x="20315" y="13407"/>
                                <a:pt x="20305" y="13436"/>
                              </a:cubicBezTo>
                              <a:cubicBezTo>
                                <a:pt x="20302" y="13458"/>
                                <a:pt x="20303" y="13464"/>
                                <a:pt x="20291" y="13473"/>
                              </a:cubicBezTo>
                            </a:path>
                            <a:path w="1867" h="1409">
                              <a:moveTo>
                                <a:pt x="20374" y="13591"/>
                              </a:moveTo>
                              <a:cubicBezTo>
                                <a:pt x="20370" y="13612"/>
                                <a:pt x="20369" y="13618"/>
                                <a:pt x="20367" y="13632"/>
                              </a:cubicBezTo>
                              <a:cubicBezTo>
                                <a:pt x="20385" y="13634"/>
                                <a:pt x="20403" y="13637"/>
                                <a:pt x="20421" y="13642"/>
                              </a:cubicBezTo>
                              <a:cubicBezTo>
                                <a:pt x="20440" y="13647"/>
                                <a:pt x="20463" y="13653"/>
                                <a:pt x="20478" y="13666"/>
                              </a:cubicBezTo>
                              <a:cubicBezTo>
                                <a:pt x="20499" y="13684"/>
                                <a:pt x="20505" y="13698"/>
                                <a:pt x="20492" y="13723"/>
                              </a:cubicBezTo>
                              <a:cubicBezTo>
                                <a:pt x="20467" y="13768"/>
                                <a:pt x="20419" y="13806"/>
                                <a:pt x="20381" y="13839"/>
                              </a:cubicBezTo>
                              <a:cubicBezTo>
                                <a:pt x="20343" y="13872"/>
                                <a:pt x="20304" y="13903"/>
                                <a:pt x="20272" y="13941"/>
                              </a:cubicBezTo>
                              <a:cubicBezTo>
                                <a:pt x="20256" y="13960"/>
                                <a:pt x="20236" y="13985"/>
                                <a:pt x="20253" y="14010"/>
                              </a:cubicBezTo>
                              <a:cubicBezTo>
                                <a:pt x="20286" y="14057"/>
                                <a:pt x="20375" y="14073"/>
                                <a:pt x="20426" y="14058"/>
                              </a:cubicBezTo>
                              <a:cubicBezTo>
                                <a:pt x="20471" y="14045"/>
                                <a:pt x="20530" y="14007"/>
                                <a:pt x="20556" y="13969"/>
                              </a:cubicBezTo>
                              <a:cubicBezTo>
                                <a:pt x="20592" y="13917"/>
                                <a:pt x="20608" y="13854"/>
                                <a:pt x="20626" y="13796"/>
                              </a:cubicBezTo>
                            </a:path>
                            <a:path w="1867" h="1409">
                              <a:moveTo>
                                <a:pt x="20800" y="12653"/>
                              </a:moveTo>
                              <a:cubicBezTo>
                                <a:pt x="20818" y="12681"/>
                                <a:pt x="20809" y="12688"/>
                                <a:pt x="20801" y="12719"/>
                              </a:cubicBezTo>
                              <a:cubicBezTo>
                                <a:pt x="20791" y="12760"/>
                                <a:pt x="20780" y="12798"/>
                                <a:pt x="20765" y="12837"/>
                              </a:cubicBezTo>
                              <a:cubicBezTo>
                                <a:pt x="20751" y="12872"/>
                                <a:pt x="20736" y="12905"/>
                                <a:pt x="20721" y="12940"/>
                              </a:cubicBezTo>
                              <a:cubicBezTo>
                                <a:pt x="20712" y="12962"/>
                                <a:pt x="20723" y="12919"/>
                                <a:pt x="20729" y="12896"/>
                              </a:cubicBezTo>
                            </a:path>
                            <a:path w="1867" h="1409">
                              <a:moveTo>
                                <a:pt x="20959" y="12694"/>
                              </a:moveTo>
                              <a:cubicBezTo>
                                <a:pt x="20960" y="12726"/>
                                <a:pt x="20957" y="12754"/>
                                <a:pt x="20950" y="12785"/>
                              </a:cubicBezTo>
                              <a:cubicBezTo>
                                <a:pt x="20942" y="12821"/>
                                <a:pt x="20929" y="12854"/>
                                <a:pt x="20919" y="12889"/>
                              </a:cubicBezTo>
                              <a:cubicBezTo>
                                <a:pt x="20910" y="12920"/>
                                <a:pt x="20910" y="12920"/>
                                <a:pt x="20921" y="12949"/>
                              </a:cubicBezTo>
                              <a:cubicBezTo>
                                <a:pt x="20942" y="12933"/>
                                <a:pt x="20955" y="12919"/>
                                <a:pt x="20973" y="12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07,12653" coordsize="1867,1409" path="m19110,13270c19125,13305,19133,13324,19169,13341c19187,13350,19208,13360,19229,13359c19244,13356,19248,13355,19258,13355c19261,13324,19268,13304,19264,13273em19107,13522c19122,13564,19132,13595,19172,13620c19197,13636,19238,13646,19267,13637c19299,13628,19325,13592,19340,13565c19360,13528,19378,13491,19397,13454em19915,12991c19933,13020,19936,13038,19932,13072c19928,13107,19917,13149,19906,13182c19884,13246,19856,13307,19827,13368c19786,13454,19731,13556,19733,13654c19734,13688,19744,13726,19766,13753c19790,13783,19824,13798,19861,13788c19902,13777,19928,13723,19945,13689c19957,13664,19960,13644,19963,13618c19939,13607,19934,13602,19908,13624c19873,13654,19842,13693,19819,13733c19804,13759,19816,13806,19788,13816c19788,13811,19788,13807,19788,13802c19819,13774,19835,13729,19854,13689em20349,12849c20371,12882,20379,12897,20379,12936c20379,12989,20364,13034,20347,13083c20329,13137,20304,13193,20273,13241c20255,13269,20201,13347,20221,13320c20223,13316,20224,13312,20226,13308em20408,13272c20397,13301,20383,13319,20367,13345c20350,13372,20315,13407,20305,13436c20302,13458,20303,13464,20291,13473em20374,13591c20370,13612,20369,13618,20367,13632c20385,13634,20403,13637,20421,13642c20440,13647,20463,13653,20478,13666c20499,13684,20505,13698,20492,13723c20467,13768,20419,13806,20381,13839c20343,13872,20304,13903,20272,13941c20256,13960,20236,13985,20253,14010c20286,14057,20375,14073,20426,14058c20471,14045,20530,14007,20556,13969c20592,13917,20608,13854,20626,13796em20800,12653c20818,12681,20809,12688,20801,12719c20791,12760,20780,12798,20765,12837c20751,12872,20736,12905,20721,12940c20712,12962,20723,12919,20729,12896em20959,12694c20960,12726,20957,12754,20950,12785c20942,12821,20929,12854,20919,12889c20910,12920,20910,12920,20921,12949c20942,12933,20955,12919,20973,12899e" stroked="t" o:allowincell="f" style="position:absolute;margin-left:451.6pt;margin-top:10.65pt;width:52.9pt;height:3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9260</wp:posOffset>
                </wp:positionH>
                <wp:positionV relativeFrom="paragraph">
                  <wp:posOffset>30480</wp:posOffset>
                </wp:positionV>
                <wp:extent cx="1313180" cy="370205"/>
                <wp:effectExtent l="6985" t="7620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7" h="1029">
                              <a:moveTo>
                                <a:pt x="15010" y="13074"/>
                              </a:moveTo>
                              <a:cubicBezTo>
                                <a:pt x="15013" y="13046"/>
                                <a:pt x="15007" y="13033"/>
                                <a:pt x="15026" y="13008"/>
                              </a:cubicBezTo>
                              <a:cubicBezTo>
                                <a:pt x="15042" y="12987"/>
                                <a:pt x="15067" y="12973"/>
                                <a:pt x="15090" y="12962"/>
                              </a:cubicBezTo>
                              <a:cubicBezTo>
                                <a:pt x="15130" y="12943"/>
                                <a:pt x="15173" y="12930"/>
                                <a:pt x="15216" y="12924"/>
                              </a:cubicBezTo>
                              <a:cubicBezTo>
                                <a:pt x="15254" y="12918"/>
                                <a:pt x="15320" y="12914"/>
                                <a:pt x="15351" y="12944"/>
                              </a:cubicBezTo>
                              <a:cubicBezTo>
                                <a:pt x="15380" y="12971"/>
                                <a:pt x="15379" y="12995"/>
                                <a:pt x="15363" y="13032"/>
                              </a:cubicBezTo>
                              <a:cubicBezTo>
                                <a:pt x="15343" y="13078"/>
                                <a:pt x="15308" y="13115"/>
                                <a:pt x="15277" y="13154"/>
                              </a:cubicBezTo>
                              <a:cubicBezTo>
                                <a:pt x="15229" y="13215"/>
                                <a:pt x="15176" y="13270"/>
                                <a:pt x="15126" y="13329"/>
                              </a:cubicBezTo>
                              <a:cubicBezTo>
                                <a:pt x="15074" y="13391"/>
                                <a:pt x="15022" y="13451"/>
                                <a:pt x="14982" y="13522"/>
                              </a:cubicBezTo>
                              <a:cubicBezTo>
                                <a:pt x="14959" y="13563"/>
                                <a:pt x="14936" y="13620"/>
                                <a:pt x="14959" y="13666"/>
                              </a:cubicBezTo>
                              <a:cubicBezTo>
                                <a:pt x="14982" y="13712"/>
                                <a:pt x="15048" y="13735"/>
                                <a:pt x="15094" y="13744"/>
                              </a:cubicBezTo>
                              <a:cubicBezTo>
                                <a:pt x="15132" y="13751"/>
                                <a:pt x="15169" y="13754"/>
                                <a:pt x="15203" y="13734"/>
                              </a:cubicBezTo>
                              <a:cubicBezTo>
                                <a:pt x="15235" y="13715"/>
                                <a:pt x="15251" y="13676"/>
                                <a:pt x="15260" y="13642"/>
                              </a:cubicBezTo>
                              <a:cubicBezTo>
                                <a:pt x="15272" y="13597"/>
                                <a:pt x="15269" y="13543"/>
                                <a:pt x="15255" y="13498"/>
                              </a:cubicBezTo>
                              <a:cubicBezTo>
                                <a:pt x="15236" y="13435"/>
                                <a:pt x="15198" y="13380"/>
                                <a:pt x="15160" y="13327"/>
                              </a:cubicBezTo>
                              <a:cubicBezTo>
                                <a:pt x="15119" y="13270"/>
                                <a:pt x="15076" y="13215"/>
                                <a:pt x="15033" y="13160"/>
                              </a:cubicBezTo>
                              <a:cubicBezTo>
                                <a:pt x="15003" y="13122"/>
                                <a:pt x="14964" y="13081"/>
                                <a:pt x="14956" y="13031"/>
                              </a:cubicBezTo>
                              <a:cubicBezTo>
                                <a:pt x="14949" y="12989"/>
                                <a:pt x="14970" y="12972"/>
                                <a:pt x="14995" y="12946"/>
                              </a:cubicBezTo>
                              <a:cubicBezTo>
                                <a:pt x="15021" y="12919"/>
                                <a:pt x="15046" y="12908"/>
                                <a:pt x="15079" y="12889"/>
                              </a:cubicBezTo>
                            </a:path>
                            <a:path w="3647" h="1029">
                              <a:moveTo>
                                <a:pt x="15644" y="13632"/>
                              </a:moveTo>
                              <a:cubicBezTo>
                                <a:pt x="15657" y="13657"/>
                                <a:pt x="15645" y="13618"/>
                                <a:pt x="15647" y="13593"/>
                              </a:cubicBezTo>
                            </a:path>
                            <a:path w="3647" h="1029">
                              <a:moveTo>
                                <a:pt x="16184" y="13159"/>
                              </a:moveTo>
                              <a:cubicBezTo>
                                <a:pt x="16159" y="13194"/>
                                <a:pt x="16139" y="13202"/>
                                <a:pt x="16102" y="13219"/>
                              </a:cubicBezTo>
                              <a:cubicBezTo>
                                <a:pt x="16083" y="13228"/>
                                <a:pt x="16033" y="13249"/>
                                <a:pt x="16023" y="13269"/>
                              </a:cubicBezTo>
                              <a:cubicBezTo>
                                <a:pt x="16007" y="13302"/>
                                <a:pt x="16031" y="13319"/>
                                <a:pt x="16058" y="13333"/>
                              </a:cubicBezTo>
                              <a:cubicBezTo>
                                <a:pt x="16102" y="13356"/>
                                <a:pt x="16149" y="13371"/>
                                <a:pt x="16194" y="13391"/>
                              </a:cubicBezTo>
                              <a:cubicBezTo>
                                <a:pt x="16242" y="13412"/>
                                <a:pt x="16293" y="13431"/>
                                <a:pt x="16330" y="13470"/>
                              </a:cubicBezTo>
                              <a:cubicBezTo>
                                <a:pt x="16372" y="13513"/>
                                <a:pt x="16361" y="13565"/>
                                <a:pt x="16326" y="13607"/>
                              </a:cubicBezTo>
                              <a:cubicBezTo>
                                <a:pt x="16280" y="13661"/>
                                <a:pt x="16216" y="13695"/>
                                <a:pt x="16152" y="13723"/>
                              </a:cubicBezTo>
                              <a:cubicBezTo>
                                <a:pt x="16095" y="13748"/>
                                <a:pt x="16006" y="13782"/>
                                <a:pt x="15942" y="13770"/>
                              </a:cubicBezTo>
                              <a:cubicBezTo>
                                <a:pt x="15856" y="13754"/>
                                <a:pt x="15862" y="13674"/>
                                <a:pt x="15860" y="13607"/>
                              </a:cubicBezTo>
                            </a:path>
                            <a:path w="3647" h="1029">
                              <a:moveTo>
                                <a:pt x="16328" y="12963"/>
                              </a:moveTo>
                              <a:cubicBezTo>
                                <a:pt x="16328" y="12992"/>
                                <a:pt x="16327" y="13022"/>
                                <a:pt x="16359" y="13031"/>
                              </a:cubicBezTo>
                              <a:cubicBezTo>
                                <a:pt x="16408" y="13044"/>
                                <a:pt x="16468" y="13032"/>
                                <a:pt x="16517" y="13024"/>
                              </a:cubicBezTo>
                              <a:cubicBezTo>
                                <a:pt x="16577" y="13014"/>
                                <a:pt x="16630" y="12995"/>
                                <a:pt x="16686" y="12972"/>
                              </a:cubicBezTo>
                              <a:cubicBezTo>
                                <a:pt x="16743" y="12948"/>
                                <a:pt x="16793" y="12914"/>
                                <a:pt x="16846" y="12887"/>
                              </a:cubicBezTo>
                              <a:cubicBezTo>
                                <a:pt x="16885" y="12872"/>
                                <a:pt x="16896" y="12868"/>
                                <a:pt x="16915" y="12848"/>
                              </a:cubicBezTo>
                            </a:path>
                            <a:path w="3647" h="1029">
                              <a:moveTo>
                                <a:pt x="16896" y="13409"/>
                              </a:moveTo>
                              <a:cubicBezTo>
                                <a:pt x="16929" y="13420"/>
                                <a:pt x="16954" y="13418"/>
                                <a:pt x="16989" y="13424"/>
                              </a:cubicBezTo>
                              <a:cubicBezTo>
                                <a:pt x="17025" y="13430"/>
                                <a:pt x="17061" y="13435"/>
                                <a:pt x="17097" y="13441"/>
                              </a:cubicBezTo>
                              <a:cubicBezTo>
                                <a:pt x="17124" y="13446"/>
                                <a:pt x="17151" y="13452"/>
                                <a:pt x="17178" y="13454"/>
                              </a:cubicBezTo>
                              <a:cubicBezTo>
                                <a:pt x="17225" y="13458"/>
                                <a:pt x="17213" y="13440"/>
                                <a:pt x="17225" y="13402"/>
                              </a:cubicBezTo>
                              <a:cubicBezTo>
                                <a:pt x="17228" y="13396"/>
                                <a:pt x="17231" y="13389"/>
                                <a:pt x="17234" y="13383"/>
                              </a:cubicBezTo>
                            </a:path>
                            <a:path w="3647" h="1029">
                              <a:moveTo>
                                <a:pt x="17653" y="13050"/>
                              </a:moveTo>
                              <a:cubicBezTo>
                                <a:pt x="17663" y="13087"/>
                                <a:pt x="17669" y="13120"/>
                                <a:pt x="17668" y="13158"/>
                              </a:cubicBezTo>
                              <a:cubicBezTo>
                                <a:pt x="17667" y="13220"/>
                                <a:pt x="17659" y="13277"/>
                                <a:pt x="17649" y="13338"/>
                              </a:cubicBezTo>
                              <a:cubicBezTo>
                                <a:pt x="17635" y="13424"/>
                                <a:pt x="17610" y="13507"/>
                                <a:pt x="17582" y="13589"/>
                              </a:cubicBezTo>
                              <a:cubicBezTo>
                                <a:pt x="17559" y="13656"/>
                                <a:pt x="17534" y="13722"/>
                                <a:pt x="17509" y="13788"/>
                              </a:cubicBezTo>
                              <a:cubicBezTo>
                                <a:pt x="17498" y="13818"/>
                                <a:pt x="17486" y="13844"/>
                                <a:pt x="17484" y="13876"/>
                              </a:cubicBezTo>
                              <a:cubicBezTo>
                                <a:pt x="17503" y="13855"/>
                                <a:pt x="17510" y="13840"/>
                                <a:pt x="17524" y="13816"/>
                              </a:cubicBezTo>
                              <a:cubicBezTo>
                                <a:pt x="17530" y="13808"/>
                                <a:pt x="17536" y="13801"/>
                                <a:pt x="17542" y="13793"/>
                              </a:cubicBezTo>
                            </a:path>
                            <a:path w="3647" h="1029">
                              <a:moveTo>
                                <a:pt x="17865" y="13408"/>
                              </a:moveTo>
                              <a:cubicBezTo>
                                <a:pt x="17899" y="13434"/>
                                <a:pt x="17924" y="13441"/>
                                <a:pt x="17965" y="13451"/>
                              </a:cubicBezTo>
                              <a:cubicBezTo>
                                <a:pt x="18014" y="13463"/>
                                <a:pt x="18062" y="13471"/>
                                <a:pt x="18112" y="13474"/>
                              </a:cubicBezTo>
                              <a:cubicBezTo>
                                <a:pt x="18153" y="13476"/>
                                <a:pt x="18196" y="13478"/>
                                <a:pt x="18237" y="13474"/>
                              </a:cubicBezTo>
                              <a:cubicBezTo>
                                <a:pt x="18264" y="13471"/>
                                <a:pt x="18290" y="13464"/>
                                <a:pt x="18316" y="13457"/>
                              </a:cubicBezTo>
                              <a:cubicBezTo>
                                <a:pt x="18329" y="13454"/>
                                <a:pt x="18335" y="13452"/>
                                <a:pt x="18343" y="13447"/>
                              </a:cubicBezTo>
                              <a:cubicBezTo>
                                <a:pt x="18337" y="13424"/>
                                <a:pt x="18334" y="13410"/>
                                <a:pt x="18335" y="13387"/>
                              </a:cubicBezTo>
                            </a:path>
                            <a:path w="3647" h="1029">
                              <a:moveTo>
                                <a:pt x="18590" y="12923"/>
                              </a:moveTo>
                              <a:cubicBezTo>
                                <a:pt x="18594" y="12953"/>
                                <a:pt x="18599" y="12982"/>
                                <a:pt x="18596" y="13013"/>
                              </a:cubicBezTo>
                              <a:cubicBezTo>
                                <a:pt x="18590" y="13070"/>
                                <a:pt x="18585" y="13126"/>
                                <a:pt x="18574" y="13183"/>
                              </a:cubicBezTo>
                              <a:cubicBezTo>
                                <a:pt x="18556" y="13275"/>
                                <a:pt x="18533" y="13364"/>
                                <a:pt x="18505" y="13454"/>
                              </a:cubicBezTo>
                              <a:cubicBezTo>
                                <a:pt x="18478" y="13542"/>
                                <a:pt x="18449" y="13630"/>
                                <a:pt x="18429" y="13719"/>
                              </a:cubicBezTo>
                              <a:cubicBezTo>
                                <a:pt x="18417" y="13772"/>
                                <a:pt x="18408" y="13822"/>
                                <a:pt x="18408" y="13875"/>
                              </a:cubicBezTo>
                              <a:cubicBezTo>
                                <a:pt x="18430" y="13854"/>
                                <a:pt x="18437" y="13843"/>
                                <a:pt x="18449" y="13809"/>
                              </a:cubicBezTo>
                              <a:cubicBezTo>
                                <a:pt x="18460" y="13765"/>
                                <a:pt x="18464" y="13750"/>
                                <a:pt x="18484" y="137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51,12848" coordsize="3647,1029" path="m15010,13074c15013,13046,15007,13033,15026,13008c15042,12987,15067,12973,15090,12962c15130,12943,15173,12930,15216,12924c15254,12918,15320,12914,15351,12944c15380,12971,15379,12995,15363,13032c15343,13078,15308,13115,15277,13154c15229,13215,15176,13270,15126,13329c15074,13391,15022,13451,14982,13522c14959,13563,14936,13620,14959,13666c14982,13712,15048,13735,15094,13744c15132,13751,15169,13754,15203,13734c15235,13715,15251,13676,15260,13642c15272,13597,15269,13543,15255,13498c15236,13435,15198,13380,15160,13327c15119,13270,15076,13215,15033,13160c15003,13122,14964,13081,14956,13031c14949,12989,14970,12972,14995,12946c15021,12919,15046,12908,15079,12889em15644,13632c15657,13657,15645,13618,15647,13593em16184,13159c16159,13194,16139,13202,16102,13219c16083,13228,16033,13249,16023,13269c16007,13302,16031,13319,16058,13333c16102,13356,16149,13371,16194,13391c16242,13412,16293,13431,16330,13470c16372,13513,16361,13565,16326,13607c16280,13661,16216,13695,16152,13723c16095,13748,16006,13782,15942,13770c15856,13754,15862,13674,15860,13607em16328,12963c16328,12992,16327,13022,16359,13031c16408,13044,16468,13032,16517,13024c16577,13014,16630,12995,16686,12972c16743,12948,16793,12914,16846,12887c16885,12872,16896,12868,16915,12848em16896,13409c16929,13420,16954,13418,16989,13424c17025,13430,17061,13435,17097,13441c17124,13446,17151,13452,17178,13454c17225,13458,17213,13440,17225,13402c17228,13396,17231,13389,17234,13383em17653,13050c17663,13087,17669,13120,17668,13158c17667,13220,17659,13277,17649,13338c17635,13424,17610,13507,17582,13589c17559,13656,17534,13722,17509,13788c17498,13818,17486,13844,17484,13876c17503,13855,17510,13840,17524,13816c17530,13808,17536,13801,17542,13793em17865,13408c17899,13434,17924,13441,17965,13451c18014,13463,18062,13471,18112,13474c18153,13476,18196,13478,18237,13474c18264,13471,18290,13464,18316,13457c18329,13454,18335,13452,18343,13447c18337,13424,18334,13410,18335,13387em18590,12923c18594,12953,18599,12982,18596,13013c18590,13070,18585,13126,18574,13183c18556,13275,18533,13364,18505,13454c18478,13542,18449,13630,18429,13719c18417,13772,18408,13822,18408,13875c18430,13854,18437,13843,18449,13809c18460,13765,18464,13750,18484,13725e" stroked="t" o:allowincell="f" style="position:absolute;margin-left:333.8pt;margin-top:2.4pt;width:103.35pt;height:29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Decrease margins to 1” L &amp; R, now what is my typing space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0515</wp:posOffset>
                </wp:positionH>
                <wp:positionV relativeFrom="paragraph">
                  <wp:posOffset>71755</wp:posOffset>
                </wp:positionV>
                <wp:extent cx="2362200" cy="351155"/>
                <wp:effectExtent l="6350" t="6985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62" h="976">
                              <a:moveTo>
                                <a:pt x="14753" y="14853"/>
                              </a:moveTo>
                              <a:cubicBezTo>
                                <a:pt x="14752" y="14884"/>
                                <a:pt x="14780" y="14858"/>
                                <a:pt x="14813" y="14843"/>
                              </a:cubicBezTo>
                              <a:cubicBezTo>
                                <a:pt x="14870" y="14817"/>
                                <a:pt x="14927" y="14797"/>
                                <a:pt x="14985" y="14775"/>
                              </a:cubicBezTo>
                              <a:cubicBezTo>
                                <a:pt x="15039" y="14755"/>
                                <a:pt x="15094" y="14728"/>
                                <a:pt x="15151" y="14717"/>
                              </a:cubicBezTo>
                              <a:cubicBezTo>
                                <a:pt x="15158" y="14717"/>
                                <a:pt x="15164" y="14716"/>
                                <a:pt x="15171" y="14716"/>
                              </a:cubicBezTo>
                              <a:cubicBezTo>
                                <a:pt x="15180" y="14756"/>
                                <a:pt x="15152" y="14772"/>
                                <a:pt x="15122" y="14803"/>
                              </a:cubicBezTo>
                              <a:cubicBezTo>
                                <a:pt x="15068" y="14859"/>
                                <a:pt x="15010" y="14911"/>
                                <a:pt x="14956" y="14967"/>
                              </a:cubicBezTo>
                              <a:cubicBezTo>
                                <a:pt x="14883" y="15043"/>
                                <a:pt x="14800" y="15134"/>
                                <a:pt x="14754" y="15230"/>
                              </a:cubicBezTo>
                              <a:cubicBezTo>
                                <a:pt x="14739" y="15262"/>
                                <a:pt x="14711" y="15325"/>
                                <a:pt x="14749" y="15353"/>
                              </a:cubicBezTo>
                              <a:cubicBezTo>
                                <a:pt x="14785" y="15380"/>
                                <a:pt x="14846" y="15358"/>
                                <a:pt x="14883" y="15346"/>
                              </a:cubicBezTo>
                              <a:cubicBezTo>
                                <a:pt x="14929" y="15330"/>
                                <a:pt x="14979" y="15309"/>
                                <a:pt x="15005" y="15265"/>
                              </a:cubicBezTo>
                              <a:cubicBezTo>
                                <a:pt x="15029" y="15224"/>
                                <a:pt x="14998" y="15190"/>
                                <a:pt x="14969" y="15163"/>
                              </a:cubicBezTo>
                              <a:cubicBezTo>
                                <a:pt x="14922" y="15120"/>
                                <a:pt x="14865" y="15085"/>
                                <a:pt x="14811" y="15051"/>
                              </a:cubicBezTo>
                              <a:cubicBezTo>
                                <a:pt x="14758" y="15017"/>
                                <a:pt x="14708" y="14984"/>
                                <a:pt x="14663" y="14940"/>
                              </a:cubicBezTo>
                              <a:cubicBezTo>
                                <a:pt x="14642" y="14919"/>
                                <a:pt x="14632" y="14901"/>
                                <a:pt x="14620" y="14875"/>
                              </a:cubicBezTo>
                              <a:cubicBezTo>
                                <a:pt x="14654" y="14843"/>
                                <a:pt x="14685" y="14844"/>
                                <a:pt x="14735" y="14840"/>
                              </a:cubicBezTo>
                            </a:path>
                            <a:path w="6562" h="976">
                              <a:moveTo>
                                <a:pt x="15331" y="15095"/>
                              </a:moveTo>
                              <a:cubicBezTo>
                                <a:pt x="15325" y="15114"/>
                                <a:pt x="15326" y="15120"/>
                                <a:pt x="15314" y="15124"/>
                              </a:cubicBezTo>
                              <a:cubicBezTo>
                                <a:pt x="15267" y="15116"/>
                                <a:pt x="15290" y="15097"/>
                                <a:pt x="15308" y="15064"/>
                              </a:cubicBezTo>
                              <a:cubicBezTo>
                                <a:pt x="15313" y="15053"/>
                                <a:pt x="15319" y="15042"/>
                                <a:pt x="15324" y="15031"/>
                              </a:cubicBezTo>
                            </a:path>
                            <a:path w="6562" h="976">
                              <a:moveTo>
                                <a:pt x="15911" y="14712"/>
                              </a:moveTo>
                              <a:cubicBezTo>
                                <a:pt x="15868" y="14750"/>
                                <a:pt x="15827" y="14763"/>
                                <a:pt x="15775" y="14785"/>
                              </a:cubicBezTo>
                              <a:cubicBezTo>
                                <a:pt x="15735" y="14802"/>
                                <a:pt x="15688" y="14819"/>
                                <a:pt x="15651" y="14844"/>
                              </a:cubicBezTo>
                              <a:cubicBezTo>
                                <a:pt x="15646" y="14848"/>
                                <a:pt x="15641" y="14853"/>
                                <a:pt x="15636" y="14857"/>
                              </a:cubicBezTo>
                              <a:cubicBezTo>
                                <a:pt x="15655" y="14886"/>
                                <a:pt x="15661" y="14889"/>
                                <a:pt x="15699" y="14903"/>
                              </a:cubicBezTo>
                              <a:cubicBezTo>
                                <a:pt x="15737" y="14917"/>
                                <a:pt x="15781" y="14928"/>
                                <a:pt x="15812" y="14955"/>
                              </a:cubicBezTo>
                              <a:cubicBezTo>
                                <a:pt x="15848" y="14986"/>
                                <a:pt x="15855" y="15032"/>
                                <a:pt x="15839" y="15076"/>
                              </a:cubicBezTo>
                              <a:cubicBezTo>
                                <a:pt x="15809" y="15158"/>
                                <a:pt x="15731" y="15243"/>
                                <a:pt x="15654" y="15283"/>
                              </a:cubicBezTo>
                              <a:cubicBezTo>
                                <a:pt x="15627" y="15293"/>
                                <a:pt x="15621" y="15295"/>
                                <a:pt x="15604" y="15300"/>
                              </a:cubicBezTo>
                              <a:cubicBezTo>
                                <a:pt x="15576" y="15250"/>
                                <a:pt x="15600" y="15216"/>
                                <a:pt x="15622" y="15162"/>
                              </a:cubicBezTo>
                            </a:path>
                            <a:path w="6562" h="976">
                              <a:moveTo>
                                <a:pt x="15974" y="14613"/>
                              </a:moveTo>
                              <a:cubicBezTo>
                                <a:pt x="15963" y="14641"/>
                                <a:pt x="15953" y="14653"/>
                                <a:pt x="15943" y="14684"/>
                              </a:cubicBezTo>
                              <a:cubicBezTo>
                                <a:pt x="15971" y="14697"/>
                                <a:pt x="15991" y="14692"/>
                                <a:pt x="16021" y="14680"/>
                              </a:cubicBezTo>
                              <a:cubicBezTo>
                                <a:pt x="16068" y="14662"/>
                                <a:pt x="16129" y="14634"/>
                                <a:pt x="16169" y="14604"/>
                              </a:cubicBezTo>
                              <a:cubicBezTo>
                                <a:pt x="16222" y="14564"/>
                                <a:pt x="16277" y="14536"/>
                                <a:pt x="16333" y="14500"/>
                              </a:cubicBezTo>
                              <a:cubicBezTo>
                                <a:pt x="16344" y="14491"/>
                                <a:pt x="16355" y="14483"/>
                                <a:pt x="16366" y="14474"/>
                              </a:cubicBezTo>
                            </a:path>
                            <a:path w="6562" h="976">
                              <a:moveTo>
                                <a:pt x="16418" y="14981"/>
                              </a:moveTo>
                              <a:cubicBezTo>
                                <a:pt x="16406" y="15017"/>
                                <a:pt x="16392" y="15048"/>
                                <a:pt x="16433" y="15067"/>
                              </a:cubicBezTo>
                              <a:cubicBezTo>
                                <a:pt x="16460" y="15080"/>
                                <a:pt x="16502" y="15064"/>
                                <a:pt x="16528" y="15060"/>
                              </a:cubicBezTo>
                              <a:cubicBezTo>
                                <a:pt x="16591" y="15049"/>
                                <a:pt x="16640" y="15007"/>
                                <a:pt x="16693" y="14972"/>
                              </a:cubicBezTo>
                              <a:cubicBezTo>
                                <a:pt x="16747" y="14938"/>
                                <a:pt x="16766" y="14925"/>
                                <a:pt x="16794" y="14890"/>
                              </a:cubicBezTo>
                            </a:path>
                            <a:path w="6562" h="976">
                              <a:moveTo>
                                <a:pt x="16989" y="14754"/>
                              </a:moveTo>
                              <a:cubicBezTo>
                                <a:pt x="17037" y="14745"/>
                                <a:pt x="17082" y="14742"/>
                                <a:pt x="17130" y="14755"/>
                              </a:cubicBezTo>
                              <a:cubicBezTo>
                                <a:pt x="17167" y="14765"/>
                                <a:pt x="17211" y="14785"/>
                                <a:pt x="17219" y="14827"/>
                              </a:cubicBezTo>
                              <a:cubicBezTo>
                                <a:pt x="17228" y="14879"/>
                                <a:pt x="17189" y="14930"/>
                                <a:pt x="17160" y="14968"/>
                              </a:cubicBezTo>
                              <a:cubicBezTo>
                                <a:pt x="17110" y="15032"/>
                                <a:pt x="17053" y="15090"/>
                                <a:pt x="16999" y="15150"/>
                              </a:cubicBezTo>
                              <a:cubicBezTo>
                                <a:pt x="16958" y="15196"/>
                                <a:pt x="16908" y="15242"/>
                                <a:pt x="16889" y="15303"/>
                              </a:cubicBezTo>
                              <a:cubicBezTo>
                                <a:pt x="16877" y="15342"/>
                                <a:pt x="16895" y="15369"/>
                                <a:pt x="16931" y="15383"/>
                              </a:cubicBezTo>
                              <a:cubicBezTo>
                                <a:pt x="17011" y="15413"/>
                                <a:pt x="17116" y="15395"/>
                                <a:pt x="17196" y="15376"/>
                              </a:cubicBezTo>
                              <a:cubicBezTo>
                                <a:pt x="17251" y="15363"/>
                                <a:pt x="17290" y="15343"/>
                                <a:pt x="17335" y="15312"/>
                              </a:cubicBezTo>
                              <a:cubicBezTo>
                                <a:pt x="17373" y="15286"/>
                                <a:pt x="17372" y="15246"/>
                                <a:pt x="17390" y="15204"/>
                              </a:cubicBezTo>
                              <a:cubicBezTo>
                                <a:pt x="17396" y="15193"/>
                                <a:pt x="17402" y="15182"/>
                                <a:pt x="17408" y="15171"/>
                              </a:cubicBezTo>
                            </a:path>
                            <a:path w="6562" h="976">
                              <a:moveTo>
                                <a:pt x="17677" y="15003"/>
                              </a:moveTo>
                              <a:cubicBezTo>
                                <a:pt x="17674" y="15039"/>
                                <a:pt x="17695" y="15054"/>
                                <a:pt x="17724" y="15077"/>
                              </a:cubicBezTo>
                              <a:cubicBezTo>
                                <a:pt x="17745" y="15093"/>
                                <a:pt x="17780" y="15115"/>
                                <a:pt x="17807" y="15119"/>
                              </a:cubicBezTo>
                              <a:cubicBezTo>
                                <a:pt x="17843" y="15124"/>
                                <a:pt x="17872" y="15105"/>
                                <a:pt x="17895" y="15081"/>
                              </a:cubicBezTo>
                              <a:cubicBezTo>
                                <a:pt x="17926" y="15050"/>
                                <a:pt x="17953" y="15011"/>
                                <a:pt x="17980" y="14976"/>
                              </a:cubicBezTo>
                            </a:path>
                            <a:path w="6562" h="976">
                              <a:moveTo>
                                <a:pt x="18350" y="14722"/>
                              </a:moveTo>
                              <a:cubicBezTo>
                                <a:pt x="18341" y="14731"/>
                                <a:pt x="18299" y="14766"/>
                                <a:pt x="18300" y="14776"/>
                              </a:cubicBezTo>
                              <a:cubicBezTo>
                                <a:pt x="18303" y="14803"/>
                                <a:pt x="18333" y="14821"/>
                                <a:pt x="18353" y="14837"/>
                              </a:cubicBezTo>
                              <a:cubicBezTo>
                                <a:pt x="18379" y="14857"/>
                                <a:pt x="18401" y="14874"/>
                                <a:pt x="18416" y="14904"/>
                              </a:cubicBezTo>
                              <a:cubicBezTo>
                                <a:pt x="18442" y="14955"/>
                                <a:pt x="18423" y="15006"/>
                                <a:pt x="18393" y="15051"/>
                              </a:cubicBezTo>
                              <a:cubicBezTo>
                                <a:pt x="18355" y="15109"/>
                                <a:pt x="18303" y="15160"/>
                                <a:pt x="18253" y="15208"/>
                              </a:cubicBezTo>
                              <a:cubicBezTo>
                                <a:pt x="18211" y="15248"/>
                                <a:pt x="18160" y="15281"/>
                                <a:pt x="18123" y="15327"/>
                              </a:cubicBezTo>
                              <a:cubicBezTo>
                                <a:pt x="18112" y="15345"/>
                                <a:pt x="18109" y="15350"/>
                                <a:pt x="18107" y="15363"/>
                              </a:cubicBezTo>
                              <a:cubicBezTo>
                                <a:pt x="18154" y="15387"/>
                                <a:pt x="18190" y="15383"/>
                                <a:pt x="18244" y="15376"/>
                              </a:cubicBezTo>
                              <a:cubicBezTo>
                                <a:pt x="18349" y="15362"/>
                                <a:pt x="18440" y="15329"/>
                                <a:pt x="18537" y="15292"/>
                              </a:cubicBezTo>
                              <a:cubicBezTo>
                                <a:pt x="18627" y="15258"/>
                                <a:pt x="18667" y="15215"/>
                                <a:pt x="18721" y="15137"/>
                              </a:cubicBezTo>
                              <a:cubicBezTo>
                                <a:pt x="18733" y="15120"/>
                                <a:pt x="18745" y="15102"/>
                                <a:pt x="18757" y="15085"/>
                              </a:cubicBezTo>
                            </a:path>
                            <a:path w="6562" h="976">
                              <a:moveTo>
                                <a:pt x="18954" y="14925"/>
                              </a:moveTo>
                              <a:cubicBezTo>
                                <a:pt x="18969" y="14955"/>
                                <a:pt x="18977" y="14965"/>
                                <a:pt x="19013" y="14962"/>
                              </a:cubicBezTo>
                              <a:cubicBezTo>
                                <a:pt x="19046" y="14960"/>
                                <a:pt x="19076" y="14948"/>
                                <a:pt x="19107" y="14940"/>
                              </a:cubicBezTo>
                              <a:cubicBezTo>
                                <a:pt x="19138" y="14932"/>
                                <a:pt x="19154" y="14921"/>
                                <a:pt x="19173" y="14904"/>
                              </a:cubicBezTo>
                              <a:cubicBezTo>
                                <a:pt x="19189" y="14894"/>
                                <a:pt x="19194" y="14889"/>
                                <a:pt x="19191" y="14873"/>
                              </a:cubicBezTo>
                            </a:path>
                            <a:path w="6562" h="976">
                              <a:moveTo>
                                <a:pt x="18999" y="15086"/>
                              </a:moveTo>
                              <a:cubicBezTo>
                                <a:pt x="18991" y="15112"/>
                                <a:pt x="18962" y="15173"/>
                                <a:pt x="18998" y="15192"/>
                              </a:cubicBezTo>
                              <a:cubicBezTo>
                                <a:pt x="19042" y="15215"/>
                                <a:pt x="19113" y="15172"/>
                                <a:pt x="19151" y="15158"/>
                              </a:cubicBezTo>
                              <a:cubicBezTo>
                                <a:pt x="19226" y="15131"/>
                                <a:pt x="19293" y="15097"/>
                                <a:pt x="19365" y="15062"/>
                              </a:cubicBezTo>
                            </a:path>
                            <a:path w="6562" h="976">
                              <a:moveTo>
                                <a:pt x="19782" y="14746"/>
                              </a:moveTo>
                              <a:cubicBezTo>
                                <a:pt x="19777" y="14771"/>
                                <a:pt x="19782" y="14796"/>
                                <a:pt x="19776" y="14821"/>
                              </a:cubicBezTo>
                              <a:cubicBezTo>
                                <a:pt x="19768" y="14855"/>
                                <a:pt x="19749" y="14892"/>
                                <a:pt x="19733" y="14923"/>
                              </a:cubicBezTo>
                              <a:cubicBezTo>
                                <a:pt x="19710" y="14967"/>
                                <a:pt x="19688" y="15009"/>
                                <a:pt x="19670" y="15055"/>
                              </a:cubicBezTo>
                              <a:cubicBezTo>
                                <a:pt x="19658" y="15087"/>
                                <a:pt x="19648" y="15118"/>
                                <a:pt x="19661" y="15151"/>
                              </a:cubicBezTo>
                              <a:cubicBezTo>
                                <a:pt x="19672" y="15179"/>
                                <a:pt x="19722" y="15196"/>
                                <a:pt x="19748" y="15178"/>
                              </a:cubicBezTo>
                              <a:cubicBezTo>
                                <a:pt x="19790" y="15150"/>
                                <a:pt x="19841" y="15102"/>
                                <a:pt x="19872" y="15060"/>
                              </a:cubicBezTo>
                              <a:cubicBezTo>
                                <a:pt x="19883" y="15041"/>
                                <a:pt x="19895" y="15023"/>
                                <a:pt x="19906" y="15004"/>
                              </a:cubicBezTo>
                            </a:path>
                            <a:path w="6562" h="976">
                              <a:moveTo>
                                <a:pt x="20181" y="14649"/>
                              </a:moveTo>
                              <a:cubicBezTo>
                                <a:pt x="20175" y="14683"/>
                                <a:pt x="20167" y="14714"/>
                                <a:pt x="20154" y="14748"/>
                              </a:cubicBezTo>
                              <a:cubicBezTo>
                                <a:pt x="20122" y="14830"/>
                                <a:pt x="20083" y="14911"/>
                                <a:pt x="20042" y="14989"/>
                              </a:cubicBezTo>
                              <a:cubicBezTo>
                                <a:pt x="19993" y="15083"/>
                                <a:pt x="19937" y="15175"/>
                                <a:pt x="19888" y="15269"/>
                              </a:cubicBezTo>
                              <a:cubicBezTo>
                                <a:pt x="19871" y="15301"/>
                                <a:pt x="19854" y="15328"/>
                                <a:pt x="19849" y="15359"/>
                              </a:cubicBezTo>
                              <a:cubicBezTo>
                                <a:pt x="19876" y="15328"/>
                                <a:pt x="19887" y="15316"/>
                                <a:pt x="19901" y="15291"/>
                              </a:cubicBezTo>
                            </a:path>
                            <a:path w="6562" h="976">
                              <a:moveTo>
                                <a:pt x="20488" y="14459"/>
                              </a:moveTo>
                              <a:cubicBezTo>
                                <a:pt x="20486" y="14493"/>
                                <a:pt x="20480" y="14514"/>
                                <a:pt x="20465" y="14545"/>
                              </a:cubicBezTo>
                              <a:cubicBezTo>
                                <a:pt x="20443" y="14591"/>
                                <a:pt x="20415" y="14635"/>
                                <a:pt x="20389" y="14679"/>
                              </a:cubicBezTo>
                              <a:cubicBezTo>
                                <a:pt x="20367" y="14716"/>
                                <a:pt x="20347" y="14757"/>
                                <a:pt x="20318" y="14786"/>
                              </a:cubicBezTo>
                              <a:cubicBezTo>
                                <a:pt x="20314" y="14788"/>
                                <a:pt x="20309" y="14791"/>
                                <a:pt x="20305" y="14793"/>
                              </a:cubicBezTo>
                            </a:path>
                            <a:path w="6562" h="976">
                              <a:moveTo>
                                <a:pt x="20515" y="14718"/>
                              </a:moveTo>
                              <a:cubicBezTo>
                                <a:pt x="20503" y="14741"/>
                                <a:pt x="20497" y="14765"/>
                                <a:pt x="20483" y="14789"/>
                              </a:cubicBezTo>
                              <a:cubicBezTo>
                                <a:pt x="20470" y="14811"/>
                                <a:pt x="20456" y="14835"/>
                                <a:pt x="20446" y="14855"/>
                              </a:cubicBezTo>
                              <a:cubicBezTo>
                                <a:pt x="20445" y="14859"/>
                                <a:pt x="20444" y="14863"/>
                                <a:pt x="20443" y="14867"/>
                              </a:cubicBezTo>
                            </a:path>
                            <a:path w="6562" h="976">
                              <a:moveTo>
                                <a:pt x="20508" y="15003"/>
                              </a:moveTo>
                              <a:cubicBezTo>
                                <a:pt x="20539" y="15033"/>
                                <a:pt x="20529" y="15009"/>
                                <a:pt x="20562" y="15001"/>
                              </a:cubicBezTo>
                              <a:cubicBezTo>
                                <a:pt x="20585" y="14995"/>
                                <a:pt x="20606" y="15000"/>
                                <a:pt x="20629" y="15005"/>
                              </a:cubicBezTo>
                              <a:cubicBezTo>
                                <a:pt x="20666" y="15013"/>
                                <a:pt x="20700" y="15023"/>
                                <a:pt x="20735" y="15035"/>
                              </a:cubicBezTo>
                              <a:cubicBezTo>
                                <a:pt x="20759" y="15043"/>
                                <a:pt x="20770" y="15051"/>
                                <a:pt x="20788" y="15067"/>
                              </a:cubicBezTo>
                              <a:cubicBezTo>
                                <a:pt x="20778" y="15104"/>
                                <a:pt x="20747" y="15125"/>
                                <a:pt x="20715" y="15148"/>
                              </a:cubicBezTo>
                              <a:cubicBezTo>
                                <a:pt x="20631" y="15208"/>
                                <a:pt x="20525" y="15258"/>
                                <a:pt x="20459" y="15340"/>
                              </a:cubicBezTo>
                              <a:cubicBezTo>
                                <a:pt x="20456" y="15345"/>
                                <a:pt x="20454" y="15349"/>
                                <a:pt x="20451" y="15354"/>
                              </a:cubicBezTo>
                              <a:cubicBezTo>
                                <a:pt x="20476" y="15374"/>
                                <a:pt x="20502" y="15369"/>
                                <a:pt x="20537" y="15363"/>
                              </a:cubicBezTo>
                              <a:cubicBezTo>
                                <a:pt x="20591" y="15353"/>
                                <a:pt x="20655" y="15339"/>
                                <a:pt x="20704" y="15314"/>
                              </a:cubicBezTo>
                              <a:cubicBezTo>
                                <a:pt x="20770" y="15281"/>
                                <a:pt x="20835" y="15247"/>
                                <a:pt x="20878" y="15183"/>
                              </a:cubicBezTo>
                              <a:cubicBezTo>
                                <a:pt x="20888" y="15163"/>
                                <a:pt x="20898" y="15142"/>
                                <a:pt x="20908" y="15122"/>
                              </a:cubicBezTo>
                            </a:path>
                            <a:path w="6562" h="976">
                              <a:moveTo>
                                <a:pt x="21008" y="14421"/>
                              </a:moveTo>
                              <a:cubicBezTo>
                                <a:pt x="21010" y="14447"/>
                                <a:pt x="21019" y="14474"/>
                                <a:pt x="21017" y="14499"/>
                              </a:cubicBezTo>
                              <a:cubicBezTo>
                                <a:pt x="21015" y="14526"/>
                                <a:pt x="20997" y="14548"/>
                                <a:pt x="20986" y="14572"/>
                              </a:cubicBezTo>
                              <a:cubicBezTo>
                                <a:pt x="20977" y="14592"/>
                                <a:pt x="20956" y="14618"/>
                                <a:pt x="20980" y="14567"/>
                              </a:cubicBezTo>
                            </a:path>
                            <a:path w="6562" h="976">
                              <a:moveTo>
                                <a:pt x="21181" y="14498"/>
                              </a:moveTo>
                              <a:cubicBezTo>
                                <a:pt x="21162" y="14546"/>
                                <a:pt x="21141" y="14586"/>
                                <a:pt x="21107" y="14625"/>
                              </a:cubicBezTo>
                              <a:cubicBezTo>
                                <a:pt x="21081" y="14654"/>
                                <a:pt x="21085" y="14678"/>
                                <a:pt x="21043" y="146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20,14421" coordsize="6562,976" path="m14753,14853c14752,14884,14780,14858,14813,14843c14870,14817,14927,14797,14985,14775c15039,14755,15094,14728,15151,14717c15158,14717,15164,14716,15171,14716c15180,14756,15152,14772,15122,14803c15068,14859,15010,14911,14956,14967c14883,15043,14800,15134,14754,15230c14739,15262,14711,15325,14749,15353c14785,15380,14846,15358,14883,15346c14929,15330,14979,15309,15005,15265c15029,15224,14998,15190,14969,15163c14922,15120,14865,15085,14811,15051c14758,15017,14708,14984,14663,14940c14642,14919,14632,14901,14620,14875c14654,14843,14685,14844,14735,14840em15331,15095c15325,15114,15326,15120,15314,15124c15267,15116,15290,15097,15308,15064c15313,15053,15319,15042,15324,15031em15911,14712c15868,14750,15827,14763,15775,14785c15735,14802,15688,14819,15651,14844c15646,14848,15641,14853,15636,14857c15655,14886,15661,14889,15699,14903c15737,14917,15781,14928,15812,14955c15848,14986,15855,15032,15839,15076c15809,15158,15731,15243,15654,15283c15627,15293,15621,15295,15604,15300c15576,15250,15600,15216,15622,15162em15974,14613c15963,14641,15953,14653,15943,14684c15971,14697,15991,14692,16021,14680c16068,14662,16129,14634,16169,14604c16222,14564,16277,14536,16333,14500c16344,14491,16355,14483,16366,14474em16418,14981c16406,15017,16392,15048,16433,15067c16460,15080,16502,15064,16528,15060c16591,15049,16640,15007,16693,14972c16747,14938,16766,14925,16794,14890em16989,14754c17037,14745,17082,14742,17130,14755c17167,14765,17211,14785,17219,14827c17228,14879,17189,14930,17160,14968c17110,15032,17053,15090,16999,15150c16958,15196,16908,15242,16889,15303c16877,15342,16895,15369,16931,15383c17011,15413,17116,15395,17196,15376c17251,15363,17290,15343,17335,15312c17373,15286,17372,15246,17390,15204c17396,15193,17402,15182,17408,15171em17677,15003c17674,15039,17695,15054,17724,15077c17745,15093,17780,15115,17807,15119c17843,15124,17872,15105,17895,15081c17926,15050,17953,15011,17980,14976em18350,14722c18341,14731,18299,14766,18300,14776c18303,14803,18333,14821,18353,14837c18379,14857,18401,14874,18416,14904c18442,14955,18423,15006,18393,15051c18355,15109,18303,15160,18253,15208c18211,15248,18160,15281,18123,15327c18112,15345,18109,15350,18107,15363c18154,15387,18190,15383,18244,15376c18349,15362,18440,15329,18537,15292c18627,15258,18667,15215,18721,15137c18733,15120,18745,15102,18757,15085em18954,14925c18969,14955,18977,14965,19013,14962c19046,14960,19076,14948,19107,14940c19138,14932,19154,14921,19173,14904c19189,14894,19194,14889,19191,14873em18999,15086c18991,15112,18962,15173,18998,15192c19042,15215,19113,15172,19151,15158c19226,15131,19293,15097,19365,15062em19782,14746c19777,14771,19782,14796,19776,14821c19768,14855,19749,14892,19733,14923c19710,14967,19688,15009,19670,15055c19658,15087,19648,15118,19661,15151c19672,15179,19722,15196,19748,15178c19790,15150,19841,15102,19872,15060c19883,15041,19895,15023,19906,15004em20181,14649c20175,14683,20167,14714,20154,14748c20122,14830,20083,14911,20042,14989c19993,15083,19937,15175,19888,15269c19871,15301,19854,15328,19849,15359c19876,15328,19887,15316,19901,15291em20488,14459c20486,14493,20480,14514,20465,14545c20443,14591,20415,14635,20389,14679c20367,14716,20347,14757,20318,14786c20314,14788,20309,14791,20305,14793em20515,14718c20503,14741,20497,14765,20483,14789c20470,14811,20456,14835,20446,14855c20445,14859,20444,14863,20443,14867em20508,15003c20539,15033,20529,15009,20562,15001c20585,14995,20606,15000,20629,15005c20666,15013,20700,15023,20735,15035c20759,15043,20770,15051,20788,15067c20778,15104,20747,15125,20715,15148c20631,15208,20525,15258,20459,15340c20456,15345,20454,15349,20451,15354c20476,15374,20502,15369,20537,15363c20591,15353,20655,15339,20704,15314c20770,15281,20835,15247,20878,15183c20888,15163,20898,15142,20908,15122em21008,14421c21010,14447,21019,14474,21017,14499c21015,14526,20997,14548,20986,14572c20977,14592,20956,14618,20980,14567em21181,14498c21162,14546,21141,14586,21107,14625c21081,14654,21085,14678,21043,14676e" stroked="t" o:allowincell="f" style="position:absolute;margin-left:324.45pt;margin-top:5.65pt;width:185.95pt;height:27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Increase margins to 2” L &amp; R, now what is my typing spa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change margins?  File, Page Setup, type in correct box (T, B, L, or 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ders and Foot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eader:</w:t>
      </w:r>
      <w:r>
        <w:rPr/>
        <w:t xml:space="preserve"> Info at the top of the page that is displayed on all pages</w:t>
      </w:r>
    </w:p>
    <w:p>
      <w:pPr>
        <w:pStyle w:val="Normal"/>
        <w:rPr/>
      </w:pPr>
      <w:r>
        <w:rPr>
          <w:b/>
        </w:rPr>
        <w:t xml:space="preserve">Footer: </w:t>
      </w:r>
      <w:r>
        <w:rPr/>
        <w:t>Info at bottom of the page that is displayed on all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option to take the header off the 1</w:t>
      </w:r>
      <w:r>
        <w:rPr>
          <w:vertAlign w:val="superscript"/>
        </w:rPr>
        <w:t>st</w:t>
      </w:r>
      <w:r>
        <w:rPr/>
        <w:t xml:space="preserve"> page &amp; another option to have different header/footer on even/odd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, Header/Footer (File PageSetup, Layout Tab to change options of Head/Foo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790</wp:posOffset>
                </wp:positionH>
                <wp:positionV relativeFrom="paragraph">
                  <wp:posOffset>107950</wp:posOffset>
                </wp:positionV>
                <wp:extent cx="4580255" cy="372745"/>
                <wp:effectExtent l="6985" t="6985" r="571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028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3" h="1035">
                              <a:moveTo>
                                <a:pt x="4326" y="23146"/>
                              </a:moveTo>
                              <a:cubicBezTo>
                                <a:pt x="4308" y="23162"/>
                                <a:pt x="4307" y="23153"/>
                                <a:pt x="4298" y="23186"/>
                              </a:cubicBezTo>
                              <a:cubicBezTo>
                                <a:pt x="4292" y="23210"/>
                                <a:pt x="4287" y="23235"/>
                                <a:pt x="4282" y="23259"/>
                              </a:cubicBezTo>
                              <a:cubicBezTo>
                                <a:pt x="4276" y="23287"/>
                                <a:pt x="4270" y="23314"/>
                                <a:pt x="4262" y="23341"/>
                              </a:cubicBezTo>
                              <a:cubicBezTo>
                                <a:pt x="4250" y="23382"/>
                                <a:pt x="4232" y="23423"/>
                                <a:pt x="4225" y="23466"/>
                              </a:cubicBezTo>
                              <a:cubicBezTo>
                                <a:pt x="4222" y="23484"/>
                                <a:pt x="4231" y="23499"/>
                                <a:pt x="4249" y="23504"/>
                              </a:cubicBezTo>
                              <a:cubicBezTo>
                                <a:pt x="4291" y="23515"/>
                                <a:pt x="4346" y="23515"/>
                                <a:pt x="4389" y="23515"/>
                              </a:cubicBezTo>
                              <a:cubicBezTo>
                                <a:pt x="4417" y="23515"/>
                                <a:pt x="4444" y="23514"/>
                                <a:pt x="4472" y="23512"/>
                              </a:cubicBezTo>
                              <a:cubicBezTo>
                                <a:pt x="4510" y="23510"/>
                                <a:pt x="4551" y="23510"/>
                                <a:pt x="4589" y="23504"/>
                              </a:cubicBezTo>
                              <a:cubicBezTo>
                                <a:pt x="4606" y="23502"/>
                                <a:pt x="4623" y="23501"/>
                                <a:pt x="4639" y="23494"/>
                              </a:cubicBezTo>
                              <a:cubicBezTo>
                                <a:pt x="4659" y="23485"/>
                                <a:pt x="4663" y="23457"/>
                                <a:pt x="4664" y="23438"/>
                              </a:cubicBezTo>
                              <a:cubicBezTo>
                                <a:pt x="4665" y="23419"/>
                                <a:pt x="4662" y="23399"/>
                                <a:pt x="4661" y="23380"/>
                              </a:cubicBezTo>
                              <a:cubicBezTo>
                                <a:pt x="4658" y="23344"/>
                                <a:pt x="4654" y="23309"/>
                                <a:pt x="4651" y="23273"/>
                              </a:cubicBezTo>
                              <a:cubicBezTo>
                                <a:pt x="4649" y="23248"/>
                                <a:pt x="4647" y="23222"/>
                                <a:pt x="4644" y="23197"/>
                              </a:cubicBezTo>
                              <a:cubicBezTo>
                                <a:pt x="4643" y="23185"/>
                                <a:pt x="4642" y="23180"/>
                                <a:pt x="4640" y="23172"/>
                              </a:cubicBezTo>
                              <a:cubicBezTo>
                                <a:pt x="4632" y="23193"/>
                                <a:pt x="4635" y="23196"/>
                                <a:pt x="4612" y="23207"/>
                              </a:cubicBezTo>
                              <a:cubicBezTo>
                                <a:pt x="4585" y="23220"/>
                                <a:pt x="4554" y="23224"/>
                                <a:pt x="4525" y="23229"/>
                              </a:cubicBezTo>
                              <a:cubicBezTo>
                                <a:pt x="4478" y="23238"/>
                                <a:pt x="4431" y="23244"/>
                                <a:pt x="4384" y="23248"/>
                              </a:cubicBezTo>
                              <a:cubicBezTo>
                                <a:pt x="4345" y="23252"/>
                                <a:pt x="4292" y="23263"/>
                                <a:pt x="4253" y="23254"/>
                              </a:cubicBezTo>
                              <a:cubicBezTo>
                                <a:pt x="4220" y="23246"/>
                                <a:pt x="4239" y="23241"/>
                                <a:pt x="4251" y="23223"/>
                              </a:cubicBezTo>
                            </a:path>
                            <a:path w="12723" h="1035">
                              <a:moveTo>
                                <a:pt x="4206" y="23032"/>
                              </a:moveTo>
                              <a:cubicBezTo>
                                <a:pt x="4183" y="23029"/>
                                <a:pt x="4183" y="23032"/>
                                <a:pt x="4178" y="23066"/>
                              </a:cubicBezTo>
                              <a:cubicBezTo>
                                <a:pt x="4174" y="23090"/>
                                <a:pt x="4173" y="23114"/>
                                <a:pt x="4170" y="23138"/>
                              </a:cubicBezTo>
                              <a:cubicBezTo>
                                <a:pt x="4165" y="23171"/>
                                <a:pt x="4161" y="23203"/>
                                <a:pt x="4158" y="23236"/>
                              </a:cubicBezTo>
                              <a:cubicBezTo>
                                <a:pt x="4156" y="23262"/>
                                <a:pt x="4154" y="23286"/>
                                <a:pt x="4155" y="23312"/>
                              </a:cubicBezTo>
                              <a:cubicBezTo>
                                <a:pt x="4173" y="23316"/>
                                <a:pt x="4184" y="23315"/>
                                <a:pt x="4206" y="23313"/>
                              </a:cubicBezTo>
                              <a:cubicBezTo>
                                <a:pt x="4258" y="23308"/>
                                <a:pt x="4310" y="23313"/>
                                <a:pt x="4362" y="23317"/>
                              </a:cubicBezTo>
                              <a:cubicBezTo>
                                <a:pt x="4403" y="23320"/>
                                <a:pt x="4444" y="23320"/>
                                <a:pt x="4485" y="23321"/>
                              </a:cubicBezTo>
                              <a:cubicBezTo>
                                <a:pt x="4521" y="23322"/>
                                <a:pt x="4557" y="23326"/>
                                <a:pt x="4593" y="23327"/>
                              </a:cubicBezTo>
                              <a:cubicBezTo>
                                <a:pt x="4646" y="23329"/>
                                <a:pt x="4697" y="23324"/>
                                <a:pt x="4745" y="23301"/>
                              </a:cubicBezTo>
                              <a:cubicBezTo>
                                <a:pt x="4760" y="23293"/>
                                <a:pt x="4783" y="23280"/>
                                <a:pt x="4793" y="23266"/>
                              </a:cubicBezTo>
                              <a:cubicBezTo>
                                <a:pt x="4805" y="23249"/>
                                <a:pt x="4812" y="23224"/>
                                <a:pt x="4818" y="23205"/>
                              </a:cubicBezTo>
                              <a:cubicBezTo>
                                <a:pt x="4826" y="23180"/>
                                <a:pt x="4833" y="23153"/>
                                <a:pt x="4833" y="23127"/>
                              </a:cubicBezTo>
                              <a:cubicBezTo>
                                <a:pt x="4833" y="23104"/>
                                <a:pt x="4831" y="23083"/>
                                <a:pt x="4824" y="23061"/>
                              </a:cubicBezTo>
                              <a:cubicBezTo>
                                <a:pt x="4817" y="23036"/>
                                <a:pt x="4806" y="23016"/>
                                <a:pt x="4791" y="22995"/>
                              </a:cubicBezTo>
                              <a:cubicBezTo>
                                <a:pt x="4774" y="22971"/>
                                <a:pt x="4765" y="22963"/>
                                <a:pt x="4741" y="22980"/>
                              </a:cubicBezTo>
                              <a:cubicBezTo>
                                <a:pt x="4722" y="22993"/>
                                <a:pt x="4713" y="23006"/>
                                <a:pt x="4689" y="23015"/>
                              </a:cubicBezTo>
                              <a:cubicBezTo>
                                <a:pt x="4652" y="23028"/>
                                <a:pt x="4611" y="23036"/>
                                <a:pt x="4573" y="23043"/>
                              </a:cubicBezTo>
                              <a:cubicBezTo>
                                <a:pt x="4494" y="23058"/>
                                <a:pt x="4414" y="23069"/>
                                <a:pt x="4334" y="23083"/>
                              </a:cubicBezTo>
                              <a:cubicBezTo>
                                <a:pt x="4296" y="23090"/>
                                <a:pt x="4202" y="23093"/>
                                <a:pt x="4171" y="23120"/>
                              </a:cubicBezTo>
                              <a:cubicBezTo>
                                <a:pt x="4151" y="23137"/>
                                <a:pt x="4176" y="23135"/>
                                <a:pt x="4199" y="23152"/>
                              </a:cubicBezTo>
                            </a:path>
                            <a:path w="12723" h="1035">
                              <a:moveTo>
                                <a:pt x="4326" y="23573"/>
                              </a:moveTo>
                              <a:cubicBezTo>
                                <a:pt x="4309" y="23581"/>
                                <a:pt x="4293" y="23586"/>
                                <a:pt x="4283" y="23606"/>
                              </a:cubicBezTo>
                              <a:cubicBezTo>
                                <a:pt x="4277" y="23619"/>
                                <a:pt x="4276" y="23636"/>
                                <a:pt x="4271" y="23650"/>
                              </a:cubicBezTo>
                              <a:cubicBezTo>
                                <a:pt x="4265" y="23667"/>
                                <a:pt x="4257" y="23682"/>
                                <a:pt x="4249" y="23698"/>
                              </a:cubicBezTo>
                              <a:cubicBezTo>
                                <a:pt x="4242" y="23713"/>
                                <a:pt x="4235" y="23729"/>
                                <a:pt x="4229" y="23744"/>
                              </a:cubicBezTo>
                              <a:cubicBezTo>
                                <a:pt x="4248" y="23755"/>
                                <a:pt x="4262" y="23757"/>
                                <a:pt x="4282" y="23764"/>
                              </a:cubicBezTo>
                              <a:cubicBezTo>
                                <a:pt x="4302" y="23771"/>
                                <a:pt x="4322" y="23778"/>
                                <a:pt x="4342" y="23785"/>
                              </a:cubicBezTo>
                              <a:cubicBezTo>
                                <a:pt x="4374" y="23797"/>
                                <a:pt x="4407" y="23804"/>
                                <a:pt x="4441" y="23807"/>
                              </a:cubicBezTo>
                              <a:cubicBezTo>
                                <a:pt x="4516" y="23813"/>
                                <a:pt x="4602" y="23829"/>
                                <a:pt x="4672" y="23792"/>
                              </a:cubicBezTo>
                              <a:cubicBezTo>
                                <a:pt x="4696" y="23779"/>
                                <a:pt x="4718" y="23755"/>
                                <a:pt x="4732" y="23732"/>
                              </a:cubicBezTo>
                              <a:cubicBezTo>
                                <a:pt x="4757" y="23690"/>
                                <a:pt x="4766" y="23638"/>
                                <a:pt x="4765" y="23590"/>
                              </a:cubicBezTo>
                              <a:cubicBezTo>
                                <a:pt x="4764" y="23572"/>
                                <a:pt x="4760" y="23558"/>
                                <a:pt x="4756" y="23541"/>
                              </a:cubicBezTo>
                              <a:cubicBezTo>
                                <a:pt x="4741" y="23555"/>
                                <a:pt x="4728" y="23566"/>
                                <a:pt x="4710" y="23574"/>
                              </a:cubicBezTo>
                              <a:cubicBezTo>
                                <a:pt x="4683" y="23586"/>
                                <a:pt x="4656" y="23594"/>
                                <a:pt x="4627" y="23598"/>
                              </a:cubicBezTo>
                              <a:cubicBezTo>
                                <a:pt x="4554" y="23609"/>
                                <a:pt x="4440" y="23616"/>
                                <a:pt x="4369" y="23588"/>
                              </a:cubicBezTo>
                              <a:cubicBezTo>
                                <a:pt x="4358" y="23584"/>
                                <a:pt x="4357" y="23584"/>
                                <a:pt x="4375" y="23587"/>
                              </a:cubicBezTo>
                              <a:cubicBezTo>
                                <a:pt x="4411" y="23599"/>
                                <a:pt x="4446" y="23604"/>
                                <a:pt x="4484" y="23607"/>
                              </a:cubicBezTo>
                            </a:path>
                            <a:path w="12723" h="1035">
                              <a:moveTo>
                                <a:pt x="5034" y="23427"/>
                              </a:moveTo>
                              <a:cubicBezTo>
                                <a:pt x="5015" y="23435"/>
                                <a:pt x="4992" y="23445"/>
                                <a:pt x="4978" y="23458"/>
                              </a:cubicBezTo>
                              <a:cubicBezTo>
                                <a:pt x="4970" y="23466"/>
                                <a:pt x="4941" y="23488"/>
                                <a:pt x="4940" y="23501"/>
                              </a:cubicBezTo>
                              <a:cubicBezTo>
                                <a:pt x="4938" y="23527"/>
                                <a:pt x="4984" y="23529"/>
                                <a:pt x="5000" y="23530"/>
                              </a:cubicBezTo>
                              <a:cubicBezTo>
                                <a:pt x="5067" y="23536"/>
                                <a:pt x="5134" y="23534"/>
                                <a:pt x="5201" y="23531"/>
                              </a:cubicBezTo>
                              <a:cubicBezTo>
                                <a:pt x="5253" y="23529"/>
                                <a:pt x="5307" y="23525"/>
                                <a:pt x="5358" y="23513"/>
                              </a:cubicBezTo>
                              <a:cubicBezTo>
                                <a:pt x="5374" y="23509"/>
                                <a:pt x="5422" y="23494"/>
                                <a:pt x="5426" y="23475"/>
                              </a:cubicBezTo>
                              <a:cubicBezTo>
                                <a:pt x="5428" y="23463"/>
                                <a:pt x="5412" y="23437"/>
                                <a:pt x="5407" y="23428"/>
                              </a:cubicBezTo>
                            </a:path>
                            <a:path w="12723" h="1035">
                              <a:moveTo>
                                <a:pt x="5272" y="23301"/>
                              </a:moveTo>
                              <a:cubicBezTo>
                                <a:pt x="5256" y="23319"/>
                                <a:pt x="5243" y="23308"/>
                                <a:pt x="5256" y="23342"/>
                              </a:cubicBezTo>
                              <a:cubicBezTo>
                                <a:pt x="5263" y="23361"/>
                                <a:pt x="5308" y="23380"/>
                                <a:pt x="5324" y="23388"/>
                              </a:cubicBezTo>
                              <a:cubicBezTo>
                                <a:pt x="5385" y="23417"/>
                                <a:pt x="5451" y="23440"/>
                                <a:pt x="5507" y="23477"/>
                              </a:cubicBezTo>
                              <a:cubicBezTo>
                                <a:pt x="5530" y="23492"/>
                                <a:pt x="5560" y="23514"/>
                                <a:pt x="5566" y="23543"/>
                              </a:cubicBezTo>
                              <a:cubicBezTo>
                                <a:pt x="5571" y="23566"/>
                                <a:pt x="5540" y="23583"/>
                                <a:pt x="5524" y="23591"/>
                              </a:cubicBezTo>
                              <a:cubicBezTo>
                                <a:pt x="5487" y="23610"/>
                                <a:pt x="5445" y="23620"/>
                                <a:pt x="5405" y="23633"/>
                              </a:cubicBezTo>
                              <a:cubicBezTo>
                                <a:pt x="5365" y="23646"/>
                                <a:pt x="5324" y="23658"/>
                                <a:pt x="5284" y="23670"/>
                              </a:cubicBezTo>
                              <a:cubicBezTo>
                                <a:pt x="5269" y="23675"/>
                                <a:pt x="5266" y="23676"/>
                                <a:pt x="5256" y="23673"/>
                              </a:cubicBezTo>
                              <a:cubicBezTo>
                                <a:pt x="5286" y="23651"/>
                                <a:pt x="5319" y="23635"/>
                                <a:pt x="5354" y="23619"/>
                              </a:cubicBezTo>
                            </a:path>
                            <a:path w="12723" h="1035">
                              <a:moveTo>
                                <a:pt x="6185" y="23333"/>
                              </a:moveTo>
                              <a:cubicBezTo>
                                <a:pt x="6147" y="23336"/>
                                <a:pt x="6118" y="23347"/>
                                <a:pt x="6082" y="23357"/>
                              </a:cubicBezTo>
                              <a:cubicBezTo>
                                <a:pt x="6035" y="23370"/>
                                <a:pt x="5993" y="23387"/>
                                <a:pt x="5950" y="23410"/>
                              </a:cubicBezTo>
                              <a:cubicBezTo>
                                <a:pt x="5924" y="23424"/>
                                <a:pt x="5899" y="23438"/>
                                <a:pt x="5880" y="23460"/>
                              </a:cubicBezTo>
                              <a:cubicBezTo>
                                <a:pt x="5905" y="23485"/>
                                <a:pt x="5930" y="23484"/>
                                <a:pt x="5967" y="23488"/>
                              </a:cubicBezTo>
                              <a:cubicBezTo>
                                <a:pt x="6012" y="23494"/>
                                <a:pt x="6058" y="23496"/>
                                <a:pt x="6101" y="23512"/>
                              </a:cubicBezTo>
                              <a:cubicBezTo>
                                <a:pt x="6129" y="23522"/>
                                <a:pt x="6159" y="23543"/>
                                <a:pt x="6155" y="23577"/>
                              </a:cubicBezTo>
                              <a:cubicBezTo>
                                <a:pt x="6150" y="23623"/>
                                <a:pt x="6097" y="23669"/>
                                <a:pt x="6064" y="23695"/>
                              </a:cubicBezTo>
                              <a:cubicBezTo>
                                <a:pt x="6026" y="23725"/>
                                <a:pt x="5988" y="23735"/>
                                <a:pt x="5947" y="23754"/>
                              </a:cubicBezTo>
                              <a:cubicBezTo>
                                <a:pt x="5914" y="23769"/>
                                <a:pt x="5922" y="23760"/>
                                <a:pt x="5914" y="23728"/>
                              </a:cubicBezTo>
                            </a:path>
                            <a:path w="12723" h="1035">
                              <a:moveTo>
                                <a:pt x="6521" y="23389"/>
                              </a:moveTo>
                              <a:cubicBezTo>
                                <a:pt x="6520" y="23438"/>
                                <a:pt x="6505" y="23460"/>
                                <a:pt x="6478" y="23499"/>
                              </a:cubicBezTo>
                              <a:cubicBezTo>
                                <a:pt x="6452" y="23537"/>
                                <a:pt x="6424" y="23573"/>
                                <a:pt x="6397" y="23610"/>
                              </a:cubicBezTo>
                              <a:cubicBezTo>
                                <a:pt x="6387" y="23625"/>
                                <a:pt x="6385" y="23629"/>
                                <a:pt x="6377" y="23637"/>
                              </a:cubicBezTo>
                              <a:cubicBezTo>
                                <a:pt x="6437" y="23586"/>
                                <a:pt x="6493" y="23533"/>
                                <a:pt x="6554" y="23483"/>
                              </a:cubicBezTo>
                              <a:cubicBezTo>
                                <a:pt x="6570" y="23470"/>
                                <a:pt x="6585" y="23459"/>
                                <a:pt x="6603" y="23449"/>
                              </a:cubicBezTo>
                              <a:cubicBezTo>
                                <a:pt x="6607" y="23470"/>
                                <a:pt x="6599" y="23487"/>
                                <a:pt x="6595" y="23509"/>
                              </a:cubicBezTo>
                              <a:cubicBezTo>
                                <a:pt x="6591" y="23528"/>
                                <a:pt x="6586" y="23556"/>
                                <a:pt x="6603" y="23571"/>
                              </a:cubicBezTo>
                              <a:cubicBezTo>
                                <a:pt x="6619" y="23585"/>
                                <a:pt x="6644" y="23573"/>
                                <a:pt x="6659" y="23564"/>
                              </a:cubicBezTo>
                              <a:cubicBezTo>
                                <a:pt x="6681" y="23551"/>
                                <a:pt x="6697" y="23528"/>
                                <a:pt x="6709" y="23505"/>
                              </a:cubicBezTo>
                              <a:cubicBezTo>
                                <a:pt x="6722" y="23480"/>
                                <a:pt x="6724" y="23455"/>
                                <a:pt x="6707" y="23431"/>
                              </a:cubicBezTo>
                              <a:cubicBezTo>
                                <a:pt x="6693" y="23412"/>
                                <a:pt x="6674" y="23400"/>
                                <a:pt x="6658" y="23383"/>
                              </a:cubicBezTo>
                            </a:path>
                            <a:path w="12723" h="1035">
                              <a:moveTo>
                                <a:pt x="7036" y="23412"/>
                              </a:moveTo>
                              <a:cubicBezTo>
                                <a:pt x="7031" y="23434"/>
                                <a:pt x="7026" y="23454"/>
                                <a:pt x="7017" y="23474"/>
                              </a:cubicBezTo>
                              <a:cubicBezTo>
                                <a:pt x="7008" y="23495"/>
                                <a:pt x="6998" y="23516"/>
                                <a:pt x="6991" y="23539"/>
                              </a:cubicBezTo>
                              <a:cubicBezTo>
                                <a:pt x="6988" y="23553"/>
                                <a:pt x="6987" y="23557"/>
                                <a:pt x="6988" y="23567"/>
                              </a:cubicBezTo>
                              <a:cubicBezTo>
                                <a:pt x="6989" y="23543"/>
                                <a:pt x="6991" y="23528"/>
                                <a:pt x="6999" y="23505"/>
                              </a:cubicBezTo>
                            </a:path>
                            <a:path w="12723" h="1035">
                              <a:moveTo>
                                <a:pt x="7067" y="23241"/>
                              </a:moveTo>
                              <a:cubicBezTo>
                                <a:pt x="7061" y="23255"/>
                                <a:pt x="7056" y="23293"/>
                                <a:pt x="7045" y="23303"/>
                              </a:cubicBezTo>
                              <a:cubicBezTo>
                                <a:pt x="7042" y="23303"/>
                                <a:pt x="7038" y="23303"/>
                                <a:pt x="7035" y="23303"/>
                              </a:cubicBezTo>
                            </a:path>
                            <a:path w="12723" h="1035">
                              <a:moveTo>
                                <a:pt x="7620" y="22996"/>
                              </a:moveTo>
                              <a:cubicBezTo>
                                <a:pt x="7614" y="23051"/>
                                <a:pt x="7596" y="23091"/>
                                <a:pt x="7574" y="23142"/>
                              </a:cubicBezTo>
                              <a:cubicBezTo>
                                <a:pt x="7521" y="23267"/>
                                <a:pt x="7465" y="23390"/>
                                <a:pt x="7416" y="23517"/>
                              </a:cubicBezTo>
                              <a:cubicBezTo>
                                <a:pt x="7413" y="23525"/>
                                <a:pt x="7366" y="23649"/>
                                <a:pt x="7350" y="23645"/>
                              </a:cubicBezTo>
                              <a:cubicBezTo>
                                <a:pt x="7346" y="23639"/>
                                <a:pt x="7342" y="23633"/>
                                <a:pt x="7338" y="23627"/>
                              </a:cubicBezTo>
                            </a:path>
                            <a:path w="12723" h="1035">
                              <a:moveTo>
                                <a:pt x="7305" y="23366"/>
                              </a:moveTo>
                              <a:cubicBezTo>
                                <a:pt x="7307" y="23391"/>
                                <a:pt x="7302" y="23408"/>
                                <a:pt x="7315" y="23433"/>
                              </a:cubicBezTo>
                              <a:cubicBezTo>
                                <a:pt x="7342" y="23484"/>
                                <a:pt x="7394" y="23495"/>
                                <a:pt x="7448" y="23491"/>
                              </a:cubicBezTo>
                              <a:cubicBezTo>
                                <a:pt x="7500" y="23487"/>
                                <a:pt x="7548" y="23469"/>
                                <a:pt x="7595" y="23449"/>
                              </a:cubicBezTo>
                              <a:cubicBezTo>
                                <a:pt x="7636" y="23432"/>
                                <a:pt x="7672" y="23412"/>
                                <a:pt x="7711" y="23391"/>
                              </a:cubicBezTo>
                              <a:cubicBezTo>
                                <a:pt x="7729" y="23382"/>
                                <a:pt x="7734" y="23380"/>
                                <a:pt x="7744" y="23372"/>
                              </a:cubicBezTo>
                              <a:cubicBezTo>
                                <a:pt x="7724" y="23381"/>
                                <a:pt x="7730" y="23378"/>
                                <a:pt x="7714" y="23393"/>
                              </a:cubicBezTo>
                              <a:cubicBezTo>
                                <a:pt x="7691" y="23415"/>
                                <a:pt x="7645" y="23475"/>
                                <a:pt x="7667" y="23509"/>
                              </a:cubicBezTo>
                              <a:cubicBezTo>
                                <a:pt x="7685" y="23537"/>
                                <a:pt x="7722" y="23520"/>
                                <a:pt x="7744" y="23510"/>
                              </a:cubicBezTo>
                              <a:cubicBezTo>
                                <a:pt x="7845" y="23465"/>
                                <a:pt x="7925" y="23367"/>
                                <a:pt x="7999" y="23289"/>
                              </a:cubicBezTo>
                              <a:cubicBezTo>
                                <a:pt x="8020" y="23267"/>
                                <a:pt x="8039" y="23245"/>
                                <a:pt x="8058" y="23222"/>
                              </a:cubicBezTo>
                              <a:cubicBezTo>
                                <a:pt x="8043" y="23250"/>
                                <a:pt x="8027" y="23279"/>
                                <a:pt x="8010" y="23307"/>
                              </a:cubicBezTo>
                              <a:cubicBezTo>
                                <a:pt x="7991" y="23339"/>
                                <a:pt x="7962" y="23379"/>
                                <a:pt x="7953" y="23416"/>
                              </a:cubicBezTo>
                              <a:cubicBezTo>
                                <a:pt x="7951" y="23429"/>
                                <a:pt x="7951" y="23432"/>
                                <a:pt x="7951" y="23440"/>
                              </a:cubicBezTo>
                              <a:cubicBezTo>
                                <a:pt x="7979" y="23430"/>
                                <a:pt x="8003" y="23416"/>
                                <a:pt x="8031" y="23404"/>
                              </a:cubicBezTo>
                              <a:cubicBezTo>
                                <a:pt x="8060" y="23391"/>
                                <a:pt x="8108" y="23365"/>
                                <a:pt x="8138" y="23390"/>
                              </a:cubicBezTo>
                              <a:cubicBezTo>
                                <a:pt x="8164" y="23411"/>
                                <a:pt x="8163" y="23441"/>
                                <a:pt x="8168" y="23472"/>
                              </a:cubicBezTo>
                              <a:cubicBezTo>
                                <a:pt x="8174" y="23511"/>
                                <a:pt x="8183" y="23562"/>
                                <a:pt x="8228" y="23574"/>
                              </a:cubicBezTo>
                              <a:cubicBezTo>
                                <a:pt x="8268" y="23585"/>
                                <a:pt x="8332" y="23551"/>
                                <a:pt x="8364" y="23530"/>
                              </a:cubicBezTo>
                              <a:cubicBezTo>
                                <a:pt x="8378" y="23518"/>
                                <a:pt x="8393" y="23507"/>
                                <a:pt x="8407" y="23495"/>
                              </a:cubicBezTo>
                            </a:path>
                            <a:path w="12723" h="1035">
                              <a:moveTo>
                                <a:pt x="9005" y="22843"/>
                              </a:moveTo>
                              <a:cubicBezTo>
                                <a:pt x="8989" y="22890"/>
                                <a:pt x="8967" y="22932"/>
                                <a:pt x="8948" y="22978"/>
                              </a:cubicBezTo>
                              <a:cubicBezTo>
                                <a:pt x="8904" y="23080"/>
                                <a:pt x="8873" y="23189"/>
                                <a:pt x="8844" y="23296"/>
                              </a:cubicBezTo>
                              <a:cubicBezTo>
                                <a:pt x="8820" y="23385"/>
                                <a:pt x="8804" y="23476"/>
                                <a:pt x="8777" y="23564"/>
                              </a:cubicBezTo>
                              <a:cubicBezTo>
                                <a:pt x="8776" y="23567"/>
                                <a:pt x="8775" y="23570"/>
                                <a:pt x="8774" y="23573"/>
                              </a:cubicBezTo>
                              <a:cubicBezTo>
                                <a:pt x="8787" y="23542"/>
                                <a:pt x="8801" y="23512"/>
                                <a:pt x="8821" y="23484"/>
                              </a:cubicBezTo>
                              <a:cubicBezTo>
                                <a:pt x="8846" y="23450"/>
                                <a:pt x="8880" y="23416"/>
                                <a:pt x="8917" y="23396"/>
                              </a:cubicBezTo>
                              <a:cubicBezTo>
                                <a:pt x="8944" y="23382"/>
                                <a:pt x="8996" y="23371"/>
                                <a:pt x="9018" y="23401"/>
                              </a:cubicBezTo>
                              <a:cubicBezTo>
                                <a:pt x="9032" y="23420"/>
                                <a:pt x="9037" y="23446"/>
                                <a:pt x="9030" y="23468"/>
                              </a:cubicBezTo>
                              <a:cubicBezTo>
                                <a:pt x="9020" y="23501"/>
                                <a:pt x="8992" y="23519"/>
                                <a:pt x="8963" y="23534"/>
                              </a:cubicBezTo>
                              <a:cubicBezTo>
                                <a:pt x="8902" y="23566"/>
                                <a:pt x="8833" y="23575"/>
                                <a:pt x="8766" y="23584"/>
                              </a:cubicBezTo>
                              <a:cubicBezTo>
                                <a:pt x="8741" y="23587"/>
                                <a:pt x="8666" y="23603"/>
                                <a:pt x="8649" y="23572"/>
                              </a:cubicBezTo>
                              <a:cubicBezTo>
                                <a:pt x="8648" y="23547"/>
                                <a:pt x="8648" y="23539"/>
                                <a:pt x="8666" y="23530"/>
                              </a:cubicBezTo>
                            </a:path>
                            <a:path w="12723" h="1035">
                              <a:moveTo>
                                <a:pt x="9276" y="23459"/>
                              </a:moveTo>
                              <a:cubicBezTo>
                                <a:pt x="9298" y="23475"/>
                                <a:pt x="9298" y="23475"/>
                                <a:pt x="9324" y="23474"/>
                              </a:cubicBezTo>
                              <a:cubicBezTo>
                                <a:pt x="9328" y="23453"/>
                                <a:pt x="9335" y="23433"/>
                                <a:pt x="9336" y="23411"/>
                              </a:cubicBezTo>
                              <a:cubicBezTo>
                                <a:pt x="9337" y="23389"/>
                                <a:pt x="9337" y="23360"/>
                                <a:pt x="9318" y="23345"/>
                              </a:cubicBezTo>
                              <a:cubicBezTo>
                                <a:pt x="9297" y="23328"/>
                                <a:pt x="9266" y="23349"/>
                                <a:pt x="9249" y="23362"/>
                              </a:cubicBezTo>
                              <a:cubicBezTo>
                                <a:pt x="9196" y="23403"/>
                                <a:pt x="9160" y="23462"/>
                                <a:pt x="9134" y="23523"/>
                              </a:cubicBezTo>
                              <a:cubicBezTo>
                                <a:pt x="9118" y="23559"/>
                                <a:pt x="9099" y="23611"/>
                                <a:pt x="9123" y="23648"/>
                              </a:cubicBezTo>
                              <a:cubicBezTo>
                                <a:pt x="9150" y="23689"/>
                                <a:pt x="9212" y="23646"/>
                                <a:pt x="9238" y="23629"/>
                              </a:cubicBezTo>
                              <a:cubicBezTo>
                                <a:pt x="9285" y="23592"/>
                                <a:pt x="9302" y="23578"/>
                                <a:pt x="9334" y="23552"/>
                              </a:cubicBezTo>
                            </a:path>
                            <a:path w="12723" h="1035">
                              <a:moveTo>
                                <a:pt x="9802" y="22821"/>
                              </a:moveTo>
                              <a:cubicBezTo>
                                <a:pt x="9787" y="22870"/>
                                <a:pt x="9778" y="22920"/>
                                <a:pt x="9769" y="22971"/>
                              </a:cubicBezTo>
                              <a:cubicBezTo>
                                <a:pt x="9751" y="23072"/>
                                <a:pt x="9738" y="23174"/>
                                <a:pt x="9719" y="23275"/>
                              </a:cubicBezTo>
                              <a:cubicBezTo>
                                <a:pt x="9701" y="23371"/>
                                <a:pt x="9674" y="23471"/>
                                <a:pt x="9664" y="23568"/>
                              </a:cubicBezTo>
                              <a:cubicBezTo>
                                <a:pt x="9662" y="23587"/>
                                <a:pt x="9634" y="23691"/>
                                <a:pt x="9664" y="23636"/>
                              </a:cubicBezTo>
                            </a:path>
                            <a:path w="12723" h="1035">
                              <a:moveTo>
                                <a:pt x="9518" y="23252"/>
                              </a:moveTo>
                              <a:cubicBezTo>
                                <a:pt x="9495" y="23282"/>
                                <a:pt x="9473" y="23304"/>
                                <a:pt x="9482" y="23342"/>
                              </a:cubicBezTo>
                              <a:cubicBezTo>
                                <a:pt x="9489" y="23371"/>
                                <a:pt x="9517" y="23378"/>
                                <a:pt x="9544" y="23382"/>
                              </a:cubicBezTo>
                              <a:cubicBezTo>
                                <a:pt x="9591" y="23390"/>
                                <a:pt x="9644" y="23375"/>
                                <a:pt x="9689" y="23365"/>
                              </a:cubicBezTo>
                              <a:cubicBezTo>
                                <a:pt x="9779" y="23345"/>
                                <a:pt x="9882" y="23281"/>
                                <a:pt x="9973" y="23278"/>
                              </a:cubicBezTo>
                              <a:cubicBezTo>
                                <a:pt x="9974" y="23281"/>
                                <a:pt x="9976" y="23285"/>
                                <a:pt x="9977" y="23288"/>
                              </a:cubicBezTo>
                              <a:cubicBezTo>
                                <a:pt x="9966" y="23311"/>
                                <a:pt x="9954" y="23335"/>
                                <a:pt x="9944" y="23359"/>
                              </a:cubicBezTo>
                              <a:cubicBezTo>
                                <a:pt x="9929" y="23395"/>
                                <a:pt x="9898" y="23456"/>
                                <a:pt x="9924" y="23495"/>
                              </a:cubicBezTo>
                              <a:cubicBezTo>
                                <a:pt x="9945" y="23526"/>
                                <a:pt x="10014" y="23490"/>
                                <a:pt x="10036" y="23479"/>
                              </a:cubicBezTo>
                              <a:cubicBezTo>
                                <a:pt x="10094" y="23450"/>
                                <a:pt x="10118" y="23418"/>
                                <a:pt x="10137" y="23366"/>
                              </a:cubicBezTo>
                              <a:cubicBezTo>
                                <a:pt x="10124" y="23372"/>
                                <a:pt x="10084" y="23374"/>
                                <a:pt x="10089" y="23404"/>
                              </a:cubicBezTo>
                              <a:cubicBezTo>
                                <a:pt x="10095" y="23441"/>
                                <a:pt x="10140" y="23455"/>
                                <a:pt x="10170" y="23464"/>
                              </a:cubicBezTo>
                              <a:cubicBezTo>
                                <a:pt x="10227" y="23482"/>
                                <a:pt x="10299" y="23490"/>
                                <a:pt x="10356" y="23469"/>
                              </a:cubicBezTo>
                              <a:cubicBezTo>
                                <a:pt x="10401" y="23452"/>
                                <a:pt x="10420" y="23419"/>
                                <a:pt x="10407" y="23373"/>
                              </a:cubicBezTo>
                              <a:cubicBezTo>
                                <a:pt x="10399" y="23345"/>
                                <a:pt x="10382" y="23326"/>
                                <a:pt x="10358" y="23310"/>
                              </a:cubicBezTo>
                              <a:cubicBezTo>
                                <a:pt x="10354" y="23309"/>
                                <a:pt x="10351" y="23309"/>
                                <a:pt x="10347" y="23308"/>
                              </a:cubicBezTo>
                              <a:cubicBezTo>
                                <a:pt x="10347" y="23340"/>
                                <a:pt x="10340" y="23356"/>
                                <a:pt x="10368" y="23385"/>
                              </a:cubicBezTo>
                              <a:cubicBezTo>
                                <a:pt x="10409" y="23428"/>
                                <a:pt x="10461" y="23433"/>
                                <a:pt x="10517" y="23430"/>
                              </a:cubicBezTo>
                              <a:cubicBezTo>
                                <a:pt x="10549" y="23428"/>
                                <a:pt x="10579" y="23420"/>
                                <a:pt x="10610" y="23417"/>
                              </a:cubicBezTo>
                              <a:cubicBezTo>
                                <a:pt x="10625" y="23415"/>
                                <a:pt x="10649" y="23411"/>
                                <a:pt x="10661" y="23423"/>
                              </a:cubicBezTo>
                              <a:cubicBezTo>
                                <a:pt x="10676" y="23438"/>
                                <a:pt x="10662" y="23453"/>
                                <a:pt x="10664" y="23470"/>
                              </a:cubicBezTo>
                              <a:cubicBezTo>
                                <a:pt x="10681" y="23466"/>
                                <a:pt x="10697" y="23464"/>
                                <a:pt x="10718" y="23455"/>
                              </a:cubicBezTo>
                              <a:cubicBezTo>
                                <a:pt x="10742" y="23445"/>
                                <a:pt x="10764" y="23432"/>
                                <a:pt x="10789" y="23424"/>
                              </a:cubicBezTo>
                              <a:cubicBezTo>
                                <a:pt x="10812" y="23417"/>
                                <a:pt x="10821" y="23418"/>
                                <a:pt x="10844" y="23425"/>
                              </a:cubicBezTo>
                              <a:cubicBezTo>
                                <a:pt x="10870" y="23432"/>
                                <a:pt x="10879" y="23441"/>
                                <a:pt x="10907" y="23439"/>
                              </a:cubicBezTo>
                              <a:cubicBezTo>
                                <a:pt x="10927" y="23438"/>
                                <a:pt x="10946" y="23433"/>
                                <a:pt x="10966" y="23431"/>
                              </a:cubicBezTo>
                              <a:cubicBezTo>
                                <a:pt x="10992" y="23429"/>
                                <a:pt x="11039" y="23422"/>
                                <a:pt x="11057" y="23448"/>
                              </a:cubicBezTo>
                              <a:cubicBezTo>
                                <a:pt x="11068" y="23464"/>
                                <a:pt x="11055" y="23475"/>
                                <a:pt x="11058" y="23489"/>
                              </a:cubicBezTo>
                              <a:cubicBezTo>
                                <a:pt x="11054" y="23473"/>
                                <a:pt x="11050" y="23452"/>
                                <a:pt x="11043" y="23433"/>
                              </a:cubicBezTo>
                              <a:cubicBezTo>
                                <a:pt x="11033" y="23408"/>
                                <a:pt x="11026" y="23387"/>
                                <a:pt x="11012" y="23365"/>
                              </a:cubicBezTo>
                              <a:cubicBezTo>
                                <a:pt x="11003" y="23349"/>
                                <a:pt x="10998" y="23342"/>
                                <a:pt x="10988" y="23333"/>
                              </a:cubicBezTo>
                            </a:path>
                            <a:path w="12723" h="1035">
                              <a:moveTo>
                                <a:pt x="10698" y="23372"/>
                              </a:moveTo>
                              <a:cubicBezTo>
                                <a:pt x="10677" y="23392"/>
                                <a:pt x="10658" y="23399"/>
                                <a:pt x="10648" y="23425"/>
                              </a:cubicBezTo>
                              <a:cubicBezTo>
                                <a:pt x="10641" y="23443"/>
                                <a:pt x="10628" y="23459"/>
                                <a:pt x="10667" y="23477"/>
                              </a:cubicBezTo>
                              <a:cubicBezTo>
                                <a:pt x="10748" y="23515"/>
                                <a:pt x="10848" y="23473"/>
                                <a:pt x="10914" y="23424"/>
                              </a:cubicBezTo>
                              <a:cubicBezTo>
                                <a:pt x="10954" y="23395"/>
                                <a:pt x="11016" y="23340"/>
                                <a:pt x="11001" y="23283"/>
                              </a:cubicBezTo>
                              <a:cubicBezTo>
                                <a:pt x="10987" y="23230"/>
                                <a:pt x="10923" y="23256"/>
                                <a:pt x="10894" y="23272"/>
                              </a:cubicBezTo>
                              <a:cubicBezTo>
                                <a:pt x="10863" y="23289"/>
                                <a:pt x="10843" y="23341"/>
                                <a:pt x="10839" y="23374"/>
                              </a:cubicBezTo>
                              <a:cubicBezTo>
                                <a:pt x="10834" y="23415"/>
                                <a:pt x="10848" y="23446"/>
                                <a:pt x="10877" y="23473"/>
                              </a:cubicBezTo>
                              <a:cubicBezTo>
                                <a:pt x="10919" y="23513"/>
                                <a:pt x="11016" y="23493"/>
                                <a:pt x="11065" y="23483"/>
                              </a:cubicBezTo>
                              <a:cubicBezTo>
                                <a:pt x="11198" y="23456"/>
                                <a:pt x="11353" y="23397"/>
                                <a:pt x="11464" y="23331"/>
                              </a:cubicBezTo>
                              <a:cubicBezTo>
                                <a:pt x="11429" y="23325"/>
                                <a:pt x="11393" y="23318"/>
                                <a:pt x="11358" y="23313"/>
                              </a:cubicBezTo>
                              <a:cubicBezTo>
                                <a:pt x="11302" y="23305"/>
                                <a:pt x="11239" y="23306"/>
                                <a:pt x="11217" y="23370"/>
                              </a:cubicBezTo>
                              <a:cubicBezTo>
                                <a:pt x="11208" y="23397"/>
                                <a:pt x="11211" y="23429"/>
                                <a:pt x="11230" y="23451"/>
                              </a:cubicBezTo>
                              <a:cubicBezTo>
                                <a:pt x="11275" y="23502"/>
                                <a:pt x="11363" y="23492"/>
                                <a:pt x="11423" y="23484"/>
                              </a:cubicBezTo>
                              <a:cubicBezTo>
                                <a:pt x="11468" y="23478"/>
                                <a:pt x="11611" y="23411"/>
                                <a:pt x="11653" y="23440"/>
                              </a:cubicBezTo>
                              <a:cubicBezTo>
                                <a:pt x="11676" y="23456"/>
                                <a:pt x="11649" y="23462"/>
                                <a:pt x="11652" y="23476"/>
                              </a:cubicBezTo>
                              <a:cubicBezTo>
                                <a:pt x="11678" y="23464"/>
                                <a:pt x="11703" y="23446"/>
                                <a:pt x="11733" y="23450"/>
                              </a:cubicBezTo>
                              <a:cubicBezTo>
                                <a:pt x="11791" y="23457"/>
                                <a:pt x="11802" y="23520"/>
                                <a:pt x="11839" y="23554"/>
                              </a:cubicBezTo>
                              <a:cubicBezTo>
                                <a:pt x="11869" y="23581"/>
                                <a:pt x="11909" y="23604"/>
                                <a:pt x="11952" y="23604"/>
                              </a:cubicBezTo>
                              <a:cubicBezTo>
                                <a:pt x="12019" y="23604"/>
                                <a:pt x="12089" y="23560"/>
                                <a:pt x="12147" y="23532"/>
                              </a:cubicBezTo>
                            </a:path>
                            <a:path w="12723" h="1035">
                              <a:moveTo>
                                <a:pt x="12455" y="22799"/>
                              </a:moveTo>
                              <a:cubicBezTo>
                                <a:pt x="12452" y="22881"/>
                                <a:pt x="12474" y="22946"/>
                                <a:pt x="12492" y="23028"/>
                              </a:cubicBezTo>
                              <a:cubicBezTo>
                                <a:pt x="12515" y="23135"/>
                                <a:pt x="12537" y="23244"/>
                                <a:pt x="12554" y="23353"/>
                              </a:cubicBezTo>
                              <a:cubicBezTo>
                                <a:pt x="12566" y="23431"/>
                                <a:pt x="12568" y="23517"/>
                                <a:pt x="12594" y="23592"/>
                              </a:cubicBezTo>
                              <a:cubicBezTo>
                                <a:pt x="12597" y="23595"/>
                                <a:pt x="12600" y="23597"/>
                                <a:pt x="12603" y="23600"/>
                              </a:cubicBezTo>
                              <a:cubicBezTo>
                                <a:pt x="12620" y="23580"/>
                                <a:pt x="12640" y="23561"/>
                                <a:pt x="12657" y="23536"/>
                              </a:cubicBezTo>
                              <a:cubicBezTo>
                                <a:pt x="12684" y="23497"/>
                                <a:pt x="12705" y="23459"/>
                                <a:pt x="12739" y="23426"/>
                              </a:cubicBezTo>
                              <a:cubicBezTo>
                                <a:pt x="12758" y="23407"/>
                                <a:pt x="12774" y="23408"/>
                                <a:pt x="12793" y="23395"/>
                              </a:cubicBezTo>
                              <a:cubicBezTo>
                                <a:pt x="12809" y="23421"/>
                                <a:pt x="12821" y="23442"/>
                                <a:pt x="12833" y="23477"/>
                              </a:cubicBezTo>
                              <a:cubicBezTo>
                                <a:pt x="12848" y="23522"/>
                                <a:pt x="12859" y="23562"/>
                                <a:pt x="12906" y="23585"/>
                              </a:cubicBezTo>
                              <a:cubicBezTo>
                                <a:pt x="12972" y="23618"/>
                                <a:pt x="13041" y="23572"/>
                                <a:pt x="13074" y="23514"/>
                              </a:cubicBezTo>
                              <a:cubicBezTo>
                                <a:pt x="13091" y="23484"/>
                                <a:pt x="13094" y="23448"/>
                                <a:pt x="13095" y="23415"/>
                              </a:cubicBezTo>
                              <a:cubicBezTo>
                                <a:pt x="13094" y="23411"/>
                                <a:pt x="13092" y="23406"/>
                                <a:pt x="13091" y="23402"/>
                              </a:cubicBezTo>
                              <a:cubicBezTo>
                                <a:pt x="13075" y="23412"/>
                                <a:pt x="13063" y="23391"/>
                                <a:pt x="13046" y="23429"/>
                              </a:cubicBezTo>
                              <a:cubicBezTo>
                                <a:pt x="13032" y="23461"/>
                                <a:pt x="13028" y="23487"/>
                                <a:pt x="13053" y="23513"/>
                              </a:cubicBezTo>
                              <a:cubicBezTo>
                                <a:pt x="13102" y="23563"/>
                                <a:pt x="13243" y="23525"/>
                                <a:pt x="13299" y="23512"/>
                              </a:cubicBezTo>
                              <a:cubicBezTo>
                                <a:pt x="13356" y="23498"/>
                                <a:pt x="13407" y="23477"/>
                                <a:pt x="13460" y="23454"/>
                              </a:cubicBezTo>
                              <a:cubicBezTo>
                                <a:pt x="13430" y="23467"/>
                                <a:pt x="13402" y="23477"/>
                                <a:pt x="13373" y="23495"/>
                              </a:cubicBezTo>
                              <a:cubicBezTo>
                                <a:pt x="13348" y="23511"/>
                                <a:pt x="13336" y="23531"/>
                                <a:pt x="13316" y="23550"/>
                              </a:cubicBezTo>
                              <a:cubicBezTo>
                                <a:pt x="13339" y="23541"/>
                                <a:pt x="13364" y="23534"/>
                                <a:pt x="13387" y="23524"/>
                              </a:cubicBezTo>
                              <a:cubicBezTo>
                                <a:pt x="13431" y="23505"/>
                                <a:pt x="13465" y="23492"/>
                                <a:pt x="13508" y="23488"/>
                              </a:cubicBezTo>
                              <a:cubicBezTo>
                                <a:pt x="13508" y="23519"/>
                                <a:pt x="13484" y="23548"/>
                                <a:pt x="13522" y="23563"/>
                              </a:cubicBezTo>
                              <a:cubicBezTo>
                                <a:pt x="13562" y="23579"/>
                                <a:pt x="13629" y="23549"/>
                                <a:pt x="13664" y="23534"/>
                              </a:cubicBezTo>
                              <a:cubicBezTo>
                                <a:pt x="13689" y="23523"/>
                                <a:pt x="13722" y="23508"/>
                                <a:pt x="13742" y="23488"/>
                              </a:cubicBezTo>
                              <a:cubicBezTo>
                                <a:pt x="13753" y="23476"/>
                                <a:pt x="13756" y="23465"/>
                                <a:pt x="13764" y="23455"/>
                              </a:cubicBezTo>
                              <a:cubicBezTo>
                                <a:pt x="13735" y="23463"/>
                                <a:pt x="13711" y="23461"/>
                                <a:pt x="13682" y="23481"/>
                              </a:cubicBezTo>
                              <a:cubicBezTo>
                                <a:pt x="13641" y="23508"/>
                                <a:pt x="13638" y="23539"/>
                                <a:pt x="13623" y="23578"/>
                              </a:cubicBezTo>
                              <a:cubicBezTo>
                                <a:pt x="13661" y="23584"/>
                                <a:pt x="13669" y="23598"/>
                                <a:pt x="13720" y="23581"/>
                              </a:cubicBezTo>
                              <a:cubicBezTo>
                                <a:pt x="13868" y="23533"/>
                                <a:pt x="14015" y="23413"/>
                                <a:pt x="14114" y="23296"/>
                              </a:cubicBezTo>
                              <a:cubicBezTo>
                                <a:pt x="14150" y="23253"/>
                                <a:pt x="14245" y="23137"/>
                                <a:pt x="14203" y="23072"/>
                              </a:cubicBezTo>
                              <a:cubicBezTo>
                                <a:pt x="14171" y="23022"/>
                                <a:pt x="14110" y="23064"/>
                                <a:pt x="14076" y="23085"/>
                              </a:cubicBezTo>
                              <a:cubicBezTo>
                                <a:pt x="13998" y="23133"/>
                                <a:pt x="13941" y="23221"/>
                                <a:pt x="13900" y="23300"/>
                              </a:cubicBezTo>
                              <a:cubicBezTo>
                                <a:pt x="13871" y="23356"/>
                                <a:pt x="13760" y="23585"/>
                                <a:pt x="13835" y="23644"/>
                              </a:cubicBezTo>
                              <a:cubicBezTo>
                                <a:pt x="13875" y="23675"/>
                                <a:pt x="13938" y="23641"/>
                                <a:pt x="13975" y="23618"/>
                              </a:cubicBezTo>
                              <a:cubicBezTo>
                                <a:pt x="13992" y="23605"/>
                                <a:pt x="14010" y="23591"/>
                                <a:pt x="14027" y="23578"/>
                              </a:cubicBezTo>
                            </a:path>
                            <a:path w="12723" h="1035">
                              <a:moveTo>
                                <a:pt x="14658" y="23005"/>
                              </a:moveTo>
                              <a:cubicBezTo>
                                <a:pt x="14648" y="23066"/>
                                <a:pt x="14631" y="23121"/>
                                <a:pt x="14610" y="23180"/>
                              </a:cubicBezTo>
                              <a:cubicBezTo>
                                <a:pt x="14541" y="23370"/>
                                <a:pt x="14460" y="23573"/>
                                <a:pt x="14359" y="23749"/>
                              </a:cubicBezTo>
                              <a:cubicBezTo>
                                <a:pt x="14339" y="23783"/>
                                <a:pt x="14335" y="23785"/>
                                <a:pt x="14317" y="23820"/>
                              </a:cubicBezTo>
                            </a:path>
                            <a:path w="12723" h="1035">
                              <a:moveTo>
                                <a:pt x="15102" y="23547"/>
                              </a:moveTo>
                              <a:cubicBezTo>
                                <a:pt x="15084" y="23538"/>
                                <a:pt x="15078" y="23546"/>
                                <a:pt x="15058" y="23507"/>
                              </a:cubicBezTo>
                              <a:cubicBezTo>
                                <a:pt x="15027" y="23446"/>
                                <a:pt x="15011" y="23372"/>
                                <a:pt x="14995" y="23306"/>
                              </a:cubicBezTo>
                              <a:cubicBezTo>
                                <a:pt x="14983" y="23255"/>
                                <a:pt x="14971" y="23203"/>
                                <a:pt x="14969" y="23151"/>
                              </a:cubicBezTo>
                              <a:cubicBezTo>
                                <a:pt x="14968" y="23119"/>
                                <a:pt x="14973" y="23102"/>
                                <a:pt x="15003" y="23087"/>
                              </a:cubicBezTo>
                              <a:cubicBezTo>
                                <a:pt x="15039" y="23069"/>
                                <a:pt x="15102" y="23073"/>
                                <a:pt x="15141" y="23071"/>
                              </a:cubicBezTo>
                              <a:cubicBezTo>
                                <a:pt x="15302" y="23062"/>
                                <a:pt x="15472" y="23059"/>
                                <a:pt x="15630" y="23025"/>
                              </a:cubicBezTo>
                              <a:cubicBezTo>
                                <a:pt x="15637" y="23023"/>
                                <a:pt x="15643" y="23020"/>
                                <a:pt x="15650" y="23018"/>
                              </a:cubicBezTo>
                              <a:cubicBezTo>
                                <a:pt x="15621" y="23008"/>
                                <a:pt x="15618" y="23023"/>
                                <a:pt x="15588" y="23028"/>
                              </a:cubicBezTo>
                              <a:cubicBezTo>
                                <a:pt x="15574" y="23030"/>
                                <a:pt x="15559" y="23031"/>
                                <a:pt x="15545" y="23033"/>
                              </a:cubicBezTo>
                            </a:path>
                            <a:path w="12723" h="1035">
                              <a:moveTo>
                                <a:pt x="14957" y="23315"/>
                              </a:moveTo>
                              <a:cubicBezTo>
                                <a:pt x="14983" y="23355"/>
                                <a:pt x="15002" y="23372"/>
                                <a:pt x="15053" y="23374"/>
                              </a:cubicBezTo>
                              <a:cubicBezTo>
                                <a:pt x="15105" y="23376"/>
                                <a:pt x="15162" y="23365"/>
                                <a:pt x="15211" y="23349"/>
                              </a:cubicBezTo>
                              <a:cubicBezTo>
                                <a:pt x="15261" y="23332"/>
                                <a:pt x="15309" y="23315"/>
                                <a:pt x="15358" y="23298"/>
                              </a:cubicBezTo>
                              <a:cubicBezTo>
                                <a:pt x="15384" y="23289"/>
                                <a:pt x="15407" y="23286"/>
                                <a:pt x="15434" y="23280"/>
                              </a:cubicBezTo>
                            </a:path>
                            <a:path w="12723" h="1035">
                              <a:moveTo>
                                <a:pt x="15540" y="23298"/>
                              </a:moveTo>
                              <a:cubicBezTo>
                                <a:pt x="15530" y="23323"/>
                                <a:pt x="15530" y="23333"/>
                                <a:pt x="15500" y="23359"/>
                              </a:cubicBezTo>
                              <a:cubicBezTo>
                                <a:pt x="15467" y="23387"/>
                                <a:pt x="15438" y="23414"/>
                                <a:pt x="15413" y="23449"/>
                              </a:cubicBezTo>
                              <a:cubicBezTo>
                                <a:pt x="15392" y="23478"/>
                                <a:pt x="15363" y="23524"/>
                                <a:pt x="15377" y="23562"/>
                              </a:cubicBezTo>
                              <a:cubicBezTo>
                                <a:pt x="15391" y="23601"/>
                                <a:pt x="15430" y="23597"/>
                                <a:pt x="15463" y="23589"/>
                              </a:cubicBezTo>
                              <a:cubicBezTo>
                                <a:pt x="15527" y="23574"/>
                                <a:pt x="15593" y="23520"/>
                                <a:pt x="15630" y="23467"/>
                              </a:cubicBezTo>
                              <a:cubicBezTo>
                                <a:pt x="15653" y="23435"/>
                                <a:pt x="15665" y="23392"/>
                                <a:pt x="15645" y="23355"/>
                              </a:cubicBezTo>
                              <a:cubicBezTo>
                                <a:pt x="15626" y="23319"/>
                                <a:pt x="15579" y="23296"/>
                                <a:pt x="15539" y="23299"/>
                              </a:cubicBezTo>
                              <a:cubicBezTo>
                                <a:pt x="15538" y="23304"/>
                                <a:pt x="15537" y="23308"/>
                                <a:pt x="15536" y="23313"/>
                              </a:cubicBezTo>
                              <a:cubicBezTo>
                                <a:pt x="15568" y="23318"/>
                                <a:pt x="15599" y="23324"/>
                                <a:pt x="15632" y="23326"/>
                              </a:cubicBezTo>
                              <a:cubicBezTo>
                                <a:pt x="15694" y="23329"/>
                                <a:pt x="15758" y="23326"/>
                                <a:pt x="15820" y="23326"/>
                              </a:cubicBezTo>
                              <a:cubicBezTo>
                                <a:pt x="15873" y="23326"/>
                                <a:pt x="15951" y="23316"/>
                                <a:pt x="16000" y="23341"/>
                              </a:cubicBezTo>
                              <a:cubicBezTo>
                                <a:pt x="16009" y="23348"/>
                                <a:pt x="16012" y="23350"/>
                                <a:pt x="16009" y="23358"/>
                              </a:cubicBezTo>
                              <a:cubicBezTo>
                                <a:pt x="15987" y="23381"/>
                                <a:pt x="15967" y="23401"/>
                                <a:pt x="15941" y="23421"/>
                              </a:cubicBezTo>
                              <a:cubicBezTo>
                                <a:pt x="15903" y="23449"/>
                                <a:pt x="15865" y="23478"/>
                                <a:pt x="15832" y="23512"/>
                              </a:cubicBezTo>
                              <a:cubicBezTo>
                                <a:pt x="15815" y="23530"/>
                                <a:pt x="15808" y="23546"/>
                                <a:pt x="15796" y="23565"/>
                              </a:cubicBezTo>
                              <a:cubicBezTo>
                                <a:pt x="15828" y="23561"/>
                                <a:pt x="15840" y="23560"/>
                                <a:pt x="15874" y="23541"/>
                              </a:cubicBezTo>
                              <a:cubicBezTo>
                                <a:pt x="15909" y="23522"/>
                                <a:pt x="15945" y="23491"/>
                                <a:pt x="15971" y="23460"/>
                              </a:cubicBezTo>
                              <a:cubicBezTo>
                                <a:pt x="15993" y="23434"/>
                                <a:pt x="16015" y="23407"/>
                                <a:pt x="16014" y="23371"/>
                              </a:cubicBezTo>
                              <a:cubicBezTo>
                                <a:pt x="16013" y="23357"/>
                                <a:pt x="16012" y="23351"/>
                                <a:pt x="16005" y="23343"/>
                              </a:cubicBezTo>
                              <a:cubicBezTo>
                                <a:pt x="16009" y="23365"/>
                                <a:pt x="16007" y="23360"/>
                                <a:pt x="16029" y="23363"/>
                              </a:cubicBezTo>
                              <a:cubicBezTo>
                                <a:pt x="16067" y="23367"/>
                                <a:pt x="16114" y="23339"/>
                                <a:pt x="16146" y="23322"/>
                              </a:cubicBezTo>
                              <a:cubicBezTo>
                                <a:pt x="16261" y="23260"/>
                                <a:pt x="16376" y="23172"/>
                                <a:pt x="16409" y="23039"/>
                              </a:cubicBezTo>
                              <a:cubicBezTo>
                                <a:pt x="16418" y="23003"/>
                                <a:pt x="16416" y="22962"/>
                                <a:pt x="16416" y="22925"/>
                              </a:cubicBezTo>
                              <a:cubicBezTo>
                                <a:pt x="16416" y="22920"/>
                                <a:pt x="16415" y="22915"/>
                                <a:pt x="16415" y="22910"/>
                              </a:cubicBezTo>
                              <a:cubicBezTo>
                                <a:pt x="16398" y="22941"/>
                                <a:pt x="16389" y="22966"/>
                                <a:pt x="16384" y="23007"/>
                              </a:cubicBezTo>
                              <a:cubicBezTo>
                                <a:pt x="16371" y="23106"/>
                                <a:pt x="16370" y="23206"/>
                                <a:pt x="16389" y="23304"/>
                              </a:cubicBezTo>
                              <a:cubicBezTo>
                                <a:pt x="16404" y="23382"/>
                                <a:pt x="16434" y="23484"/>
                                <a:pt x="16506" y="23529"/>
                              </a:cubicBezTo>
                              <a:cubicBezTo>
                                <a:pt x="16521" y="23534"/>
                                <a:pt x="16526" y="23536"/>
                                <a:pt x="16537" y="23537"/>
                              </a:cubicBezTo>
                              <a:cubicBezTo>
                                <a:pt x="16532" y="23511"/>
                                <a:pt x="16541" y="23498"/>
                                <a:pt x="16526" y="23467"/>
                              </a:cubicBezTo>
                              <a:cubicBezTo>
                                <a:pt x="16519" y="23456"/>
                                <a:pt x="16511" y="23445"/>
                                <a:pt x="16504" y="23434"/>
                              </a:cubicBezTo>
                            </a:path>
                            <a:path w="12723" h="1035">
                              <a:moveTo>
                                <a:pt x="15988" y="23123"/>
                              </a:moveTo>
                              <a:cubicBezTo>
                                <a:pt x="15956" y="23126"/>
                                <a:pt x="15938" y="23136"/>
                                <a:pt x="15918" y="23144"/>
                              </a:cubicBezTo>
                              <a:cubicBezTo>
                                <a:pt x="15968" y="23182"/>
                                <a:pt x="16018" y="23192"/>
                                <a:pt x="16082" y="23198"/>
                              </a:cubicBezTo>
                              <a:cubicBezTo>
                                <a:pt x="16197" y="23210"/>
                                <a:pt x="16315" y="23200"/>
                                <a:pt x="16430" y="23187"/>
                              </a:cubicBezTo>
                              <a:cubicBezTo>
                                <a:pt x="16534" y="23176"/>
                                <a:pt x="16663" y="23170"/>
                                <a:pt x="16762" y="23132"/>
                              </a:cubicBezTo>
                              <a:cubicBezTo>
                                <a:pt x="16802" y="23117"/>
                                <a:pt x="16874" y="23088"/>
                                <a:pt x="16875" y="23036"/>
                              </a:cubicBezTo>
                              <a:cubicBezTo>
                                <a:pt x="16873" y="23025"/>
                                <a:pt x="16870" y="23015"/>
                                <a:pt x="16868" y="23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53,22799" coordsize="12723,1035" path="m4326,23146c4308,23162,4307,23153,4298,23186c4292,23210,4287,23235,4282,23259c4276,23287,4270,23314,4262,23341c4250,23382,4232,23423,4225,23466c4222,23484,4231,23499,4249,23504c4291,23515,4346,23515,4389,23515c4417,23515,4444,23514,4472,23512c4510,23510,4551,23510,4589,23504c4606,23502,4623,23501,4639,23494c4659,23485,4663,23457,4664,23438c4665,23419,4662,23399,4661,23380c4658,23344,4654,23309,4651,23273c4649,23248,4647,23222,4644,23197c4643,23185,4642,23180,4640,23172c4632,23193,4635,23196,4612,23207c4585,23220,4554,23224,4525,23229c4478,23238,4431,23244,4384,23248c4345,23252,4292,23263,4253,23254c4220,23246,4239,23241,4251,23223em4206,23032c4183,23029,4183,23032,4178,23066c4174,23090,4173,23114,4170,23138c4165,23171,4161,23203,4158,23236c4156,23262,4154,23286,4155,23312c4173,23316,4184,23315,4206,23313c4258,23308,4310,23313,4362,23317c4403,23320,4444,23320,4485,23321c4521,23322,4557,23326,4593,23327c4646,23329,4697,23324,4745,23301c4760,23293,4783,23280,4793,23266c4805,23249,4812,23224,4818,23205c4826,23180,4833,23153,4833,23127c4833,23104,4831,23083,4824,23061c4817,23036,4806,23016,4791,22995c4774,22971,4765,22963,4741,22980c4722,22993,4713,23006,4689,23015c4652,23028,4611,23036,4573,23043c4494,23058,4414,23069,4334,23083c4296,23090,4202,23093,4171,23120c4151,23137,4176,23135,4199,23152em4326,23573c4309,23581,4293,23586,4283,23606c4277,23619,4276,23636,4271,23650c4265,23667,4257,23682,4249,23698c4242,23713,4235,23729,4229,23744c4248,23755,4262,23757,4282,23764c4302,23771,4322,23778,4342,23785c4374,23797,4407,23804,4441,23807c4516,23813,4602,23829,4672,23792c4696,23779,4718,23755,4732,23732c4757,23690,4766,23638,4765,23590c4764,23572,4760,23558,4756,23541c4741,23555,4728,23566,4710,23574c4683,23586,4656,23594,4627,23598c4554,23609,4440,23616,4369,23588c4358,23584,4357,23584,4375,23587c4411,23599,4446,23604,4484,23607em5034,23427c5015,23435,4992,23445,4978,23458c4970,23466,4941,23488,4940,23501c4938,23527,4984,23529,5000,23530c5067,23536,5134,23534,5201,23531c5253,23529,5307,23525,5358,23513c5374,23509,5422,23494,5426,23475c5428,23463,5412,23437,5407,23428em5272,23301c5256,23319,5243,23308,5256,23342c5263,23361,5308,23380,5324,23388c5385,23417,5451,23440,5507,23477c5530,23492,5560,23514,5566,23543c5571,23566,5540,23583,5524,23591c5487,23610,5445,23620,5405,23633c5365,23646,5324,23658,5284,23670c5269,23675,5266,23676,5256,23673c5286,23651,5319,23635,5354,23619em6185,23333c6147,23336,6118,23347,6082,23357c6035,23370,5993,23387,5950,23410c5924,23424,5899,23438,5880,23460c5905,23485,5930,23484,5967,23488c6012,23494,6058,23496,6101,23512c6129,23522,6159,23543,6155,23577c6150,23623,6097,23669,6064,23695c6026,23725,5988,23735,5947,23754c5914,23769,5922,23760,5914,23728em6521,23389c6520,23438,6505,23460,6478,23499c6452,23537,6424,23573,6397,23610c6387,23625,6385,23629,6377,23637c6437,23586,6493,23533,6554,23483c6570,23470,6585,23459,6603,23449c6607,23470,6599,23487,6595,23509c6591,23528,6586,23556,6603,23571c6619,23585,6644,23573,6659,23564c6681,23551,6697,23528,6709,23505c6722,23480,6724,23455,6707,23431c6693,23412,6674,23400,6658,23383em7036,23412c7031,23434,7026,23454,7017,23474c7008,23495,6998,23516,6991,23539c6988,23553,6987,23557,6988,23567c6989,23543,6991,23528,6999,23505em7067,23241c7061,23255,7056,23293,7045,23303c7042,23303,7038,23303,7035,23303em7620,22996c7614,23051,7596,23091,7574,23142c7521,23267,7465,23390,7416,23517c7413,23525,7366,23649,7350,23645c7346,23639,7342,23633,7338,23627em7305,23366c7307,23391,7302,23408,7315,23433c7342,23484,7394,23495,7448,23491c7500,23487,7548,23469,7595,23449c7636,23432,7672,23412,7711,23391c7729,23382,7734,23380,7744,23372c7724,23381,7730,23378,7714,23393c7691,23415,7645,23475,7667,23509c7685,23537,7722,23520,7744,23510c7845,23465,7925,23367,7999,23289c8020,23267,8039,23245,8058,23222c8043,23250,8027,23279,8010,23307c7991,23339,7962,23379,7953,23416c7951,23429,7951,23432,7951,23440c7979,23430,8003,23416,8031,23404c8060,23391,8108,23365,8138,23390c8164,23411,8163,23441,8168,23472c8174,23511,8183,23562,8228,23574c8268,23585,8332,23551,8364,23530c8378,23518,8393,23507,8407,23495em9005,22843c8989,22890,8967,22932,8948,22978c8904,23080,8873,23189,8844,23296c8820,23385,8804,23476,8777,23564c8776,23567,8775,23570,8774,23573c8787,23542,8801,23512,8821,23484c8846,23450,8880,23416,8917,23396c8944,23382,8996,23371,9018,23401c9032,23420,9037,23446,9030,23468c9020,23501,8992,23519,8963,23534c8902,23566,8833,23575,8766,23584c8741,23587,8666,23603,8649,23572c8648,23547,8648,23539,8666,23530em9276,23459c9298,23475,9298,23475,9324,23474c9328,23453,9335,23433,9336,23411c9337,23389,9337,23360,9318,23345c9297,23328,9266,23349,9249,23362c9196,23403,9160,23462,9134,23523c9118,23559,9099,23611,9123,23648c9150,23689,9212,23646,9238,23629c9285,23592,9302,23578,9334,23552em9802,22821c9787,22870,9778,22920,9769,22971c9751,23072,9738,23174,9719,23275c9701,23371,9674,23471,9664,23568c9662,23587,9634,23691,9664,23636em9518,23252c9495,23282,9473,23304,9482,23342c9489,23371,9517,23378,9544,23382c9591,23390,9644,23375,9689,23365c9779,23345,9882,23281,9973,23278c9974,23281,9976,23285,9977,23288c9966,23311,9954,23335,9944,23359c9929,23395,9898,23456,9924,23495c9945,23526,10014,23490,10036,23479c10094,23450,10118,23418,10137,23366c10124,23372,10084,23374,10089,23404c10095,23441,10140,23455,10170,23464c10227,23482,10299,23490,10356,23469c10401,23452,10420,23419,10407,23373c10399,23345,10382,23326,10358,23310c10354,23309,10351,23309,10347,23308c10347,23340,10340,23356,10368,23385c10409,23428,10461,23433,10517,23430c10549,23428,10579,23420,10610,23417c10625,23415,10649,23411,10661,23423c10676,23438,10662,23453,10664,23470c10681,23466,10697,23464,10718,23455c10742,23445,10764,23432,10789,23424c10812,23417,10821,23418,10844,23425c10870,23432,10879,23441,10907,23439c10927,23438,10946,23433,10966,23431c10992,23429,11039,23422,11057,23448c11068,23464,11055,23475,11058,23489c11054,23473,11050,23452,11043,23433c11033,23408,11026,23387,11012,23365c11003,23349,10998,23342,10988,23333em10698,23372c10677,23392,10658,23399,10648,23425c10641,23443,10628,23459,10667,23477c10748,23515,10848,23473,10914,23424c10954,23395,11016,23340,11001,23283c10987,23230,10923,23256,10894,23272c10863,23289,10843,23341,10839,23374c10834,23415,10848,23446,10877,23473c10919,23513,11016,23493,11065,23483c11198,23456,11353,23397,11464,23331c11429,23325,11393,23318,11358,23313c11302,23305,11239,23306,11217,23370c11208,23397,11211,23429,11230,23451c11275,23502,11363,23492,11423,23484c11468,23478,11611,23411,11653,23440c11676,23456,11649,23462,11652,23476c11678,23464,11703,23446,11733,23450c11791,23457,11802,23520,11839,23554c11869,23581,11909,23604,11952,23604c12019,23604,12089,23560,12147,23532em12455,22799c12452,22881,12474,22946,12492,23028c12515,23135,12537,23244,12554,23353c12566,23431,12568,23517,12594,23592c12597,23595,12600,23597,12603,23600c12620,23580,12640,23561,12657,23536c12684,23497,12705,23459,12739,23426c12758,23407,12774,23408,12793,23395c12809,23421,12821,23442,12833,23477c12848,23522,12859,23562,12906,23585c12972,23618,13041,23572,13074,23514c13091,23484,13094,23448,13095,23415c13094,23411,13092,23406,13091,23402c13075,23412,13063,23391,13046,23429c13032,23461,13028,23487,13053,23513c13102,23563,13243,23525,13299,23512c13356,23498,13407,23477,13460,23454c13430,23467,13402,23477,13373,23495c13348,23511,13336,23531,13316,23550c13339,23541,13364,23534,13387,23524c13431,23505,13465,23492,13508,23488c13508,23519,13484,23548,13522,23563c13562,23579,13629,23549,13664,23534c13689,23523,13722,23508,13742,23488c13753,23476,13756,23465,13764,23455c13735,23463,13711,23461,13682,23481c13641,23508,13638,23539,13623,23578c13661,23584,13669,23598,13720,23581c13868,23533,14015,23413,14114,23296c14150,23253,14245,23137,14203,23072c14171,23022,14110,23064,14076,23085c13998,23133,13941,23221,13900,23300c13871,23356,13760,23585,13835,23644c13875,23675,13938,23641,13975,23618c13992,23605,14010,23591,14027,23578em14658,23005c14648,23066,14631,23121,14610,23180c14541,23370,14460,23573,14359,23749c14339,23783,14335,23785,14317,23820em15102,23547c15084,23538,15078,23546,15058,23507c15027,23446,15011,23372,14995,23306c14983,23255,14971,23203,14969,23151c14968,23119,14973,23102,15003,23087c15039,23069,15102,23073,15141,23071c15302,23062,15472,23059,15630,23025c15637,23023,15643,23020,15650,23018c15621,23008,15618,23023,15588,23028c15574,23030,15559,23031,15545,23033em14957,23315c14983,23355,15002,23372,15053,23374c15105,23376,15162,23365,15211,23349c15261,23332,15309,23315,15358,23298c15384,23289,15407,23286,15434,23280em15540,23298c15530,23323,15530,23333,15500,23359c15467,23387,15438,23414,15413,23449c15392,23478,15363,23524,15377,23562c15391,23601,15430,23597,15463,23589c15527,23574,15593,23520,15630,23467c15653,23435,15665,23392,15645,23355c15626,23319,15579,23296,15539,23299c15538,23304,15537,23308,15536,23313c15568,23318,15599,23324,15632,23326c15694,23329,15758,23326,15820,23326c15873,23326,15951,23316,16000,23341c16009,23348,16012,23350,16009,23358c15987,23381,15967,23401,15941,23421c15903,23449,15865,23478,15832,23512c15815,23530,15808,23546,15796,23565c15828,23561,15840,23560,15874,23541c15909,23522,15945,23491,15971,23460c15993,23434,16015,23407,16014,23371c16013,23357,16012,23351,16005,23343c16009,23365,16007,23360,16029,23363c16067,23367,16114,23339,16146,23322c16261,23260,16376,23172,16409,23039c16418,23003,16416,22962,16416,22925c16416,22920,16415,22915,16415,22910c16398,22941,16389,22966,16384,23007c16371,23106,16370,23206,16389,23304c16404,23382,16434,23484,16506,23529c16521,23534,16526,23536,16537,23537c16532,23511,16541,23498,16526,23467c16519,23456,16511,23445,16504,23434em15988,23123c15956,23126,15938,23136,15918,23144c15968,23182,16018,23192,16082,23198c16197,23210,16315,23200,16430,23187c16534,23176,16663,23170,16762,23132c16802,23117,16874,23088,16875,23036c16873,23025,16870,23015,16868,23004e" stroked="t" o:allowincell="f" style="position:absolute;margin-left:27.7pt;margin-top:8.5pt;width:360.6pt;height:29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770</wp:posOffset>
                </wp:positionH>
                <wp:positionV relativeFrom="paragraph">
                  <wp:posOffset>17145</wp:posOffset>
                </wp:positionV>
                <wp:extent cx="243840" cy="24765"/>
                <wp:effectExtent l="79375" t="64770" r="63500" b="635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" h="69">
                              <a:moveTo>
                                <a:pt x="4060" y="23050"/>
                              </a:moveTo>
                              <a:cubicBezTo>
                                <a:pt x="4078" y="23045"/>
                                <a:pt x="4096" y="23041"/>
                                <a:pt x="4115" y="23037"/>
                              </a:cubicBezTo>
                              <a:cubicBezTo>
                                <a:pt x="4151" y="23030"/>
                                <a:pt x="4187" y="23030"/>
                                <a:pt x="4223" y="23035"/>
                              </a:cubicBezTo>
                              <a:cubicBezTo>
                                <a:pt x="4265" y="23041"/>
                                <a:pt x="4306" y="23055"/>
                                <a:pt x="4347" y="23063"/>
                              </a:cubicBezTo>
                              <a:cubicBezTo>
                                <a:pt x="4383" y="23070"/>
                                <a:pt x="4419" y="23074"/>
                                <a:pt x="4456" y="23074"/>
                              </a:cubicBezTo>
                              <a:cubicBezTo>
                                <a:pt x="4487" y="23074"/>
                                <a:pt x="4518" y="23069"/>
                                <a:pt x="4549" y="23071"/>
                              </a:cubicBezTo>
                              <a:cubicBezTo>
                                <a:pt x="4573" y="23072"/>
                                <a:pt x="4600" y="23075"/>
                                <a:pt x="4623" y="23083"/>
                              </a:cubicBezTo>
                              <a:cubicBezTo>
                                <a:pt x="4637" y="23087"/>
                                <a:pt x="4649" y="23092"/>
                                <a:pt x="4663" y="23095"/>
                              </a:cubicBezTo>
                              <a:cubicBezTo>
                                <a:pt x="4676" y="23098"/>
                                <a:pt x="4698" y="23101"/>
                                <a:pt x="4711" y="23100"/>
                              </a:cubicBezTo>
                              <a:cubicBezTo>
                                <a:pt x="4723" y="23097"/>
                                <a:pt x="4727" y="23096"/>
                                <a:pt x="4736" y="23097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60,23032" coordsize="677,69" path="m4060,23050c4078,23045,4096,23041,4115,23037c4151,23030,4187,23030,4223,23035c4265,23041,4306,23055,4347,23063c4383,23070,4419,23074,4456,23074c4487,23074,4518,23069,4549,23071c4573,23072,4600,23075,4623,23083c4637,23087,4649,23092,4663,23095c4676,23098,4698,23101,4711,23100c4723,23097,4727,23096,4736,23097e" stroked="t" o:allowincell="f" style="position:absolute;margin-left:25.1pt;margin-top:1.35pt;width:19.15pt;height:1.9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245745" cy="21590"/>
                <wp:effectExtent l="64135" t="63500" r="83185" b="844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60">
                              <a:moveTo>
                                <a:pt x="4141" y="23709"/>
                              </a:moveTo>
                              <a:cubicBezTo>
                                <a:pt x="4132" y="23691"/>
                                <a:pt x="4120" y="23679"/>
                                <a:pt x="4136" y="23664"/>
                              </a:cubicBezTo>
                              <a:cubicBezTo>
                                <a:pt x="4156" y="23646"/>
                                <a:pt x="4208" y="23652"/>
                                <a:pt x="4233" y="23651"/>
                              </a:cubicBezTo>
                              <a:cubicBezTo>
                                <a:pt x="4284" y="23649"/>
                                <a:pt x="4334" y="23655"/>
                                <a:pt x="4384" y="23654"/>
                              </a:cubicBezTo>
                              <a:cubicBezTo>
                                <a:pt x="4417" y="23654"/>
                                <a:pt x="4451" y="23655"/>
                                <a:pt x="4484" y="23655"/>
                              </a:cubicBezTo>
                              <a:cubicBezTo>
                                <a:pt x="4525" y="23655"/>
                                <a:pt x="4565" y="23654"/>
                                <a:pt x="4606" y="23658"/>
                              </a:cubicBezTo>
                              <a:cubicBezTo>
                                <a:pt x="4638" y="23661"/>
                                <a:pt x="4670" y="23666"/>
                                <a:pt x="4702" y="23672"/>
                              </a:cubicBezTo>
                              <a:cubicBezTo>
                                <a:pt x="4723" y="23676"/>
                                <a:pt x="4742" y="23681"/>
                                <a:pt x="4763" y="23687"/>
                              </a:cubicBezTo>
                              <a:cubicBezTo>
                                <a:pt x="4779" y="23692"/>
                                <a:pt x="4794" y="23697"/>
                                <a:pt x="4809" y="23704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27,23650" coordsize="683,60" path="m4141,23709c4132,23691,4120,23679,4136,23664c4156,23646,4208,23652,4233,23651c4284,23649,4334,23655,4384,23654c4417,23654,4451,23655,4484,23655c4525,23655,4565,23654,4606,23658c4638,23661,4670,23666,4702,23672c4723,23676,4742,23681,4763,23687c4779,23692,4794,23697,4809,23704e" stroked="t" o:allowincell="f" style="position:absolute;margin-left:27pt;margin-top:5.05pt;width:19.3pt;height:1.6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745</wp:posOffset>
                </wp:positionH>
                <wp:positionV relativeFrom="paragraph">
                  <wp:posOffset>104140</wp:posOffset>
                </wp:positionV>
                <wp:extent cx="1702435" cy="266065"/>
                <wp:effectExtent l="5080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9" h="740">
                              <a:moveTo>
                                <a:pt x="4329" y="24448"/>
                              </a:moveTo>
                              <a:cubicBezTo>
                                <a:pt x="4340" y="24423"/>
                                <a:pt x="4346" y="24397"/>
                                <a:pt x="4362" y="24378"/>
                              </a:cubicBezTo>
                              <a:cubicBezTo>
                                <a:pt x="4359" y="24361"/>
                                <a:pt x="4346" y="24436"/>
                                <a:pt x="4340" y="24455"/>
                              </a:cubicBezTo>
                              <a:cubicBezTo>
                                <a:pt x="4318" y="24526"/>
                                <a:pt x="4300" y="24598"/>
                                <a:pt x="4279" y="24669"/>
                              </a:cubicBezTo>
                              <a:cubicBezTo>
                                <a:pt x="4269" y="24703"/>
                                <a:pt x="4252" y="24740"/>
                                <a:pt x="4291" y="24733"/>
                              </a:cubicBezTo>
                            </a:path>
                            <a:path w="4729" h="740">
                              <a:moveTo>
                                <a:pt x="4574" y="24378"/>
                              </a:moveTo>
                              <a:cubicBezTo>
                                <a:pt x="4566" y="24401"/>
                                <a:pt x="4561" y="24428"/>
                                <a:pt x="4551" y="24449"/>
                              </a:cubicBezTo>
                              <a:cubicBezTo>
                                <a:pt x="4530" y="24495"/>
                                <a:pt x="4519" y="24541"/>
                                <a:pt x="4506" y="24591"/>
                              </a:cubicBezTo>
                              <a:cubicBezTo>
                                <a:pt x="4492" y="24643"/>
                                <a:pt x="4476" y="24697"/>
                                <a:pt x="4468" y="24751"/>
                              </a:cubicBezTo>
                              <a:cubicBezTo>
                                <a:pt x="4464" y="24782"/>
                                <a:pt x="4468" y="24825"/>
                                <a:pt x="4444" y="24795"/>
                              </a:cubicBezTo>
                            </a:path>
                            <a:path w="4729" h="740">
                              <a:moveTo>
                                <a:pt x="4191" y="24476"/>
                              </a:moveTo>
                              <a:cubicBezTo>
                                <a:pt x="4178" y="24478"/>
                                <a:pt x="4173" y="24480"/>
                                <a:pt x="4170" y="24491"/>
                              </a:cubicBezTo>
                              <a:cubicBezTo>
                                <a:pt x="4197" y="24517"/>
                                <a:pt x="4217" y="24527"/>
                                <a:pt x="4256" y="24533"/>
                              </a:cubicBezTo>
                              <a:cubicBezTo>
                                <a:pt x="4318" y="24543"/>
                                <a:pt x="4385" y="24537"/>
                                <a:pt x="4447" y="24530"/>
                              </a:cubicBezTo>
                              <a:cubicBezTo>
                                <a:pt x="4514" y="24522"/>
                                <a:pt x="4580" y="24517"/>
                                <a:pt x="4646" y="24504"/>
                              </a:cubicBezTo>
                              <a:cubicBezTo>
                                <a:pt x="4680" y="24497"/>
                                <a:pt x="4690" y="24495"/>
                                <a:pt x="4711" y="24486"/>
                              </a:cubicBezTo>
                            </a:path>
                            <a:path w="4729" h="740">
                              <a:moveTo>
                                <a:pt x="4046" y="24689"/>
                              </a:moveTo>
                              <a:cubicBezTo>
                                <a:pt x="4092" y="24720"/>
                                <a:pt x="4130" y="24727"/>
                                <a:pt x="4187" y="24724"/>
                              </a:cubicBezTo>
                              <a:cubicBezTo>
                                <a:pt x="4256" y="24720"/>
                                <a:pt x="4321" y="24706"/>
                                <a:pt x="4388" y="24691"/>
                              </a:cubicBezTo>
                              <a:cubicBezTo>
                                <a:pt x="4437" y="24680"/>
                                <a:pt x="4490" y="24671"/>
                                <a:pt x="4529" y="24637"/>
                              </a:cubicBezTo>
                              <a:cubicBezTo>
                                <a:pt x="4534" y="24632"/>
                                <a:pt x="4538" y="24626"/>
                                <a:pt x="4543" y="24621"/>
                              </a:cubicBezTo>
                            </a:path>
                            <a:path w="4729" h="740">
                              <a:moveTo>
                                <a:pt x="3875" y="24303"/>
                              </a:moveTo>
                              <a:cubicBezTo>
                                <a:pt x="3912" y="24382"/>
                                <a:pt x="3919" y="24454"/>
                                <a:pt x="3922" y="24543"/>
                              </a:cubicBezTo>
                              <a:cubicBezTo>
                                <a:pt x="3925" y="24628"/>
                                <a:pt x="3921" y="24713"/>
                                <a:pt x="3919" y="24798"/>
                              </a:cubicBezTo>
                              <a:cubicBezTo>
                                <a:pt x="3918" y="24858"/>
                                <a:pt x="3911" y="24916"/>
                                <a:pt x="3906" y="24975"/>
                              </a:cubicBezTo>
                              <a:cubicBezTo>
                                <a:pt x="3906" y="24979"/>
                                <a:pt x="3906" y="24983"/>
                                <a:pt x="3906" y="24987"/>
                              </a:cubicBezTo>
                              <a:cubicBezTo>
                                <a:pt x="3929" y="24973"/>
                                <a:pt x="3952" y="24960"/>
                                <a:pt x="3976" y="24948"/>
                              </a:cubicBezTo>
                              <a:cubicBezTo>
                                <a:pt x="4054" y="24910"/>
                                <a:pt x="4141" y="24889"/>
                                <a:pt x="4225" y="24870"/>
                              </a:cubicBezTo>
                              <a:cubicBezTo>
                                <a:pt x="4313" y="24850"/>
                                <a:pt x="4402" y="24834"/>
                                <a:pt x="4491" y="24822"/>
                              </a:cubicBezTo>
                              <a:cubicBezTo>
                                <a:pt x="4571" y="24811"/>
                                <a:pt x="4652" y="24803"/>
                                <a:pt x="4731" y="24788"/>
                              </a:cubicBezTo>
                              <a:cubicBezTo>
                                <a:pt x="4834" y="24768"/>
                                <a:pt x="4948" y="24735"/>
                                <a:pt x="5015" y="24650"/>
                              </a:cubicBezTo>
                              <a:cubicBezTo>
                                <a:pt x="5039" y="24620"/>
                                <a:pt x="5048" y="24590"/>
                                <a:pt x="5045" y="24552"/>
                              </a:cubicBezTo>
                              <a:cubicBezTo>
                                <a:pt x="5039" y="24485"/>
                                <a:pt x="4973" y="24438"/>
                                <a:pt x="4926" y="24399"/>
                              </a:cubicBezTo>
                              <a:cubicBezTo>
                                <a:pt x="4847" y="24333"/>
                                <a:pt x="4765" y="24306"/>
                                <a:pt x="4661" y="24310"/>
                              </a:cubicBezTo>
                              <a:cubicBezTo>
                                <a:pt x="4564" y="24314"/>
                                <a:pt x="4467" y="24329"/>
                                <a:pt x="4371" y="24341"/>
                              </a:cubicBezTo>
                              <a:cubicBezTo>
                                <a:pt x="4268" y="24354"/>
                                <a:pt x="4164" y="24365"/>
                                <a:pt x="4061" y="24374"/>
                              </a:cubicBezTo>
                              <a:cubicBezTo>
                                <a:pt x="4037" y="24376"/>
                                <a:pt x="3848" y="24377"/>
                                <a:pt x="3866" y="24367"/>
                              </a:cubicBezTo>
                              <a:cubicBezTo>
                                <a:pt x="3894" y="24352"/>
                                <a:pt x="3907" y="24347"/>
                                <a:pt x="3931" y="24346"/>
                              </a:cubicBezTo>
                            </a:path>
                            <a:path w="4729" h="740">
                              <a:moveTo>
                                <a:pt x="5256" y="24477"/>
                              </a:moveTo>
                              <a:cubicBezTo>
                                <a:pt x="5283" y="24506"/>
                                <a:pt x="5306" y="24525"/>
                                <a:pt x="5343" y="24541"/>
                              </a:cubicBezTo>
                              <a:cubicBezTo>
                                <a:pt x="5384" y="24558"/>
                                <a:pt x="5431" y="24576"/>
                                <a:pt x="5475" y="24583"/>
                              </a:cubicBezTo>
                              <a:cubicBezTo>
                                <a:pt x="5517" y="24590"/>
                                <a:pt x="5543" y="24575"/>
                                <a:pt x="5577" y="24554"/>
                              </a:cubicBezTo>
                            </a:path>
                            <a:path w="4729" h="740">
                              <a:moveTo>
                                <a:pt x="5582" y="24333"/>
                              </a:moveTo>
                              <a:cubicBezTo>
                                <a:pt x="5603" y="24357"/>
                                <a:pt x="5617" y="24370"/>
                                <a:pt x="5650" y="24378"/>
                              </a:cubicBezTo>
                              <a:cubicBezTo>
                                <a:pt x="5684" y="24387"/>
                                <a:pt x="5719" y="24390"/>
                                <a:pt x="5754" y="24396"/>
                              </a:cubicBezTo>
                              <a:cubicBezTo>
                                <a:pt x="5777" y="24400"/>
                                <a:pt x="5819" y="24406"/>
                                <a:pt x="5828" y="24432"/>
                              </a:cubicBezTo>
                              <a:cubicBezTo>
                                <a:pt x="5840" y="24467"/>
                                <a:pt x="5801" y="24510"/>
                                <a:pt x="5783" y="24534"/>
                              </a:cubicBezTo>
                              <a:cubicBezTo>
                                <a:pt x="5738" y="24592"/>
                                <a:pt x="5684" y="24641"/>
                                <a:pt x="5627" y="24686"/>
                              </a:cubicBezTo>
                              <a:cubicBezTo>
                                <a:pt x="5578" y="24725"/>
                                <a:pt x="5531" y="24763"/>
                                <a:pt x="5472" y="24780"/>
                              </a:cubicBezTo>
                              <a:cubicBezTo>
                                <a:pt x="5444" y="24788"/>
                                <a:pt x="5454" y="24771"/>
                                <a:pt x="5459" y="24755"/>
                              </a:cubicBezTo>
                            </a:path>
                            <a:path w="4729" h="740">
                              <a:moveTo>
                                <a:pt x="6402" y="24574"/>
                              </a:moveTo>
                              <a:cubicBezTo>
                                <a:pt x="6415" y="24593"/>
                                <a:pt x="6416" y="24602"/>
                                <a:pt x="6415" y="24624"/>
                              </a:cubicBezTo>
                              <a:cubicBezTo>
                                <a:pt x="6414" y="24658"/>
                                <a:pt x="6409" y="24689"/>
                                <a:pt x="6398" y="24722"/>
                              </a:cubicBezTo>
                              <a:cubicBezTo>
                                <a:pt x="6389" y="24749"/>
                                <a:pt x="6394" y="24781"/>
                                <a:pt x="6368" y="24769"/>
                              </a:cubicBezTo>
                            </a:path>
                            <a:path w="4729" h="740">
                              <a:moveTo>
                                <a:pt x="6254" y="24348"/>
                              </a:moveTo>
                              <a:cubicBezTo>
                                <a:pt x="6250" y="24369"/>
                                <a:pt x="6249" y="24375"/>
                                <a:pt x="6268" y="24380"/>
                              </a:cubicBezTo>
                              <a:cubicBezTo>
                                <a:pt x="6304" y="24390"/>
                                <a:pt x="6340" y="24389"/>
                                <a:pt x="6377" y="24386"/>
                              </a:cubicBezTo>
                              <a:cubicBezTo>
                                <a:pt x="6437" y="24381"/>
                                <a:pt x="6504" y="24372"/>
                                <a:pt x="6562" y="24355"/>
                              </a:cubicBezTo>
                              <a:cubicBezTo>
                                <a:pt x="6612" y="24341"/>
                                <a:pt x="6661" y="24323"/>
                                <a:pt x="6710" y="24305"/>
                              </a:cubicBezTo>
                            </a:path>
                            <a:path w="4729" h="740">
                              <a:moveTo>
                                <a:pt x="6255" y="24863"/>
                              </a:moveTo>
                              <a:cubicBezTo>
                                <a:pt x="6305" y="24891"/>
                                <a:pt x="6341" y="24896"/>
                                <a:pt x="6399" y="24883"/>
                              </a:cubicBezTo>
                              <a:cubicBezTo>
                                <a:pt x="6470" y="24868"/>
                                <a:pt x="6523" y="24833"/>
                                <a:pt x="6582" y="24794"/>
                              </a:cubicBezTo>
                              <a:cubicBezTo>
                                <a:pt x="6644" y="24752"/>
                                <a:pt x="6693" y="24706"/>
                                <a:pt x="6742" y="24650"/>
                              </a:cubicBezTo>
                            </a:path>
                            <a:path w="4729" h="740">
                              <a:moveTo>
                                <a:pt x="6924" y="24572"/>
                              </a:moveTo>
                              <a:cubicBezTo>
                                <a:pt x="6919" y="24602"/>
                                <a:pt x="6910" y="24622"/>
                                <a:pt x="6898" y="24649"/>
                              </a:cubicBezTo>
                              <a:cubicBezTo>
                                <a:pt x="6891" y="24665"/>
                                <a:pt x="6883" y="24677"/>
                                <a:pt x="6876" y="24693"/>
                              </a:cubicBezTo>
                              <a:cubicBezTo>
                                <a:pt x="6870" y="24668"/>
                                <a:pt x="6888" y="24647"/>
                                <a:pt x="6907" y="24625"/>
                              </a:cubicBezTo>
                              <a:cubicBezTo>
                                <a:pt x="6932" y="24595"/>
                                <a:pt x="6973" y="24551"/>
                                <a:pt x="7015" y="24547"/>
                              </a:cubicBezTo>
                              <a:cubicBezTo>
                                <a:pt x="7049" y="24544"/>
                                <a:pt x="7039" y="24583"/>
                                <a:pt x="7033" y="24602"/>
                              </a:cubicBezTo>
                              <a:cubicBezTo>
                                <a:pt x="7019" y="24645"/>
                                <a:pt x="6998" y="24688"/>
                                <a:pt x="6978" y="24728"/>
                              </a:cubicBezTo>
                              <a:cubicBezTo>
                                <a:pt x="6965" y="24751"/>
                                <a:pt x="6961" y="24758"/>
                                <a:pt x="6967" y="24776"/>
                              </a:cubicBezTo>
                              <a:cubicBezTo>
                                <a:pt x="6999" y="24783"/>
                                <a:pt x="7007" y="24772"/>
                                <a:pt x="7043" y="24753"/>
                              </a:cubicBezTo>
                            </a:path>
                            <a:path w="4729" h="740">
                              <a:moveTo>
                                <a:pt x="7559" y="24517"/>
                              </a:moveTo>
                              <a:cubicBezTo>
                                <a:pt x="7523" y="24540"/>
                                <a:pt x="7485" y="24556"/>
                                <a:pt x="7447" y="24576"/>
                              </a:cubicBezTo>
                              <a:cubicBezTo>
                                <a:pt x="7406" y="24597"/>
                                <a:pt x="7366" y="24619"/>
                                <a:pt x="7325" y="24640"/>
                              </a:cubicBezTo>
                              <a:cubicBezTo>
                                <a:pt x="7306" y="24650"/>
                                <a:pt x="7295" y="24657"/>
                                <a:pt x="7280" y="24671"/>
                              </a:cubicBezTo>
                              <a:cubicBezTo>
                                <a:pt x="7296" y="24684"/>
                                <a:pt x="7314" y="24693"/>
                                <a:pt x="7332" y="24704"/>
                              </a:cubicBezTo>
                              <a:cubicBezTo>
                                <a:pt x="7355" y="24718"/>
                                <a:pt x="7380" y="24731"/>
                                <a:pt x="7394" y="24755"/>
                              </a:cubicBezTo>
                              <a:cubicBezTo>
                                <a:pt x="7408" y="24778"/>
                                <a:pt x="7399" y="24795"/>
                                <a:pt x="7380" y="24812"/>
                              </a:cubicBezTo>
                              <a:cubicBezTo>
                                <a:pt x="7354" y="24835"/>
                                <a:pt x="7319" y="24851"/>
                                <a:pt x="7285" y="24857"/>
                              </a:cubicBezTo>
                              <a:cubicBezTo>
                                <a:pt x="7260" y="24861"/>
                                <a:pt x="7248" y="24855"/>
                                <a:pt x="7227" y="24845"/>
                              </a:cubicBezTo>
                            </a:path>
                            <a:path w="4729" h="740">
                              <a:moveTo>
                                <a:pt x="7465" y="24670"/>
                              </a:moveTo>
                              <a:cubicBezTo>
                                <a:pt x="7518" y="24661"/>
                                <a:pt x="7571" y="24653"/>
                                <a:pt x="7622" y="24638"/>
                              </a:cubicBezTo>
                              <a:cubicBezTo>
                                <a:pt x="7657" y="24627"/>
                                <a:pt x="7694" y="24615"/>
                                <a:pt x="7720" y="24588"/>
                              </a:cubicBezTo>
                              <a:cubicBezTo>
                                <a:pt x="7727" y="24577"/>
                                <a:pt x="7729" y="24575"/>
                                <a:pt x="7732" y="24567"/>
                              </a:cubicBezTo>
                              <a:cubicBezTo>
                                <a:pt x="7701" y="24556"/>
                                <a:pt x="7686" y="24564"/>
                                <a:pt x="7660" y="24587"/>
                              </a:cubicBezTo>
                              <a:cubicBezTo>
                                <a:pt x="7627" y="24616"/>
                                <a:pt x="7605" y="24651"/>
                                <a:pt x="7590" y="24692"/>
                              </a:cubicBezTo>
                              <a:cubicBezTo>
                                <a:pt x="7581" y="24717"/>
                                <a:pt x="7583" y="24729"/>
                                <a:pt x="7589" y="24753"/>
                              </a:cubicBezTo>
                              <a:cubicBezTo>
                                <a:pt x="7627" y="24767"/>
                                <a:pt x="7636" y="24746"/>
                                <a:pt x="7668" y="24728"/>
                              </a:cubicBezTo>
                              <a:cubicBezTo>
                                <a:pt x="7721" y="24698"/>
                                <a:pt x="7768" y="24666"/>
                                <a:pt x="7817" y="24629"/>
                              </a:cubicBezTo>
                            </a:path>
                            <a:path w="4729" h="740">
                              <a:moveTo>
                                <a:pt x="7969" y="24566"/>
                              </a:moveTo>
                              <a:cubicBezTo>
                                <a:pt x="7978" y="24584"/>
                                <a:pt x="7977" y="24615"/>
                                <a:pt x="7970" y="24635"/>
                              </a:cubicBezTo>
                              <a:cubicBezTo>
                                <a:pt x="7961" y="24661"/>
                                <a:pt x="7950" y="24692"/>
                                <a:pt x="7938" y="24717"/>
                              </a:cubicBezTo>
                              <a:cubicBezTo>
                                <a:pt x="7930" y="24728"/>
                                <a:pt x="7928" y="24731"/>
                                <a:pt x="7926" y="24740"/>
                              </a:cubicBezTo>
                              <a:cubicBezTo>
                                <a:pt x="7930" y="24717"/>
                                <a:pt x="7939" y="24699"/>
                                <a:pt x="7955" y="24680"/>
                              </a:cubicBezTo>
                              <a:cubicBezTo>
                                <a:pt x="7981" y="24650"/>
                                <a:pt x="8007" y="24631"/>
                                <a:pt x="8042" y="24613"/>
                              </a:cubicBezTo>
                              <a:cubicBezTo>
                                <a:pt x="8074" y="24596"/>
                                <a:pt x="8114" y="24593"/>
                                <a:pt x="8145" y="24578"/>
                              </a:cubicBezTo>
                              <a:cubicBezTo>
                                <a:pt x="8173" y="24564"/>
                                <a:pt x="8201" y="24549"/>
                                <a:pt x="8221" y="24523"/>
                              </a:cubicBezTo>
                              <a:cubicBezTo>
                                <a:pt x="8226" y="24515"/>
                                <a:pt x="8231" y="24507"/>
                                <a:pt x="8236" y="24499"/>
                              </a:cubicBezTo>
                            </a:path>
                            <a:path w="4729" h="740">
                              <a:moveTo>
                                <a:pt x="8551" y="24248"/>
                              </a:moveTo>
                              <a:cubicBezTo>
                                <a:pt x="8539" y="24306"/>
                                <a:pt x="8518" y="24359"/>
                                <a:pt x="8502" y="24416"/>
                              </a:cubicBezTo>
                              <a:cubicBezTo>
                                <a:pt x="8479" y="24498"/>
                                <a:pt x="8461" y="24581"/>
                                <a:pt x="8438" y="24663"/>
                              </a:cubicBezTo>
                              <a:cubicBezTo>
                                <a:pt x="8426" y="24705"/>
                                <a:pt x="8425" y="24825"/>
                                <a:pt x="8405" y="24787"/>
                              </a:cubicBezTo>
                              <a:cubicBezTo>
                                <a:pt x="8404" y="24779"/>
                                <a:pt x="8403" y="24771"/>
                                <a:pt x="8402" y="24763"/>
                              </a:cubicBezTo>
                            </a:path>
                            <a:path w="4729" h="740">
                              <a:moveTo>
                                <a:pt x="8113" y="24429"/>
                              </a:moveTo>
                              <a:cubicBezTo>
                                <a:pt x="8130" y="24462"/>
                                <a:pt x="8150" y="24479"/>
                                <a:pt x="8183" y="24496"/>
                              </a:cubicBezTo>
                              <a:cubicBezTo>
                                <a:pt x="8239" y="24525"/>
                                <a:pt x="8293" y="24528"/>
                                <a:pt x="8354" y="24528"/>
                              </a:cubicBezTo>
                              <a:cubicBezTo>
                                <a:pt x="8435" y="24528"/>
                                <a:pt x="8508" y="24507"/>
                                <a:pt x="8586" y="244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58,24248" coordsize="4729,740" path="m4329,24448c4340,24423,4346,24397,4362,24378c4359,24361,4346,24436,4340,24455c4318,24526,4300,24598,4279,24669c4269,24703,4252,24740,4291,24733em4574,24378c4566,24401,4561,24428,4551,24449c4530,24495,4519,24541,4506,24591c4492,24643,4476,24697,4468,24751c4464,24782,4468,24825,4444,24795em4191,24476c4178,24478,4173,24480,4170,24491c4197,24517,4217,24527,4256,24533c4318,24543,4385,24537,4447,24530c4514,24522,4580,24517,4646,24504c4680,24497,4690,24495,4711,24486em4046,24689c4092,24720,4130,24727,4187,24724c4256,24720,4321,24706,4388,24691c4437,24680,4490,24671,4529,24637c4534,24632,4538,24626,4543,24621em3875,24303c3912,24382,3919,24454,3922,24543c3925,24628,3921,24713,3919,24798c3918,24858,3911,24916,3906,24975c3906,24979,3906,24983,3906,24987c3929,24973,3952,24960,3976,24948c4054,24910,4141,24889,4225,24870c4313,24850,4402,24834,4491,24822c4571,24811,4652,24803,4731,24788c4834,24768,4948,24735,5015,24650c5039,24620,5048,24590,5045,24552c5039,24485,4973,24438,4926,24399c4847,24333,4765,24306,4661,24310c4564,24314,4467,24329,4371,24341c4268,24354,4164,24365,4061,24374c4037,24376,3848,24377,3866,24367c3894,24352,3907,24347,3931,24346em5256,24477c5283,24506,5306,24525,5343,24541c5384,24558,5431,24576,5475,24583c5517,24590,5543,24575,5577,24554em5582,24333c5603,24357,5617,24370,5650,24378c5684,24387,5719,24390,5754,24396c5777,24400,5819,24406,5828,24432c5840,24467,5801,24510,5783,24534c5738,24592,5684,24641,5627,24686c5578,24725,5531,24763,5472,24780c5444,24788,5454,24771,5459,24755em6402,24574c6415,24593,6416,24602,6415,24624c6414,24658,6409,24689,6398,24722c6389,24749,6394,24781,6368,24769em6254,24348c6250,24369,6249,24375,6268,24380c6304,24390,6340,24389,6377,24386c6437,24381,6504,24372,6562,24355c6612,24341,6661,24323,6710,24305em6255,24863c6305,24891,6341,24896,6399,24883c6470,24868,6523,24833,6582,24794c6644,24752,6693,24706,6742,24650em6924,24572c6919,24602,6910,24622,6898,24649c6891,24665,6883,24677,6876,24693c6870,24668,6888,24647,6907,24625c6932,24595,6973,24551,7015,24547c7049,24544,7039,24583,7033,24602c7019,24645,6998,24688,6978,24728c6965,24751,6961,24758,6967,24776c6999,24783,7007,24772,7043,24753em7559,24517c7523,24540,7485,24556,7447,24576c7406,24597,7366,24619,7325,24640c7306,24650,7295,24657,7280,24671c7296,24684,7314,24693,7332,24704c7355,24718,7380,24731,7394,24755c7408,24778,7399,24795,7380,24812c7354,24835,7319,24851,7285,24857c7260,24861,7248,24855,7227,24845em7465,24670c7518,24661,7571,24653,7622,24638c7657,24627,7694,24615,7720,24588c7727,24577,7729,24575,7732,24567c7701,24556,7686,24564,7660,24587c7627,24616,7605,24651,7590,24692c7581,24717,7583,24729,7589,24753c7627,24767,7636,24746,7668,24728c7721,24698,7768,24666,7817,24629em7969,24566c7978,24584,7977,24615,7970,24635c7961,24661,7950,24692,7938,24717c7930,24728,7928,24731,7926,24740c7930,24717,7939,24699,7955,24680c7981,24650,8007,24631,8042,24613c8074,24596,8114,24593,8145,24578c8173,24564,8201,24549,8221,24523c8226,24515,8231,24507,8236,24499em8551,24248c8539,24306,8518,24359,8502,24416c8479,24498,8461,24581,8438,24663c8426,24705,8425,24825,8405,24787c8404,24779,8403,24771,8402,24763em8113,24429c8130,24462,8150,24479,8183,24496c8239,24525,8293,24528,8354,24528c8435,24528,8508,24507,8586,24485e" stroked="t" o:allowincell="f" style="position:absolute;margin-left:19.35pt;margin-top:8.2pt;width:134pt;height:20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1705</wp:posOffset>
                </wp:positionH>
                <wp:positionV relativeFrom="paragraph">
                  <wp:posOffset>97155</wp:posOffset>
                </wp:positionV>
                <wp:extent cx="1068705" cy="29019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806">
                              <a:moveTo>
                                <a:pt x="9492" y="24567"/>
                              </a:moveTo>
                              <a:cubicBezTo>
                                <a:pt x="9482" y="24645"/>
                                <a:pt x="9462" y="24712"/>
                                <a:pt x="9439" y="24787"/>
                              </a:cubicBezTo>
                              <a:cubicBezTo>
                                <a:pt x="9418" y="24855"/>
                                <a:pt x="9395" y="24921"/>
                                <a:pt x="9367" y="24987"/>
                              </a:cubicBezTo>
                              <a:cubicBezTo>
                                <a:pt x="9356" y="25013"/>
                                <a:pt x="9354" y="25019"/>
                                <a:pt x="9343" y="25033"/>
                              </a:cubicBezTo>
                              <a:cubicBezTo>
                                <a:pt x="9335" y="24997"/>
                                <a:pt x="9333" y="24964"/>
                                <a:pt x="9333" y="24924"/>
                              </a:cubicBezTo>
                              <a:cubicBezTo>
                                <a:pt x="9333" y="24840"/>
                                <a:pt x="9334" y="24756"/>
                                <a:pt x="9337" y="24672"/>
                              </a:cubicBezTo>
                              <a:cubicBezTo>
                                <a:pt x="9341" y="24570"/>
                                <a:pt x="9350" y="24460"/>
                                <a:pt x="9388" y="24364"/>
                              </a:cubicBezTo>
                              <a:cubicBezTo>
                                <a:pt x="9404" y="24323"/>
                                <a:pt x="9436" y="24278"/>
                                <a:pt x="9482" y="24267"/>
                              </a:cubicBezTo>
                              <a:cubicBezTo>
                                <a:pt x="9538" y="24254"/>
                                <a:pt x="9590" y="24301"/>
                                <a:pt x="9618" y="24343"/>
                              </a:cubicBezTo>
                              <a:cubicBezTo>
                                <a:pt x="9651" y="24392"/>
                                <a:pt x="9666" y="24452"/>
                                <a:pt x="9660" y="24511"/>
                              </a:cubicBezTo>
                              <a:cubicBezTo>
                                <a:pt x="9654" y="24573"/>
                                <a:pt x="9622" y="24627"/>
                                <a:pt x="9572" y="24664"/>
                              </a:cubicBezTo>
                              <a:cubicBezTo>
                                <a:pt x="9521" y="24703"/>
                                <a:pt x="9464" y="24710"/>
                                <a:pt x="9403" y="24710"/>
                              </a:cubicBezTo>
                              <a:cubicBezTo>
                                <a:pt x="9358" y="24710"/>
                                <a:pt x="9340" y="24696"/>
                                <a:pt x="9318" y="24660"/>
                              </a:cubicBezTo>
                            </a:path>
                            <a:path w="2970" h="806">
                              <a:moveTo>
                                <a:pt x="9991" y="24613"/>
                              </a:moveTo>
                              <a:cubicBezTo>
                                <a:pt x="10015" y="24639"/>
                                <a:pt x="10022" y="24652"/>
                                <a:pt x="10033" y="24684"/>
                              </a:cubicBezTo>
                              <a:cubicBezTo>
                                <a:pt x="10018" y="24695"/>
                                <a:pt x="10008" y="24705"/>
                                <a:pt x="9985" y="24709"/>
                              </a:cubicBezTo>
                              <a:cubicBezTo>
                                <a:pt x="9962" y="24713"/>
                                <a:pt x="9939" y="24710"/>
                                <a:pt x="9916" y="24718"/>
                              </a:cubicBezTo>
                              <a:cubicBezTo>
                                <a:pt x="9896" y="24725"/>
                                <a:pt x="9903" y="24734"/>
                                <a:pt x="9890" y="24744"/>
                              </a:cubicBezTo>
                              <a:cubicBezTo>
                                <a:pt x="9917" y="24748"/>
                                <a:pt x="9929" y="24749"/>
                                <a:pt x="9959" y="24744"/>
                              </a:cubicBezTo>
                              <a:cubicBezTo>
                                <a:pt x="10003" y="24736"/>
                                <a:pt x="10051" y="24712"/>
                                <a:pt x="10089" y="24689"/>
                              </a:cubicBezTo>
                              <a:cubicBezTo>
                                <a:pt x="10105" y="24679"/>
                                <a:pt x="10119" y="24667"/>
                                <a:pt x="10134" y="24657"/>
                              </a:cubicBezTo>
                              <a:cubicBezTo>
                                <a:pt x="10107" y="24687"/>
                                <a:pt x="10083" y="24719"/>
                                <a:pt x="10067" y="24757"/>
                              </a:cubicBezTo>
                              <a:cubicBezTo>
                                <a:pt x="10058" y="24777"/>
                                <a:pt x="10065" y="24779"/>
                                <a:pt x="10064" y="24798"/>
                              </a:cubicBezTo>
                              <a:cubicBezTo>
                                <a:pt x="10094" y="24791"/>
                                <a:pt x="10120" y="24787"/>
                                <a:pt x="10150" y="24775"/>
                              </a:cubicBezTo>
                              <a:cubicBezTo>
                                <a:pt x="10195" y="24757"/>
                                <a:pt x="10238" y="24736"/>
                                <a:pt x="10281" y="24714"/>
                              </a:cubicBezTo>
                              <a:cubicBezTo>
                                <a:pt x="10328" y="24690"/>
                                <a:pt x="10374" y="24664"/>
                                <a:pt x="10415" y="24631"/>
                              </a:cubicBezTo>
                              <a:cubicBezTo>
                                <a:pt x="10441" y="24610"/>
                                <a:pt x="10474" y="24580"/>
                                <a:pt x="10486" y="24548"/>
                              </a:cubicBezTo>
                              <a:cubicBezTo>
                                <a:pt x="10487" y="24534"/>
                                <a:pt x="10487" y="24530"/>
                                <a:pt x="10487" y="24521"/>
                              </a:cubicBezTo>
                              <a:cubicBezTo>
                                <a:pt x="10469" y="24514"/>
                                <a:pt x="10464" y="24502"/>
                                <a:pt x="10439" y="24503"/>
                              </a:cubicBezTo>
                              <a:cubicBezTo>
                                <a:pt x="10371" y="24505"/>
                                <a:pt x="10317" y="24559"/>
                                <a:pt x="10281" y="24611"/>
                              </a:cubicBezTo>
                              <a:cubicBezTo>
                                <a:pt x="10257" y="24646"/>
                                <a:pt x="10252" y="24669"/>
                                <a:pt x="10247" y="24708"/>
                              </a:cubicBezTo>
                              <a:cubicBezTo>
                                <a:pt x="10284" y="24715"/>
                                <a:pt x="10308" y="24717"/>
                                <a:pt x="10348" y="24709"/>
                              </a:cubicBezTo>
                              <a:cubicBezTo>
                                <a:pt x="10378" y="24703"/>
                                <a:pt x="10425" y="24681"/>
                                <a:pt x="10455" y="24686"/>
                              </a:cubicBezTo>
                              <a:cubicBezTo>
                                <a:pt x="10459" y="24690"/>
                                <a:pt x="10462" y="24694"/>
                                <a:pt x="10466" y="24698"/>
                              </a:cubicBezTo>
                              <a:cubicBezTo>
                                <a:pt x="10452" y="24727"/>
                                <a:pt x="10437" y="24755"/>
                                <a:pt x="10421" y="24783"/>
                              </a:cubicBezTo>
                              <a:cubicBezTo>
                                <a:pt x="10395" y="24829"/>
                                <a:pt x="10367" y="24873"/>
                                <a:pt x="10334" y="24914"/>
                              </a:cubicBezTo>
                              <a:cubicBezTo>
                                <a:pt x="10307" y="24949"/>
                                <a:pt x="10269" y="24984"/>
                                <a:pt x="10226" y="24998"/>
                              </a:cubicBezTo>
                              <a:cubicBezTo>
                                <a:pt x="10195" y="25008"/>
                                <a:pt x="10168" y="25003"/>
                                <a:pt x="10139" y="24992"/>
                              </a:cubicBezTo>
                              <a:cubicBezTo>
                                <a:pt x="10136" y="24989"/>
                                <a:pt x="10133" y="24985"/>
                                <a:pt x="10130" y="24982"/>
                              </a:cubicBezTo>
                              <a:cubicBezTo>
                                <a:pt x="10146" y="24958"/>
                                <a:pt x="10143" y="24956"/>
                                <a:pt x="10175" y="24941"/>
                              </a:cubicBezTo>
                              <a:cubicBezTo>
                                <a:pt x="10223" y="24919"/>
                                <a:pt x="10285" y="24914"/>
                                <a:pt x="10336" y="24904"/>
                              </a:cubicBezTo>
                              <a:cubicBezTo>
                                <a:pt x="10522" y="24866"/>
                                <a:pt x="10762" y="24834"/>
                                <a:pt x="10920" y="24720"/>
                              </a:cubicBezTo>
                              <a:cubicBezTo>
                                <a:pt x="10938" y="24703"/>
                                <a:pt x="10944" y="24698"/>
                                <a:pt x="10949" y="24682"/>
                              </a:cubicBezTo>
                              <a:cubicBezTo>
                                <a:pt x="10928" y="24667"/>
                                <a:pt x="10928" y="24653"/>
                                <a:pt x="10889" y="24660"/>
                              </a:cubicBezTo>
                              <a:cubicBezTo>
                                <a:pt x="10842" y="24668"/>
                                <a:pt x="10805" y="24699"/>
                                <a:pt x="10774" y="24733"/>
                              </a:cubicBezTo>
                              <a:cubicBezTo>
                                <a:pt x="10739" y="24772"/>
                                <a:pt x="10712" y="24825"/>
                                <a:pt x="10725" y="24878"/>
                              </a:cubicBezTo>
                              <a:cubicBezTo>
                                <a:pt x="10738" y="24930"/>
                                <a:pt x="10804" y="24935"/>
                                <a:pt x="10848" y="24925"/>
                              </a:cubicBezTo>
                              <a:cubicBezTo>
                                <a:pt x="10914" y="24910"/>
                                <a:pt x="10975" y="24861"/>
                                <a:pt x="11032" y="24827"/>
                              </a:cubicBezTo>
                            </a:path>
                            <a:path w="2970" h="806">
                              <a:moveTo>
                                <a:pt x="11699" y="24228"/>
                              </a:moveTo>
                              <a:cubicBezTo>
                                <a:pt x="11702" y="24289"/>
                                <a:pt x="11695" y="24346"/>
                                <a:pt x="11687" y="24407"/>
                              </a:cubicBezTo>
                              <a:cubicBezTo>
                                <a:pt x="11673" y="24505"/>
                                <a:pt x="11655" y="24600"/>
                                <a:pt x="11628" y="24696"/>
                              </a:cubicBezTo>
                              <a:cubicBezTo>
                                <a:pt x="11605" y="24778"/>
                                <a:pt x="11585" y="24872"/>
                                <a:pt x="11551" y="24949"/>
                              </a:cubicBezTo>
                              <a:cubicBezTo>
                                <a:pt x="11532" y="24973"/>
                                <a:pt x="11527" y="24978"/>
                                <a:pt x="11545" y="24936"/>
                              </a:cubicBezTo>
                            </a:path>
                            <a:path w="2970" h="806">
                              <a:moveTo>
                                <a:pt x="11869" y="24255"/>
                              </a:moveTo>
                              <a:cubicBezTo>
                                <a:pt x="11891" y="24289"/>
                                <a:pt x="11888" y="24315"/>
                                <a:pt x="11883" y="24357"/>
                              </a:cubicBezTo>
                              <a:cubicBezTo>
                                <a:pt x="11875" y="24426"/>
                                <a:pt x="11856" y="24491"/>
                                <a:pt x="11832" y="24556"/>
                              </a:cubicBezTo>
                              <a:cubicBezTo>
                                <a:pt x="11814" y="24605"/>
                                <a:pt x="11792" y="24684"/>
                                <a:pt x="11758" y="24725"/>
                              </a:cubicBezTo>
                              <a:cubicBezTo>
                                <a:pt x="11730" y="24758"/>
                                <a:pt x="11723" y="24723"/>
                                <a:pt x="11717" y="24705"/>
                              </a:cubicBezTo>
                            </a:path>
                            <a:path w="2970" h="806">
                              <a:moveTo>
                                <a:pt x="11302" y="24329"/>
                              </a:moveTo>
                              <a:cubicBezTo>
                                <a:pt x="11300" y="24377"/>
                                <a:pt x="11328" y="24404"/>
                                <a:pt x="11373" y="24429"/>
                              </a:cubicBezTo>
                              <a:cubicBezTo>
                                <a:pt x="11459" y="24476"/>
                                <a:pt x="11573" y="24485"/>
                                <a:pt x="11669" y="24480"/>
                              </a:cubicBezTo>
                              <a:cubicBezTo>
                                <a:pt x="11734" y="24476"/>
                                <a:pt x="11819" y="24467"/>
                                <a:pt x="11877" y="24433"/>
                              </a:cubicBezTo>
                              <a:cubicBezTo>
                                <a:pt x="11893" y="24424"/>
                                <a:pt x="11943" y="24391"/>
                                <a:pt x="11931" y="24365"/>
                              </a:cubicBezTo>
                              <a:cubicBezTo>
                                <a:pt x="11927" y="24360"/>
                                <a:pt x="11922" y="24356"/>
                                <a:pt x="11918" y="24351"/>
                              </a:cubicBezTo>
                            </a:path>
                            <a:path w="2970" h="806">
                              <a:moveTo>
                                <a:pt x="11381" y="24668"/>
                              </a:moveTo>
                              <a:cubicBezTo>
                                <a:pt x="11439" y="24733"/>
                                <a:pt x="11485" y="24764"/>
                                <a:pt x="11572" y="24784"/>
                              </a:cubicBezTo>
                              <a:cubicBezTo>
                                <a:pt x="11674" y="24808"/>
                                <a:pt x="11779" y="24815"/>
                                <a:pt x="11884" y="24817"/>
                              </a:cubicBezTo>
                              <a:cubicBezTo>
                                <a:pt x="11975" y="24819"/>
                                <a:pt x="12070" y="24821"/>
                                <a:pt x="12161" y="24814"/>
                              </a:cubicBezTo>
                              <a:cubicBezTo>
                                <a:pt x="12189" y="24812"/>
                                <a:pt x="12263" y="24819"/>
                                <a:pt x="12283" y="24790"/>
                              </a:cubicBezTo>
                              <a:cubicBezTo>
                                <a:pt x="12284" y="24784"/>
                                <a:pt x="12286" y="24778"/>
                                <a:pt x="12287" y="247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18,24228" coordsize="2970,806" path="m9492,24567c9482,24645,9462,24712,9439,24787c9418,24855,9395,24921,9367,24987c9356,25013,9354,25019,9343,25033c9335,24997,9333,24964,9333,24924c9333,24840,9334,24756,9337,24672c9341,24570,9350,24460,9388,24364c9404,24323,9436,24278,9482,24267c9538,24254,9590,24301,9618,24343c9651,24392,9666,24452,9660,24511c9654,24573,9622,24627,9572,24664c9521,24703,9464,24710,9403,24710c9358,24710,9340,24696,9318,24660em9991,24613c10015,24639,10022,24652,10033,24684c10018,24695,10008,24705,9985,24709c9962,24713,9939,24710,9916,24718c9896,24725,9903,24734,9890,24744c9917,24748,9929,24749,9959,24744c10003,24736,10051,24712,10089,24689c10105,24679,10119,24667,10134,24657c10107,24687,10083,24719,10067,24757c10058,24777,10065,24779,10064,24798c10094,24791,10120,24787,10150,24775c10195,24757,10238,24736,10281,24714c10328,24690,10374,24664,10415,24631c10441,24610,10474,24580,10486,24548c10487,24534,10487,24530,10487,24521c10469,24514,10464,24502,10439,24503c10371,24505,10317,24559,10281,24611c10257,24646,10252,24669,10247,24708c10284,24715,10308,24717,10348,24709c10378,24703,10425,24681,10455,24686c10459,24690,10462,24694,10466,24698c10452,24727,10437,24755,10421,24783c10395,24829,10367,24873,10334,24914c10307,24949,10269,24984,10226,24998c10195,25008,10168,25003,10139,24992c10136,24989,10133,24985,10130,24982c10146,24958,10143,24956,10175,24941c10223,24919,10285,24914,10336,24904c10522,24866,10762,24834,10920,24720c10938,24703,10944,24698,10949,24682c10928,24667,10928,24653,10889,24660c10842,24668,10805,24699,10774,24733c10739,24772,10712,24825,10725,24878c10738,24930,10804,24935,10848,24925c10914,24910,10975,24861,11032,24827em11699,24228c11702,24289,11695,24346,11687,24407c11673,24505,11655,24600,11628,24696c11605,24778,11585,24872,11551,24949c11532,24973,11527,24978,11545,24936em11869,24255c11891,24289,11888,24315,11883,24357c11875,24426,11856,24491,11832,24556c11814,24605,11792,24684,11758,24725c11730,24758,11723,24723,11717,24705em11302,24329c11300,24377,11328,24404,11373,24429c11459,24476,11573,24485,11669,24480c11734,24476,11819,24467,11877,24433c11893,24424,11943,24391,11931,24365c11927,24360,11922,24356,11918,24351em11381,24668c11439,24733,11485,24764,11572,24784c11674,24808,11779,24815,11884,24817c11975,24819,12070,24821,12161,24814c12189,24812,12263,24819,12283,24790c12284,24784,12286,24778,12287,24772e" stroked="t" o:allowincell="f" style="position:absolute;margin-left:174.15pt;margin-top:7.65pt;width:84.1pt;height:22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260</wp:posOffset>
                </wp:positionH>
                <wp:positionV relativeFrom="paragraph">
                  <wp:posOffset>41910</wp:posOffset>
                </wp:positionV>
                <wp:extent cx="2628900" cy="331470"/>
                <wp:effectExtent l="5715" t="5080" r="825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2" h="922">
                              <a:moveTo>
                                <a:pt x="4149" y="2794"/>
                              </a:moveTo>
                              <a:lnTo>
                                <a:pt x="4149" y="2794"/>
                              </a:lnTo>
                            </a:path>
                            <a:path w="7302" h="922">
                              <a:moveTo>
                                <a:pt x="4043" y="2660"/>
                              </a:moveTo>
                              <a:cubicBezTo>
                                <a:pt x="4042" y="2662"/>
                                <a:pt x="4032" y="2686"/>
                                <a:pt x="4031" y="2707"/>
                              </a:cubicBezTo>
                              <a:cubicBezTo>
                                <a:pt x="4026" y="2776"/>
                                <a:pt x="4036" y="2848"/>
                                <a:pt x="4039" y="2917"/>
                              </a:cubicBezTo>
                              <a:cubicBezTo>
                                <a:pt x="4041" y="2979"/>
                                <a:pt x="4043" y="3040"/>
                                <a:pt x="4039" y="3102"/>
                              </a:cubicBezTo>
                              <a:cubicBezTo>
                                <a:pt x="4036" y="3158"/>
                                <a:pt x="4030" y="3214"/>
                                <a:pt x="4022" y="3269"/>
                              </a:cubicBezTo>
                              <a:cubicBezTo>
                                <a:pt x="4019" y="3286"/>
                                <a:pt x="4018" y="3291"/>
                                <a:pt x="4017" y="3302"/>
                              </a:cubicBezTo>
                              <a:cubicBezTo>
                                <a:pt x="4030" y="3289"/>
                                <a:pt x="4024" y="3287"/>
                                <a:pt x="4040" y="3278"/>
                              </a:cubicBezTo>
                              <a:cubicBezTo>
                                <a:pt x="4075" y="3258"/>
                                <a:pt x="4128" y="3252"/>
                                <a:pt x="4166" y="3244"/>
                              </a:cubicBezTo>
                              <a:cubicBezTo>
                                <a:pt x="4278" y="3219"/>
                                <a:pt x="4388" y="3205"/>
                                <a:pt x="4503" y="3214"/>
                              </a:cubicBezTo>
                              <a:cubicBezTo>
                                <a:pt x="4559" y="3218"/>
                                <a:pt x="4616" y="3227"/>
                                <a:pt x="4672" y="3230"/>
                              </a:cubicBezTo>
                              <a:cubicBezTo>
                                <a:pt x="4737" y="3233"/>
                                <a:pt x="4814" y="3236"/>
                                <a:pt x="4862" y="3185"/>
                              </a:cubicBezTo>
                              <a:cubicBezTo>
                                <a:pt x="4885" y="3161"/>
                                <a:pt x="4896" y="3129"/>
                                <a:pt x="4908" y="3099"/>
                              </a:cubicBezTo>
                              <a:cubicBezTo>
                                <a:pt x="4923" y="3061"/>
                                <a:pt x="4927" y="3020"/>
                                <a:pt x="4927" y="2979"/>
                              </a:cubicBezTo>
                              <a:cubicBezTo>
                                <a:pt x="4927" y="2908"/>
                                <a:pt x="4922" y="2789"/>
                                <a:pt x="4866" y="2735"/>
                              </a:cubicBezTo>
                              <a:cubicBezTo>
                                <a:pt x="4837" y="2707"/>
                                <a:pt x="4786" y="2706"/>
                                <a:pt x="4749" y="2702"/>
                              </a:cubicBezTo>
                              <a:cubicBezTo>
                                <a:pt x="4704" y="2697"/>
                                <a:pt x="4659" y="2693"/>
                                <a:pt x="4615" y="2685"/>
                              </a:cubicBezTo>
                              <a:cubicBezTo>
                                <a:pt x="4543" y="2673"/>
                                <a:pt x="4475" y="2659"/>
                                <a:pt x="4403" y="2677"/>
                              </a:cubicBezTo>
                              <a:cubicBezTo>
                                <a:pt x="4373" y="2684"/>
                                <a:pt x="4347" y="2701"/>
                                <a:pt x="4325" y="2720"/>
                              </a:cubicBezTo>
                              <a:cubicBezTo>
                                <a:pt x="4312" y="2730"/>
                                <a:pt x="4308" y="2733"/>
                                <a:pt x="4307" y="2744"/>
                              </a:cubicBezTo>
                            </a:path>
                            <a:path w="7302" h="922">
                              <a:moveTo>
                                <a:pt x="4367" y="2946"/>
                              </a:moveTo>
                              <a:cubicBezTo>
                                <a:pt x="4360" y="2966"/>
                                <a:pt x="4352" y="2960"/>
                                <a:pt x="4354" y="2987"/>
                              </a:cubicBezTo>
                              <a:cubicBezTo>
                                <a:pt x="4357" y="3019"/>
                                <a:pt x="4365" y="3052"/>
                                <a:pt x="4370" y="3084"/>
                              </a:cubicBezTo>
                              <a:cubicBezTo>
                                <a:pt x="4380" y="3152"/>
                                <a:pt x="4386" y="3220"/>
                                <a:pt x="4395" y="3287"/>
                              </a:cubicBezTo>
                              <a:cubicBezTo>
                                <a:pt x="4402" y="3336"/>
                                <a:pt x="4404" y="3381"/>
                                <a:pt x="4421" y="3426"/>
                              </a:cubicBezTo>
                              <a:cubicBezTo>
                                <a:pt x="4464" y="3413"/>
                                <a:pt x="4507" y="3407"/>
                                <a:pt x="4552" y="3402"/>
                              </a:cubicBezTo>
                              <a:cubicBezTo>
                                <a:pt x="4752" y="3381"/>
                                <a:pt x="4949" y="3421"/>
                                <a:pt x="5148" y="3412"/>
                              </a:cubicBezTo>
                              <a:cubicBezTo>
                                <a:pt x="5189" y="3410"/>
                                <a:pt x="5231" y="3406"/>
                                <a:pt x="5269" y="3390"/>
                              </a:cubicBezTo>
                              <a:cubicBezTo>
                                <a:pt x="5331" y="3363"/>
                                <a:pt x="5333" y="3296"/>
                                <a:pt x="5323" y="3238"/>
                              </a:cubicBezTo>
                              <a:cubicBezTo>
                                <a:pt x="5313" y="3180"/>
                                <a:pt x="5294" y="3124"/>
                                <a:pt x="5271" y="3070"/>
                              </a:cubicBezTo>
                              <a:cubicBezTo>
                                <a:pt x="5253" y="3029"/>
                                <a:pt x="5231" y="2945"/>
                                <a:pt x="5181" y="2933"/>
                              </a:cubicBezTo>
                              <a:cubicBezTo>
                                <a:pt x="5126" y="2920"/>
                                <a:pt x="5045" y="2947"/>
                                <a:pt x="4992" y="2955"/>
                              </a:cubicBezTo>
                              <a:cubicBezTo>
                                <a:pt x="4896" y="2969"/>
                                <a:pt x="4801" y="2986"/>
                                <a:pt x="4704" y="2989"/>
                              </a:cubicBezTo>
                              <a:cubicBezTo>
                                <a:pt x="4620" y="2991"/>
                                <a:pt x="4535" y="2989"/>
                                <a:pt x="4451" y="2987"/>
                              </a:cubicBezTo>
                              <a:cubicBezTo>
                                <a:pt x="4426" y="2986"/>
                                <a:pt x="4414" y="2981"/>
                                <a:pt x="4412" y="3004"/>
                              </a:cubicBezTo>
                              <a:cubicBezTo>
                                <a:pt x="4415" y="3009"/>
                                <a:pt x="4417" y="3013"/>
                                <a:pt x="4420" y="3018"/>
                              </a:cubicBezTo>
                            </a:path>
                            <a:path w="7302" h="922">
                              <a:moveTo>
                                <a:pt x="4595" y="3114"/>
                              </a:moveTo>
                              <a:cubicBezTo>
                                <a:pt x="4587" y="3124"/>
                                <a:pt x="4585" y="3129"/>
                                <a:pt x="4589" y="3114"/>
                              </a:cubicBezTo>
                              <a:cubicBezTo>
                                <a:pt x="4624" y="3113"/>
                                <a:pt x="4658" y="3120"/>
                                <a:pt x="4693" y="3122"/>
                              </a:cubicBezTo>
                              <a:cubicBezTo>
                                <a:pt x="4746" y="3125"/>
                                <a:pt x="4799" y="3126"/>
                                <a:pt x="4852" y="3129"/>
                              </a:cubicBezTo>
                              <a:cubicBezTo>
                                <a:pt x="4893" y="3131"/>
                                <a:pt x="4933" y="3132"/>
                                <a:pt x="4973" y="3132"/>
                              </a:cubicBezTo>
                              <a:cubicBezTo>
                                <a:pt x="4971" y="3153"/>
                                <a:pt x="4966" y="3168"/>
                                <a:pt x="4957" y="3189"/>
                              </a:cubicBezTo>
                              <a:cubicBezTo>
                                <a:pt x="4944" y="3219"/>
                                <a:pt x="4933" y="3250"/>
                                <a:pt x="4920" y="3280"/>
                              </a:cubicBezTo>
                              <a:cubicBezTo>
                                <a:pt x="4905" y="3317"/>
                                <a:pt x="4889" y="3354"/>
                                <a:pt x="4874" y="3392"/>
                              </a:cubicBezTo>
                              <a:cubicBezTo>
                                <a:pt x="4867" y="3411"/>
                                <a:pt x="4850" y="3437"/>
                                <a:pt x="4848" y="3458"/>
                              </a:cubicBezTo>
                              <a:cubicBezTo>
                                <a:pt x="4846" y="3478"/>
                                <a:pt x="4848" y="3490"/>
                                <a:pt x="4871" y="3493"/>
                              </a:cubicBezTo>
                              <a:cubicBezTo>
                                <a:pt x="4886" y="3495"/>
                                <a:pt x="4925" y="3481"/>
                                <a:pt x="4939" y="3474"/>
                              </a:cubicBezTo>
                              <a:cubicBezTo>
                                <a:pt x="4959" y="3459"/>
                                <a:pt x="4966" y="3454"/>
                                <a:pt x="4983" y="3450"/>
                              </a:cubicBezTo>
                            </a:path>
                            <a:path w="7302" h="922">
                              <a:moveTo>
                                <a:pt x="5580" y="3221"/>
                              </a:moveTo>
                              <a:cubicBezTo>
                                <a:pt x="5584" y="3207"/>
                                <a:pt x="5589" y="3195"/>
                                <a:pt x="5603" y="3188"/>
                              </a:cubicBezTo>
                              <a:cubicBezTo>
                                <a:pt x="5625" y="3176"/>
                                <a:pt x="5641" y="3167"/>
                                <a:pt x="5666" y="3165"/>
                              </a:cubicBezTo>
                              <a:cubicBezTo>
                                <a:pt x="5697" y="3163"/>
                                <a:pt x="5729" y="3172"/>
                                <a:pt x="5759" y="3178"/>
                              </a:cubicBezTo>
                              <a:cubicBezTo>
                                <a:pt x="5785" y="3183"/>
                                <a:pt x="5812" y="3188"/>
                                <a:pt x="5838" y="3193"/>
                              </a:cubicBezTo>
                              <a:cubicBezTo>
                                <a:pt x="5878" y="3201"/>
                                <a:pt x="5883" y="3195"/>
                                <a:pt x="5891" y="3158"/>
                              </a:cubicBezTo>
                            </a:path>
                            <a:path w="7302" h="922">
                              <a:moveTo>
                                <a:pt x="5852" y="2994"/>
                              </a:moveTo>
                              <a:cubicBezTo>
                                <a:pt x="5876" y="3020"/>
                                <a:pt x="5894" y="3023"/>
                                <a:pt x="5928" y="3026"/>
                              </a:cubicBezTo>
                              <a:cubicBezTo>
                                <a:pt x="5962" y="3030"/>
                                <a:pt x="5996" y="3036"/>
                                <a:pt x="6030" y="3043"/>
                              </a:cubicBezTo>
                              <a:cubicBezTo>
                                <a:pt x="6064" y="3050"/>
                                <a:pt x="6093" y="3061"/>
                                <a:pt x="6123" y="3077"/>
                              </a:cubicBezTo>
                              <a:cubicBezTo>
                                <a:pt x="6145" y="3089"/>
                                <a:pt x="6176" y="3109"/>
                                <a:pt x="6181" y="3136"/>
                              </a:cubicBezTo>
                              <a:cubicBezTo>
                                <a:pt x="6186" y="3165"/>
                                <a:pt x="6155" y="3186"/>
                                <a:pt x="6134" y="3198"/>
                              </a:cubicBezTo>
                              <a:cubicBezTo>
                                <a:pt x="6100" y="3218"/>
                                <a:pt x="6063" y="3232"/>
                                <a:pt x="6029" y="3251"/>
                              </a:cubicBezTo>
                              <a:cubicBezTo>
                                <a:pt x="6005" y="3264"/>
                                <a:pt x="5968" y="3279"/>
                                <a:pt x="5951" y="3302"/>
                              </a:cubicBezTo>
                              <a:cubicBezTo>
                                <a:pt x="5932" y="3329"/>
                                <a:pt x="5964" y="3353"/>
                                <a:pt x="5983" y="3363"/>
                              </a:cubicBezTo>
                              <a:cubicBezTo>
                                <a:pt x="6008" y="3375"/>
                                <a:pt x="6018" y="3380"/>
                                <a:pt x="6037" y="3382"/>
                              </a:cubicBezTo>
                            </a:path>
                            <a:path w="7302" h="922">
                              <a:moveTo>
                                <a:pt x="6963" y="2987"/>
                              </a:moveTo>
                              <a:cubicBezTo>
                                <a:pt x="6982" y="3000"/>
                                <a:pt x="6981" y="3010"/>
                                <a:pt x="6985" y="3034"/>
                              </a:cubicBezTo>
                              <a:cubicBezTo>
                                <a:pt x="6992" y="3079"/>
                                <a:pt x="6991" y="3123"/>
                                <a:pt x="6987" y="3168"/>
                              </a:cubicBezTo>
                              <a:cubicBezTo>
                                <a:pt x="6982" y="3232"/>
                                <a:pt x="6976" y="3298"/>
                                <a:pt x="6965" y="3361"/>
                              </a:cubicBezTo>
                              <a:cubicBezTo>
                                <a:pt x="6961" y="3382"/>
                                <a:pt x="6970" y="3403"/>
                                <a:pt x="6956" y="3390"/>
                              </a:cubicBezTo>
                            </a:path>
                            <a:path w="7302" h="922">
                              <a:moveTo>
                                <a:pt x="6622" y="2942"/>
                              </a:moveTo>
                              <a:cubicBezTo>
                                <a:pt x="6613" y="2958"/>
                                <a:pt x="6610" y="2963"/>
                                <a:pt x="6614" y="2976"/>
                              </a:cubicBezTo>
                              <a:cubicBezTo>
                                <a:pt x="6643" y="2973"/>
                                <a:pt x="6672" y="2974"/>
                                <a:pt x="6701" y="2974"/>
                              </a:cubicBezTo>
                              <a:cubicBezTo>
                                <a:pt x="6835" y="2974"/>
                                <a:pt x="6968" y="2966"/>
                                <a:pt x="7102" y="2965"/>
                              </a:cubicBezTo>
                              <a:cubicBezTo>
                                <a:pt x="7159" y="2965"/>
                                <a:pt x="7217" y="2962"/>
                                <a:pt x="7274" y="2966"/>
                              </a:cubicBezTo>
                              <a:cubicBezTo>
                                <a:pt x="7300" y="2968"/>
                                <a:pt x="7343" y="2969"/>
                                <a:pt x="7366" y="2974"/>
                              </a:cubicBezTo>
                              <a:cubicBezTo>
                                <a:pt x="7370" y="2976"/>
                                <a:pt x="7375" y="2979"/>
                                <a:pt x="7379" y="2981"/>
                              </a:cubicBezTo>
                            </a:path>
                            <a:path w="7302" h="922">
                              <a:moveTo>
                                <a:pt x="6696" y="3499"/>
                              </a:moveTo>
                              <a:cubicBezTo>
                                <a:pt x="6726" y="3535"/>
                                <a:pt x="6744" y="3520"/>
                                <a:pt x="6788" y="3506"/>
                              </a:cubicBezTo>
                              <a:cubicBezTo>
                                <a:pt x="6848" y="3486"/>
                                <a:pt x="6909" y="3464"/>
                                <a:pt x="6966" y="3437"/>
                              </a:cubicBezTo>
                              <a:cubicBezTo>
                                <a:pt x="7018" y="3412"/>
                                <a:pt x="7070" y="3386"/>
                                <a:pt x="7124" y="3364"/>
                              </a:cubicBezTo>
                              <a:cubicBezTo>
                                <a:pt x="7165" y="3348"/>
                                <a:pt x="7202" y="3330"/>
                                <a:pt x="7240" y="3311"/>
                              </a:cubicBezTo>
                              <a:cubicBezTo>
                                <a:pt x="7266" y="3298"/>
                                <a:pt x="7280" y="3286"/>
                                <a:pt x="7301" y="3266"/>
                              </a:cubicBezTo>
                            </a:path>
                            <a:path w="7302" h="922">
                              <a:moveTo>
                                <a:pt x="7463" y="3229"/>
                              </a:moveTo>
                              <a:cubicBezTo>
                                <a:pt x="7469" y="3266"/>
                                <a:pt x="7476" y="3304"/>
                                <a:pt x="7476" y="3341"/>
                              </a:cubicBezTo>
                              <a:cubicBezTo>
                                <a:pt x="7476" y="3356"/>
                                <a:pt x="7476" y="3368"/>
                                <a:pt x="7478" y="3382"/>
                              </a:cubicBezTo>
                              <a:cubicBezTo>
                                <a:pt x="7498" y="3371"/>
                                <a:pt x="7510" y="3353"/>
                                <a:pt x="7526" y="3335"/>
                              </a:cubicBezTo>
                              <a:cubicBezTo>
                                <a:pt x="7545" y="3314"/>
                                <a:pt x="7566" y="3295"/>
                                <a:pt x="7591" y="3282"/>
                              </a:cubicBezTo>
                              <a:cubicBezTo>
                                <a:pt x="7609" y="3272"/>
                                <a:pt x="7634" y="3266"/>
                                <a:pt x="7649" y="3284"/>
                              </a:cubicBezTo>
                              <a:cubicBezTo>
                                <a:pt x="7667" y="3307"/>
                                <a:pt x="7672" y="3341"/>
                                <a:pt x="7676" y="3369"/>
                              </a:cubicBezTo>
                              <a:cubicBezTo>
                                <a:pt x="7681" y="3406"/>
                                <a:pt x="7678" y="3450"/>
                                <a:pt x="7687" y="3485"/>
                              </a:cubicBezTo>
                              <a:cubicBezTo>
                                <a:pt x="7695" y="3501"/>
                                <a:pt x="7698" y="3506"/>
                                <a:pt x="7713" y="3500"/>
                              </a:cubicBezTo>
                            </a:path>
                            <a:path w="7302" h="922">
                              <a:moveTo>
                                <a:pt x="8241" y="3124"/>
                              </a:moveTo>
                              <a:cubicBezTo>
                                <a:pt x="8205" y="3161"/>
                                <a:pt x="8180" y="3168"/>
                                <a:pt x="8132" y="3184"/>
                              </a:cubicBezTo>
                              <a:cubicBezTo>
                                <a:pt x="8095" y="3196"/>
                                <a:pt x="8058" y="3212"/>
                                <a:pt x="8020" y="3222"/>
                              </a:cubicBezTo>
                              <a:cubicBezTo>
                                <a:pt x="8002" y="3225"/>
                                <a:pt x="7997" y="3226"/>
                                <a:pt x="7986" y="3231"/>
                              </a:cubicBezTo>
                              <a:cubicBezTo>
                                <a:pt x="7999" y="3242"/>
                                <a:pt x="8015" y="3252"/>
                                <a:pt x="8033" y="3263"/>
                              </a:cubicBezTo>
                              <a:cubicBezTo>
                                <a:pt x="8064" y="3281"/>
                                <a:pt x="8094" y="3300"/>
                                <a:pt x="8124" y="3320"/>
                              </a:cubicBezTo>
                              <a:cubicBezTo>
                                <a:pt x="8150" y="3337"/>
                                <a:pt x="8173" y="3360"/>
                                <a:pt x="8180" y="3392"/>
                              </a:cubicBezTo>
                              <a:cubicBezTo>
                                <a:pt x="8187" y="3422"/>
                                <a:pt x="8174" y="3446"/>
                                <a:pt x="8154" y="3467"/>
                              </a:cubicBezTo>
                              <a:cubicBezTo>
                                <a:pt x="8127" y="3496"/>
                                <a:pt x="8093" y="3501"/>
                                <a:pt x="8057" y="3512"/>
                              </a:cubicBezTo>
                              <a:cubicBezTo>
                                <a:pt x="8024" y="3522"/>
                                <a:pt x="7981" y="3521"/>
                                <a:pt x="7950" y="3502"/>
                              </a:cubicBezTo>
                              <a:cubicBezTo>
                                <a:pt x="7936" y="3489"/>
                                <a:pt x="7931" y="3484"/>
                                <a:pt x="7925" y="3472"/>
                              </a:cubicBezTo>
                            </a:path>
                            <a:path w="7302" h="922">
                              <a:moveTo>
                                <a:pt x="8328" y="3383"/>
                              </a:moveTo>
                              <a:cubicBezTo>
                                <a:pt x="8365" y="3403"/>
                                <a:pt x="8400" y="3411"/>
                                <a:pt x="8434" y="3377"/>
                              </a:cubicBezTo>
                              <a:cubicBezTo>
                                <a:pt x="8459" y="3352"/>
                                <a:pt x="8480" y="3316"/>
                                <a:pt x="8494" y="3283"/>
                              </a:cubicBezTo>
                              <a:cubicBezTo>
                                <a:pt x="8505" y="3256"/>
                                <a:pt x="8499" y="3241"/>
                                <a:pt x="8481" y="3222"/>
                              </a:cubicBezTo>
                              <a:cubicBezTo>
                                <a:pt x="8452" y="3225"/>
                                <a:pt x="8430" y="3234"/>
                                <a:pt x="8408" y="3253"/>
                              </a:cubicBezTo>
                              <a:cubicBezTo>
                                <a:pt x="8376" y="3280"/>
                                <a:pt x="8351" y="3314"/>
                                <a:pt x="8332" y="3351"/>
                              </a:cubicBezTo>
                              <a:cubicBezTo>
                                <a:pt x="8320" y="3375"/>
                                <a:pt x="8305" y="3410"/>
                                <a:pt x="8317" y="3436"/>
                              </a:cubicBezTo>
                              <a:cubicBezTo>
                                <a:pt x="8327" y="3458"/>
                                <a:pt x="8370" y="3475"/>
                                <a:pt x="8392" y="3471"/>
                              </a:cubicBezTo>
                              <a:cubicBezTo>
                                <a:pt x="8433" y="3464"/>
                                <a:pt x="8486" y="3443"/>
                                <a:pt x="8524" y="3423"/>
                              </a:cubicBezTo>
                              <a:cubicBezTo>
                                <a:pt x="8536" y="3416"/>
                                <a:pt x="8548" y="3408"/>
                                <a:pt x="8560" y="3401"/>
                              </a:cubicBezTo>
                            </a:path>
                            <a:path w="7302" h="922">
                              <a:moveTo>
                                <a:pt x="8783" y="3276"/>
                              </a:moveTo>
                              <a:cubicBezTo>
                                <a:pt x="8807" y="3279"/>
                                <a:pt x="8811" y="3280"/>
                                <a:pt x="8813" y="3304"/>
                              </a:cubicBezTo>
                              <a:cubicBezTo>
                                <a:pt x="8815" y="3334"/>
                                <a:pt x="8806" y="3357"/>
                                <a:pt x="8795" y="3385"/>
                              </a:cubicBezTo>
                              <a:cubicBezTo>
                                <a:pt x="8787" y="3404"/>
                                <a:pt x="8778" y="3421"/>
                                <a:pt x="8763" y="3433"/>
                              </a:cubicBezTo>
                              <a:cubicBezTo>
                                <a:pt x="8776" y="3410"/>
                                <a:pt x="8790" y="3403"/>
                                <a:pt x="8812" y="3389"/>
                              </a:cubicBezTo>
                              <a:cubicBezTo>
                                <a:pt x="8846" y="3367"/>
                                <a:pt x="8881" y="3361"/>
                                <a:pt x="8917" y="3345"/>
                              </a:cubicBezTo>
                              <a:cubicBezTo>
                                <a:pt x="8956" y="3327"/>
                                <a:pt x="8998" y="3324"/>
                                <a:pt x="9038" y="3305"/>
                              </a:cubicBezTo>
                              <a:cubicBezTo>
                                <a:pt x="9067" y="3288"/>
                                <a:pt x="9077" y="3282"/>
                                <a:pt x="9097" y="3270"/>
                              </a:cubicBezTo>
                            </a:path>
                            <a:path w="7302" h="922">
                              <a:moveTo>
                                <a:pt x="9447" y="2878"/>
                              </a:moveTo>
                              <a:cubicBezTo>
                                <a:pt x="9469" y="2912"/>
                                <a:pt x="9464" y="2931"/>
                                <a:pt x="9460" y="2973"/>
                              </a:cubicBezTo>
                              <a:cubicBezTo>
                                <a:pt x="9453" y="3044"/>
                                <a:pt x="9444" y="3114"/>
                                <a:pt x="9436" y="3185"/>
                              </a:cubicBezTo>
                              <a:cubicBezTo>
                                <a:pt x="9427" y="3264"/>
                                <a:pt x="9421" y="3348"/>
                                <a:pt x="9406" y="3426"/>
                              </a:cubicBezTo>
                              <a:cubicBezTo>
                                <a:pt x="9399" y="3463"/>
                                <a:pt x="9398" y="3525"/>
                                <a:pt x="9362" y="3548"/>
                              </a:cubicBezTo>
                              <a:cubicBezTo>
                                <a:pt x="9343" y="3553"/>
                                <a:pt x="9338" y="3555"/>
                                <a:pt x="9325" y="3551"/>
                              </a:cubicBezTo>
                            </a:path>
                            <a:path w="7302" h="922">
                              <a:moveTo>
                                <a:pt x="9166" y="3222"/>
                              </a:moveTo>
                              <a:cubicBezTo>
                                <a:pt x="9211" y="3239"/>
                                <a:pt x="9255" y="3255"/>
                                <a:pt x="9303" y="3264"/>
                              </a:cubicBezTo>
                              <a:cubicBezTo>
                                <a:pt x="9368" y="3276"/>
                                <a:pt x="9446" y="3293"/>
                                <a:pt x="9512" y="3283"/>
                              </a:cubicBezTo>
                              <a:cubicBezTo>
                                <a:pt x="9578" y="3273"/>
                                <a:pt x="9640" y="3234"/>
                                <a:pt x="9696" y="3200"/>
                              </a:cubicBezTo>
                            </a:path>
                            <a:path w="7302" h="922">
                              <a:moveTo>
                                <a:pt x="10158" y="2684"/>
                              </a:moveTo>
                              <a:cubicBezTo>
                                <a:pt x="10172" y="2923"/>
                                <a:pt x="10150" y="3161"/>
                                <a:pt x="10148" y="3399"/>
                              </a:cubicBezTo>
                              <a:cubicBezTo>
                                <a:pt x="10155" y="3364"/>
                                <a:pt x="10162" y="3334"/>
                                <a:pt x="10160" y="3295"/>
                              </a:cubicBezTo>
                              <a:cubicBezTo>
                                <a:pt x="10157" y="3229"/>
                                <a:pt x="10146" y="3138"/>
                                <a:pt x="10079" y="3108"/>
                              </a:cubicBezTo>
                              <a:cubicBezTo>
                                <a:pt x="10006" y="3075"/>
                                <a:pt x="9928" y="3157"/>
                                <a:pt x="9891" y="3208"/>
                              </a:cubicBezTo>
                              <a:cubicBezTo>
                                <a:pt x="9839" y="3281"/>
                                <a:pt x="9760" y="3479"/>
                                <a:pt x="9867" y="3546"/>
                              </a:cubicBezTo>
                              <a:cubicBezTo>
                                <a:pt x="9921" y="3580"/>
                                <a:pt x="9976" y="3581"/>
                                <a:pt x="10038" y="3562"/>
                              </a:cubicBezTo>
                              <a:cubicBezTo>
                                <a:pt x="10124" y="3535"/>
                                <a:pt x="10205" y="3483"/>
                                <a:pt x="10281" y="3435"/>
                              </a:cubicBezTo>
                              <a:cubicBezTo>
                                <a:pt x="10351" y="3391"/>
                                <a:pt x="10413" y="3337"/>
                                <a:pt x="10477" y="3287"/>
                              </a:cubicBezTo>
                              <a:cubicBezTo>
                                <a:pt x="10493" y="3274"/>
                                <a:pt x="10538" y="3219"/>
                                <a:pt x="10554" y="3213"/>
                              </a:cubicBezTo>
                              <a:cubicBezTo>
                                <a:pt x="10549" y="3220"/>
                                <a:pt x="10544" y="3228"/>
                                <a:pt x="10539" y="3235"/>
                              </a:cubicBezTo>
                              <a:cubicBezTo>
                                <a:pt x="10514" y="3268"/>
                                <a:pt x="10488" y="3299"/>
                                <a:pt x="10462" y="3332"/>
                              </a:cubicBezTo>
                              <a:cubicBezTo>
                                <a:pt x="10440" y="3360"/>
                                <a:pt x="10412" y="3389"/>
                                <a:pt x="10390" y="3412"/>
                              </a:cubicBezTo>
                              <a:cubicBezTo>
                                <a:pt x="10421" y="3345"/>
                                <a:pt x="10457" y="3283"/>
                                <a:pt x="10495" y="3220"/>
                              </a:cubicBezTo>
                              <a:cubicBezTo>
                                <a:pt x="10500" y="3242"/>
                                <a:pt x="10505" y="3273"/>
                                <a:pt x="10510" y="3299"/>
                              </a:cubicBezTo>
                              <a:cubicBezTo>
                                <a:pt x="10519" y="3349"/>
                                <a:pt x="10534" y="3444"/>
                                <a:pt x="10601" y="3448"/>
                              </a:cubicBezTo>
                              <a:cubicBezTo>
                                <a:pt x="10662" y="3451"/>
                                <a:pt x="10711" y="3391"/>
                                <a:pt x="10746" y="3350"/>
                              </a:cubicBezTo>
                              <a:cubicBezTo>
                                <a:pt x="10872" y="3202"/>
                                <a:pt x="10956" y="3000"/>
                                <a:pt x="11009" y="2814"/>
                              </a:cubicBezTo>
                              <a:cubicBezTo>
                                <a:pt x="11019" y="2779"/>
                                <a:pt x="11018" y="2757"/>
                                <a:pt x="11019" y="2725"/>
                              </a:cubicBezTo>
                              <a:cubicBezTo>
                                <a:pt x="10996" y="2752"/>
                                <a:pt x="10968" y="2781"/>
                                <a:pt x="10949" y="2819"/>
                              </a:cubicBezTo>
                              <a:cubicBezTo>
                                <a:pt x="10865" y="2987"/>
                                <a:pt x="10755" y="3230"/>
                                <a:pt x="10809" y="3422"/>
                              </a:cubicBezTo>
                              <a:cubicBezTo>
                                <a:pt x="10827" y="3485"/>
                                <a:pt x="10878" y="3539"/>
                                <a:pt x="10946" y="3546"/>
                              </a:cubicBezTo>
                              <a:cubicBezTo>
                                <a:pt x="11031" y="3555"/>
                                <a:pt x="11107" y="3528"/>
                                <a:pt x="11176" y="3478"/>
                              </a:cubicBezTo>
                              <a:cubicBezTo>
                                <a:pt x="11247" y="3427"/>
                                <a:pt x="11367" y="3289"/>
                                <a:pt x="11301" y="3194"/>
                              </a:cubicBezTo>
                              <a:cubicBezTo>
                                <a:pt x="11252" y="3124"/>
                                <a:pt x="11170" y="3154"/>
                                <a:pt x="11113" y="3194"/>
                              </a:cubicBezTo>
                              <a:cubicBezTo>
                                <a:pt x="11053" y="3237"/>
                                <a:pt x="10972" y="3318"/>
                                <a:pt x="11006" y="3401"/>
                              </a:cubicBezTo>
                              <a:cubicBezTo>
                                <a:pt x="11019" y="3432"/>
                                <a:pt x="11062" y="3456"/>
                                <a:pt x="11092" y="3467"/>
                              </a:cubicBezTo>
                              <a:cubicBezTo>
                                <a:pt x="11121" y="3478"/>
                                <a:pt x="11148" y="3474"/>
                                <a:pt x="11167" y="3448"/>
                              </a:cubicBezTo>
                              <a:cubicBezTo>
                                <a:pt x="11176" y="3425"/>
                                <a:pt x="11180" y="3417"/>
                                <a:pt x="11184" y="3401"/>
                              </a:cubicBezTo>
                            </a:path>
                            <a:path w="7302" h="922">
                              <a:moveTo>
                                <a:pt x="10699" y="2984"/>
                              </a:moveTo>
                              <a:cubicBezTo>
                                <a:pt x="10689" y="3007"/>
                                <a:pt x="10685" y="3011"/>
                                <a:pt x="10684" y="3027"/>
                              </a:cubicBezTo>
                              <a:cubicBezTo>
                                <a:pt x="10719" y="3051"/>
                                <a:pt x="10758" y="3045"/>
                                <a:pt x="10801" y="3043"/>
                              </a:cubicBezTo>
                              <a:cubicBezTo>
                                <a:pt x="10892" y="3039"/>
                                <a:pt x="10978" y="3030"/>
                                <a:pt x="11066" y="3007"/>
                              </a:cubicBezTo>
                              <a:cubicBezTo>
                                <a:pt x="11142" y="2984"/>
                                <a:pt x="11167" y="2976"/>
                                <a:pt x="11216" y="29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15,2656" coordsize="7302,922" path="m4149,2794l4149,2794em4043,2660c4042,2662,4032,2686,4031,2707c4026,2776,4036,2848,4039,2917c4041,2979,4043,3040,4039,3102c4036,3158,4030,3214,4022,3269c4019,3286,4018,3291,4017,3302c4030,3289,4024,3287,4040,3278c4075,3258,4128,3252,4166,3244c4278,3219,4388,3205,4503,3214c4559,3218,4616,3227,4672,3230c4737,3233,4814,3236,4862,3185c4885,3161,4896,3129,4908,3099c4923,3061,4927,3020,4927,2979c4927,2908,4922,2789,4866,2735c4837,2707,4786,2706,4749,2702c4704,2697,4659,2693,4615,2685c4543,2673,4475,2659,4403,2677c4373,2684,4347,2701,4325,2720c4312,2730,4308,2733,4307,2744em4367,2946c4360,2966,4352,2960,4354,2987c4357,3019,4365,3052,4370,3084c4380,3152,4386,3220,4395,3287c4402,3336,4404,3381,4421,3426c4464,3413,4507,3407,4552,3402c4752,3381,4949,3421,5148,3412c5189,3410,5231,3406,5269,3390c5331,3363,5333,3296,5323,3238c5313,3180,5294,3124,5271,3070c5253,3029,5231,2945,5181,2933c5126,2920,5045,2947,4992,2955c4896,2969,4801,2986,4704,2989c4620,2991,4535,2989,4451,2987c4426,2986,4414,2981,4412,3004c4415,3009,4417,3013,4420,3018em4595,3114c4587,3124,4585,3129,4589,3114c4624,3113,4658,3120,4693,3122c4746,3125,4799,3126,4852,3129c4893,3131,4933,3132,4973,3132c4971,3153,4966,3168,4957,3189c4944,3219,4933,3250,4920,3280c4905,3317,4889,3354,4874,3392c4867,3411,4850,3437,4848,3458c4846,3478,4848,3490,4871,3493c4886,3495,4925,3481,4939,3474c4959,3459,4966,3454,4983,3450em5580,3221c5584,3207,5589,3195,5603,3188c5625,3176,5641,3167,5666,3165c5697,3163,5729,3172,5759,3178c5785,3183,5812,3188,5838,3193c5878,3201,5883,3195,5891,3158em5852,2994c5876,3020,5894,3023,5928,3026c5962,3030,5996,3036,6030,3043c6064,3050,6093,3061,6123,3077c6145,3089,6176,3109,6181,3136c6186,3165,6155,3186,6134,3198c6100,3218,6063,3232,6029,3251c6005,3264,5968,3279,5951,3302c5932,3329,5964,3353,5983,3363c6008,3375,6018,3380,6037,3382em6963,2987c6982,3000,6981,3010,6985,3034c6992,3079,6991,3123,6987,3168c6982,3232,6976,3298,6965,3361c6961,3382,6970,3403,6956,3390em6622,2942c6613,2958,6610,2963,6614,2976c6643,2973,6672,2974,6701,2974c6835,2974,6968,2966,7102,2965c7159,2965,7217,2962,7274,2966c7300,2968,7343,2969,7366,2974c7370,2976,7375,2979,7379,2981em6696,3499c6726,3535,6744,3520,6788,3506c6848,3486,6909,3464,6966,3437c7018,3412,7070,3386,7124,3364c7165,3348,7202,3330,7240,3311c7266,3298,7280,3286,7301,3266em7463,3229c7469,3266,7476,3304,7476,3341c7476,3356,7476,3368,7478,3382c7498,3371,7510,3353,7526,3335c7545,3314,7566,3295,7591,3282c7609,3272,7634,3266,7649,3284c7667,3307,7672,3341,7676,3369c7681,3406,7678,3450,7687,3485c7695,3501,7698,3506,7713,3500em8241,3124c8205,3161,8180,3168,8132,3184c8095,3196,8058,3212,8020,3222c8002,3225,7997,3226,7986,3231c7999,3242,8015,3252,8033,3263c8064,3281,8094,3300,8124,3320c8150,3337,8173,3360,8180,3392c8187,3422,8174,3446,8154,3467c8127,3496,8093,3501,8057,3512c8024,3522,7981,3521,7950,3502c7936,3489,7931,3484,7925,3472em8328,3383c8365,3403,8400,3411,8434,3377c8459,3352,8480,3316,8494,3283c8505,3256,8499,3241,8481,3222c8452,3225,8430,3234,8408,3253c8376,3280,8351,3314,8332,3351c8320,3375,8305,3410,8317,3436c8327,3458,8370,3475,8392,3471c8433,3464,8486,3443,8524,3423c8536,3416,8548,3408,8560,3401em8783,3276c8807,3279,8811,3280,8813,3304c8815,3334,8806,3357,8795,3385c8787,3404,8778,3421,8763,3433c8776,3410,8790,3403,8812,3389c8846,3367,8881,3361,8917,3345c8956,3327,8998,3324,9038,3305c9067,3288,9077,3282,9097,3270em9447,2878c9469,2912,9464,2931,9460,2973c9453,3044,9444,3114,9436,3185c9427,3264,9421,3348,9406,3426c9399,3463,9398,3525,9362,3548c9343,3553,9338,3555,9325,3551em9166,3222c9211,3239,9255,3255,9303,3264c9368,3276,9446,3293,9512,3283c9578,3273,9640,3234,9696,3200em10158,2684c10172,2923,10150,3161,10148,3399c10155,3364,10162,3334,10160,3295c10157,3229,10146,3138,10079,3108c10006,3075,9928,3157,9891,3208c9839,3281,9760,3479,9867,3546c9921,3580,9976,3581,10038,3562c10124,3535,10205,3483,10281,3435c10351,3391,10413,3337,10477,3287c10493,3274,10538,3219,10554,3213c10549,3220,10544,3228,10539,3235c10514,3268,10488,3299,10462,3332c10440,3360,10412,3389,10390,3412c10421,3345,10457,3283,10495,3220c10500,3242,10505,3273,10510,3299c10519,3349,10534,3444,10601,3448c10662,3451,10711,3391,10746,3350c10872,3202,10956,3000,11009,2814c11019,2779,11018,2757,11019,2725c10996,2752,10968,2781,10949,2819c10865,2987,10755,3230,10809,3422c10827,3485,10878,3539,10946,3546c11031,3555,11107,3528,11176,3478c11247,3427,11367,3289,11301,3194c11252,3124,11170,3154,11113,3194c11053,3237,10972,3318,11006,3401c11019,3432,11062,3456,11092,3467c11121,3478,11148,3474,11167,3448c11176,3425,11180,3417,11184,3401em10699,2984c10689,3007,10685,3011,10684,3027c10719,3051,10758,3045,10801,3043c10892,3039,10978,3030,11066,3007c11142,2984,11167,2976,11216,2954e" stroked="t" o:allowincell="f" style="position:absolute;margin-left:23.8pt;margin-top:3.3pt;width:206.95pt;height:26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895</wp:posOffset>
                </wp:positionH>
                <wp:positionV relativeFrom="paragraph">
                  <wp:posOffset>441960</wp:posOffset>
                </wp:positionV>
                <wp:extent cx="2002790" cy="255905"/>
                <wp:effectExtent l="6985" t="6350" r="698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4" h="711">
                              <a:moveTo>
                                <a:pt x="4484" y="3779"/>
                              </a:moveTo>
                              <a:cubicBezTo>
                                <a:pt x="4472" y="3778"/>
                                <a:pt x="4456" y="3769"/>
                                <a:pt x="4435" y="3773"/>
                              </a:cubicBezTo>
                              <a:cubicBezTo>
                                <a:pt x="4418" y="3777"/>
                                <a:pt x="4398" y="3783"/>
                                <a:pt x="4381" y="3789"/>
                              </a:cubicBezTo>
                              <a:cubicBezTo>
                                <a:pt x="4351" y="3800"/>
                                <a:pt x="4324" y="3817"/>
                                <a:pt x="4295" y="3831"/>
                              </a:cubicBezTo>
                              <a:cubicBezTo>
                                <a:pt x="4259" y="3849"/>
                                <a:pt x="4228" y="3868"/>
                                <a:pt x="4195" y="3892"/>
                              </a:cubicBezTo>
                              <a:cubicBezTo>
                                <a:pt x="4123" y="3945"/>
                                <a:pt x="4038" y="4029"/>
                                <a:pt x="4019" y="4121"/>
                              </a:cubicBezTo>
                              <a:cubicBezTo>
                                <a:pt x="4010" y="4166"/>
                                <a:pt x="4022" y="4195"/>
                                <a:pt x="4052" y="4228"/>
                              </a:cubicBezTo>
                              <a:cubicBezTo>
                                <a:pt x="4130" y="4314"/>
                                <a:pt x="4278" y="4346"/>
                                <a:pt x="4389" y="4351"/>
                              </a:cubicBezTo>
                              <a:cubicBezTo>
                                <a:pt x="4544" y="4358"/>
                                <a:pt x="4705" y="4346"/>
                                <a:pt x="4852" y="4291"/>
                              </a:cubicBezTo>
                              <a:cubicBezTo>
                                <a:pt x="4912" y="4268"/>
                                <a:pt x="4970" y="4238"/>
                                <a:pt x="5024" y="4204"/>
                              </a:cubicBezTo>
                              <a:cubicBezTo>
                                <a:pt x="5091" y="4162"/>
                                <a:pt x="5199" y="4078"/>
                                <a:pt x="5199" y="3988"/>
                              </a:cubicBezTo>
                              <a:cubicBezTo>
                                <a:pt x="5199" y="3944"/>
                                <a:pt x="5168" y="3912"/>
                                <a:pt x="5136" y="3886"/>
                              </a:cubicBezTo>
                              <a:cubicBezTo>
                                <a:pt x="5100" y="3857"/>
                                <a:pt x="5057" y="3845"/>
                                <a:pt x="5013" y="3835"/>
                              </a:cubicBezTo>
                              <a:cubicBezTo>
                                <a:pt x="4894" y="3808"/>
                                <a:pt x="4770" y="3825"/>
                                <a:pt x="4654" y="3856"/>
                              </a:cubicBezTo>
                              <a:cubicBezTo>
                                <a:pt x="4587" y="3874"/>
                                <a:pt x="4520" y="3898"/>
                                <a:pt x="4455" y="3923"/>
                              </a:cubicBezTo>
                              <a:cubicBezTo>
                                <a:pt x="4441" y="3929"/>
                                <a:pt x="4391" y="3957"/>
                                <a:pt x="4376" y="3950"/>
                              </a:cubicBezTo>
                              <a:cubicBezTo>
                                <a:pt x="4378" y="3944"/>
                                <a:pt x="4380" y="3937"/>
                                <a:pt x="4382" y="3931"/>
                              </a:cubicBezTo>
                            </a:path>
                            <a:path w="5564" h="711">
                              <a:moveTo>
                                <a:pt x="5865" y="4110"/>
                              </a:moveTo>
                              <a:cubicBezTo>
                                <a:pt x="5859" y="4099"/>
                                <a:pt x="5852" y="4089"/>
                                <a:pt x="5844" y="4079"/>
                              </a:cubicBezTo>
                              <a:cubicBezTo>
                                <a:pt x="5867" y="4092"/>
                                <a:pt x="5888" y="4109"/>
                                <a:pt x="5911" y="4121"/>
                              </a:cubicBezTo>
                              <a:cubicBezTo>
                                <a:pt x="5948" y="4141"/>
                                <a:pt x="5989" y="4153"/>
                                <a:pt x="6029" y="4163"/>
                              </a:cubicBezTo>
                              <a:cubicBezTo>
                                <a:pt x="6085" y="4177"/>
                                <a:pt x="6142" y="4186"/>
                                <a:pt x="6199" y="4188"/>
                              </a:cubicBezTo>
                              <a:cubicBezTo>
                                <a:pt x="6215" y="4189"/>
                                <a:pt x="6267" y="4193"/>
                                <a:pt x="6280" y="4183"/>
                              </a:cubicBezTo>
                              <a:cubicBezTo>
                                <a:pt x="6293" y="4174"/>
                                <a:pt x="6287" y="4142"/>
                                <a:pt x="6286" y="4129"/>
                              </a:cubicBezTo>
                            </a:path>
                            <a:path w="5564" h="711">
                              <a:moveTo>
                                <a:pt x="6187" y="3995"/>
                              </a:moveTo>
                              <a:cubicBezTo>
                                <a:pt x="6207" y="4016"/>
                                <a:pt x="6221" y="4018"/>
                                <a:pt x="6249" y="4026"/>
                              </a:cubicBezTo>
                              <a:cubicBezTo>
                                <a:pt x="6287" y="4037"/>
                                <a:pt x="6330" y="4046"/>
                                <a:pt x="6367" y="4060"/>
                              </a:cubicBezTo>
                              <a:cubicBezTo>
                                <a:pt x="6388" y="4068"/>
                                <a:pt x="6413" y="4078"/>
                                <a:pt x="6417" y="4102"/>
                              </a:cubicBezTo>
                              <a:cubicBezTo>
                                <a:pt x="6423" y="4132"/>
                                <a:pt x="6398" y="4164"/>
                                <a:pt x="6380" y="4185"/>
                              </a:cubicBezTo>
                              <a:cubicBezTo>
                                <a:pt x="6346" y="4225"/>
                                <a:pt x="6303" y="4259"/>
                                <a:pt x="6261" y="4290"/>
                              </a:cubicBezTo>
                              <a:cubicBezTo>
                                <a:pt x="6232" y="4311"/>
                                <a:pt x="6200" y="4342"/>
                                <a:pt x="6172" y="4358"/>
                              </a:cubicBezTo>
                              <a:cubicBezTo>
                                <a:pt x="6143" y="4375"/>
                                <a:pt x="6200" y="4354"/>
                                <a:pt x="6206" y="4353"/>
                              </a:cubicBezTo>
                            </a:path>
                            <a:path w="5564" h="711">
                              <a:moveTo>
                                <a:pt x="7112" y="4057"/>
                              </a:moveTo>
                              <a:cubicBezTo>
                                <a:pt x="7105" y="4041"/>
                                <a:pt x="7101" y="4026"/>
                                <a:pt x="7095" y="4010"/>
                              </a:cubicBezTo>
                              <a:cubicBezTo>
                                <a:pt x="7087" y="3986"/>
                                <a:pt x="7079" y="3964"/>
                                <a:pt x="7051" y="3962"/>
                              </a:cubicBezTo>
                              <a:cubicBezTo>
                                <a:pt x="7038" y="3961"/>
                                <a:pt x="7044" y="3961"/>
                                <a:pt x="7031" y="3942"/>
                              </a:cubicBezTo>
                              <a:cubicBezTo>
                                <a:pt x="7022" y="3929"/>
                                <a:pt x="7020" y="3913"/>
                                <a:pt x="7017" y="3898"/>
                              </a:cubicBezTo>
                              <a:cubicBezTo>
                                <a:pt x="7016" y="3895"/>
                                <a:pt x="7016" y="3891"/>
                                <a:pt x="7015" y="3888"/>
                              </a:cubicBezTo>
                              <a:cubicBezTo>
                                <a:pt x="7028" y="3916"/>
                                <a:pt x="7033" y="3936"/>
                                <a:pt x="7037" y="3966"/>
                              </a:cubicBezTo>
                              <a:cubicBezTo>
                                <a:pt x="7046" y="4025"/>
                                <a:pt x="7053" y="4084"/>
                                <a:pt x="7057" y="4144"/>
                              </a:cubicBezTo>
                              <a:cubicBezTo>
                                <a:pt x="7062" y="4212"/>
                                <a:pt x="7065" y="4279"/>
                                <a:pt x="7068" y="4347"/>
                              </a:cubicBezTo>
                              <a:cubicBezTo>
                                <a:pt x="7070" y="4386"/>
                                <a:pt x="7068" y="4427"/>
                                <a:pt x="7072" y="4466"/>
                              </a:cubicBezTo>
                              <a:cubicBezTo>
                                <a:pt x="7076" y="4499"/>
                                <a:pt x="7064" y="4427"/>
                                <a:pt x="7063" y="4420"/>
                              </a:cubicBezTo>
                            </a:path>
                            <a:path w="5564" h="711">
                              <a:moveTo>
                                <a:pt x="6807" y="4134"/>
                              </a:moveTo>
                              <a:cubicBezTo>
                                <a:pt x="6809" y="4157"/>
                                <a:pt x="6829" y="4154"/>
                                <a:pt x="6858" y="4152"/>
                              </a:cubicBezTo>
                              <a:cubicBezTo>
                                <a:pt x="6895" y="4150"/>
                                <a:pt x="6931" y="4148"/>
                                <a:pt x="6969" y="4149"/>
                              </a:cubicBezTo>
                              <a:cubicBezTo>
                                <a:pt x="7019" y="4150"/>
                                <a:pt x="7068" y="4151"/>
                                <a:pt x="7118" y="4157"/>
                              </a:cubicBezTo>
                              <a:cubicBezTo>
                                <a:pt x="7163" y="4162"/>
                                <a:pt x="7208" y="4169"/>
                                <a:pt x="7253" y="4175"/>
                              </a:cubicBezTo>
                              <a:cubicBezTo>
                                <a:pt x="7271" y="4178"/>
                                <a:pt x="7304" y="4178"/>
                                <a:pt x="7321" y="4183"/>
                              </a:cubicBezTo>
                              <a:cubicBezTo>
                                <a:pt x="7350" y="4193"/>
                                <a:pt x="7345" y="4191"/>
                                <a:pt x="7372" y="4171"/>
                              </a:cubicBezTo>
                            </a:path>
                            <a:path w="5564" h="711">
                              <a:moveTo>
                                <a:pt x="7588" y="4070"/>
                              </a:moveTo>
                              <a:cubicBezTo>
                                <a:pt x="7584" y="4096"/>
                                <a:pt x="7579" y="4122"/>
                                <a:pt x="7569" y="4146"/>
                              </a:cubicBezTo>
                              <a:cubicBezTo>
                                <a:pt x="7559" y="4171"/>
                                <a:pt x="7551" y="4195"/>
                                <a:pt x="7544" y="4221"/>
                              </a:cubicBezTo>
                              <a:cubicBezTo>
                                <a:pt x="7539" y="4239"/>
                                <a:pt x="7541" y="4257"/>
                                <a:pt x="7542" y="4276"/>
                              </a:cubicBezTo>
                            </a:path>
                            <a:path w="5564" h="711">
                              <a:moveTo>
                                <a:pt x="7544" y="3944"/>
                              </a:moveTo>
                              <a:cubicBezTo>
                                <a:pt x="7567" y="3958"/>
                                <a:pt x="7561" y="3953"/>
                                <a:pt x="7588" y="3956"/>
                              </a:cubicBezTo>
                            </a:path>
                            <a:path w="5564" h="711">
                              <a:moveTo>
                                <a:pt x="7923" y="4256"/>
                              </a:moveTo>
                              <a:cubicBezTo>
                                <a:pt x="7909" y="4238"/>
                                <a:pt x="7906" y="4247"/>
                                <a:pt x="7904" y="4225"/>
                              </a:cubicBezTo>
                              <a:cubicBezTo>
                                <a:pt x="7901" y="4190"/>
                                <a:pt x="7904" y="4149"/>
                                <a:pt x="7912" y="4115"/>
                              </a:cubicBezTo>
                              <a:cubicBezTo>
                                <a:pt x="7921" y="4077"/>
                                <a:pt x="7942" y="4022"/>
                                <a:pt x="7983" y="4009"/>
                              </a:cubicBezTo>
                              <a:cubicBezTo>
                                <a:pt x="8015" y="3998"/>
                                <a:pt x="8040" y="4027"/>
                                <a:pt x="8056" y="4050"/>
                              </a:cubicBezTo>
                              <a:cubicBezTo>
                                <a:pt x="8076" y="4079"/>
                                <a:pt x="8087" y="4112"/>
                                <a:pt x="8097" y="4145"/>
                              </a:cubicBezTo>
                              <a:cubicBezTo>
                                <a:pt x="8105" y="4172"/>
                                <a:pt x="8107" y="4199"/>
                                <a:pt x="8111" y="4227"/>
                              </a:cubicBezTo>
                              <a:cubicBezTo>
                                <a:pt x="8131" y="4168"/>
                                <a:pt x="8149" y="4107"/>
                                <a:pt x="8193" y="4060"/>
                              </a:cubicBezTo>
                              <a:cubicBezTo>
                                <a:pt x="8204" y="4048"/>
                                <a:pt x="8222" y="4030"/>
                                <a:pt x="8239" y="4030"/>
                              </a:cubicBezTo>
                              <a:cubicBezTo>
                                <a:pt x="8276" y="4029"/>
                                <a:pt x="8303" y="4073"/>
                                <a:pt x="8324" y="4098"/>
                              </a:cubicBezTo>
                              <a:cubicBezTo>
                                <a:pt x="8419" y="4210"/>
                                <a:pt x="8541" y="4261"/>
                                <a:pt x="8687" y="4224"/>
                              </a:cubicBezTo>
                              <a:cubicBezTo>
                                <a:pt x="8773" y="4202"/>
                                <a:pt x="8919" y="4135"/>
                                <a:pt x="8951" y="4042"/>
                              </a:cubicBezTo>
                              <a:cubicBezTo>
                                <a:pt x="8965" y="4003"/>
                                <a:pt x="8967" y="3978"/>
                                <a:pt x="8930" y="3952"/>
                              </a:cubicBezTo>
                              <a:cubicBezTo>
                                <a:pt x="8867" y="3909"/>
                                <a:pt x="8753" y="3936"/>
                                <a:pt x="8705" y="3990"/>
                              </a:cubicBezTo>
                              <a:cubicBezTo>
                                <a:pt x="8673" y="4026"/>
                                <a:pt x="8673" y="4069"/>
                                <a:pt x="8697" y="4109"/>
                              </a:cubicBezTo>
                              <a:cubicBezTo>
                                <a:pt x="8761" y="4217"/>
                                <a:pt x="8905" y="4262"/>
                                <a:pt x="9017" y="4295"/>
                              </a:cubicBezTo>
                              <a:cubicBezTo>
                                <a:pt x="9122" y="4326"/>
                                <a:pt x="9227" y="4341"/>
                                <a:pt x="9337" y="4342"/>
                              </a:cubicBezTo>
                              <a:cubicBezTo>
                                <a:pt x="9400" y="4343"/>
                                <a:pt x="9505" y="4362"/>
                                <a:pt x="9558" y="4313"/>
                              </a:cubicBezTo>
                              <a:cubicBezTo>
                                <a:pt x="9577" y="4278"/>
                                <a:pt x="9583" y="4266"/>
                                <a:pt x="9579" y="42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16,3768" coordsize="5564,711" path="m4484,3779c4472,3778,4456,3769,4435,3773c4418,3777,4398,3783,4381,3789c4351,3800,4324,3817,4295,3831c4259,3849,4228,3868,4195,3892c4123,3945,4038,4029,4019,4121c4010,4166,4022,4195,4052,4228c4130,4314,4278,4346,4389,4351c4544,4358,4705,4346,4852,4291c4912,4268,4970,4238,5024,4204c5091,4162,5199,4078,5199,3988c5199,3944,5168,3912,5136,3886c5100,3857,5057,3845,5013,3835c4894,3808,4770,3825,4654,3856c4587,3874,4520,3898,4455,3923c4441,3929,4391,3957,4376,3950c4378,3944,4380,3937,4382,3931em5865,4110c5859,4099,5852,4089,5844,4079c5867,4092,5888,4109,5911,4121c5948,4141,5989,4153,6029,4163c6085,4177,6142,4186,6199,4188c6215,4189,6267,4193,6280,4183c6293,4174,6287,4142,6286,4129em6187,3995c6207,4016,6221,4018,6249,4026c6287,4037,6330,4046,6367,4060c6388,4068,6413,4078,6417,4102c6423,4132,6398,4164,6380,4185c6346,4225,6303,4259,6261,4290c6232,4311,6200,4342,6172,4358c6143,4375,6200,4354,6206,4353em7112,4057c7105,4041,7101,4026,7095,4010c7087,3986,7079,3964,7051,3962c7038,3961,7044,3961,7031,3942c7022,3929,7020,3913,7017,3898c7016,3895,7016,3891,7015,3888c7028,3916,7033,3936,7037,3966c7046,4025,7053,4084,7057,4144c7062,4212,7065,4279,7068,4347c7070,4386,7068,4427,7072,4466c7076,4499,7064,4427,7063,4420em6807,4134c6809,4157,6829,4154,6858,4152c6895,4150,6931,4148,6969,4149c7019,4150,7068,4151,7118,4157c7163,4162,7208,4169,7253,4175c7271,4178,7304,4178,7321,4183c7350,4193,7345,4191,7372,4171em7588,4070c7584,4096,7579,4122,7569,4146c7559,4171,7551,4195,7544,4221c7539,4239,7541,4257,7542,4276em7544,3944c7567,3958,7561,3953,7588,3956em7923,4256c7909,4238,7906,4247,7904,4225c7901,4190,7904,4149,7912,4115c7921,4077,7942,4022,7983,4009c8015,3998,8040,4027,8056,4050c8076,4079,8087,4112,8097,4145c8105,4172,8107,4199,8111,4227c8131,4168,8149,4107,8193,4060c8204,4048,8222,4030,8239,4030c8276,4029,8303,4073,8324,4098c8419,4210,8541,4261,8687,4224c8773,4202,8919,4135,8951,4042c8965,4003,8967,3978,8930,3952c8867,3909,8753,3936,8705,3990c8673,4026,8673,4069,8697,4109c8761,4217,8905,4262,9017,4295c9122,4326,9227,4341,9337,4342c9400,4343,9505,4362,9558,4313c9577,4278,9583,4266,9579,4237e" stroked="t" o:allowincell="f" style="position:absolute;margin-left:23.85pt;margin-top:34.8pt;width:157.65pt;height:20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gination: </w:t>
      </w:r>
    </w:p>
    <w:p>
      <w:pPr>
        <w:pStyle w:val="Normal"/>
        <w:numPr>
          <w:ilvl w:val="0"/>
          <w:numId w:val="2"/>
        </w:numPr>
        <w:rPr/>
      </w:pPr>
      <w:r>
        <w:rPr/>
        <w:t>The process word uses to end one page and start the next.</w:t>
      </w:r>
    </w:p>
    <w:p>
      <w:pPr>
        <w:pStyle w:val="Normal"/>
        <w:numPr>
          <w:ilvl w:val="0"/>
          <w:numId w:val="2"/>
        </w:numPr>
        <w:rPr/>
      </w:pPr>
      <w:r>
        <w:rPr/>
        <w:t>(like word wrap for Paragraphs)</w:t>
      </w:r>
    </w:p>
    <w:p>
      <w:pPr>
        <w:pStyle w:val="Normal"/>
        <w:numPr>
          <w:ilvl w:val="0"/>
          <w:numId w:val="2"/>
        </w:numPr>
        <w:rPr/>
      </w:pPr>
      <w:r>
        <w:rPr/>
        <w:t>This happen automatically</w:t>
      </w:r>
    </w:p>
    <w:p>
      <w:pPr>
        <w:pStyle w:val="Normal"/>
        <w:numPr>
          <w:ilvl w:val="0"/>
          <w:numId w:val="2"/>
        </w:numPr>
        <w:rPr/>
      </w:pPr>
      <w:r>
        <w:rPr/>
        <w:t>To force a page break CTRL + Enter (Insert, Break, Page Break)</w:t>
      </w:r>
    </w:p>
    <w:p>
      <w:pPr>
        <w:pStyle w:val="Normal"/>
        <w:numPr>
          <w:ilvl w:val="1"/>
          <w:numId w:val="2"/>
        </w:numPr>
        <w:rPr/>
      </w:pPr>
      <w:r>
        <w:rPr/>
        <w:t>Manual page bre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s &amp; Setting Tab Stop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re used to position text w/i a lin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fault tab stops are every .5” ( ½”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ur types of tab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9610</wp:posOffset>
                </wp:positionH>
                <wp:positionV relativeFrom="paragraph">
                  <wp:posOffset>173355</wp:posOffset>
                </wp:positionV>
                <wp:extent cx="158750" cy="178435"/>
                <wp:effectExtent l="9525" t="10160" r="1016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496">
                              <a:moveTo>
                                <a:pt x="8641" y="13427"/>
                              </a:moveTo>
                              <a:cubicBezTo>
                                <a:pt x="8645" y="13441"/>
                                <a:pt x="8648" y="13446"/>
                                <a:pt x="8648" y="13462"/>
                              </a:cubicBezTo>
                              <a:cubicBezTo>
                                <a:pt x="8648" y="13476"/>
                                <a:pt x="8648" y="13487"/>
                                <a:pt x="8649" y="13501"/>
                              </a:cubicBezTo>
                              <a:cubicBezTo>
                                <a:pt x="8650" y="13516"/>
                                <a:pt x="8651" y="13530"/>
                                <a:pt x="8650" y="13546"/>
                              </a:cubicBezTo>
                              <a:cubicBezTo>
                                <a:pt x="8648" y="13577"/>
                                <a:pt x="8645" y="13609"/>
                                <a:pt x="8641" y="13640"/>
                              </a:cubicBezTo>
                              <a:cubicBezTo>
                                <a:pt x="8639" y="13651"/>
                                <a:pt x="8637" y="13664"/>
                                <a:pt x="8636" y="13675"/>
                              </a:cubicBezTo>
                              <a:cubicBezTo>
                                <a:pt x="8635" y="13692"/>
                                <a:pt x="8637" y="13708"/>
                                <a:pt x="8637" y="13725"/>
                              </a:cubicBezTo>
                              <a:cubicBezTo>
                                <a:pt x="8638" y="13749"/>
                                <a:pt x="8638" y="13773"/>
                                <a:pt x="8639" y="13797"/>
                              </a:cubicBezTo>
                              <a:cubicBezTo>
                                <a:pt x="8640" y="13821"/>
                                <a:pt x="8643" y="13840"/>
                                <a:pt x="8636" y="13863"/>
                              </a:cubicBezTo>
                              <a:cubicBezTo>
                                <a:pt x="8631" y="13879"/>
                                <a:pt x="8624" y="13894"/>
                                <a:pt x="8618" y="13910"/>
                              </a:cubicBezTo>
                              <a:cubicBezTo>
                                <a:pt x="8633" y="13909"/>
                                <a:pt x="8648" y="13906"/>
                                <a:pt x="8663" y="13904"/>
                              </a:cubicBezTo>
                              <a:cubicBezTo>
                                <a:pt x="8704" y="13898"/>
                                <a:pt x="8743" y="13891"/>
                                <a:pt x="8785" y="13897"/>
                              </a:cubicBezTo>
                              <a:cubicBezTo>
                                <a:pt x="8798" y="13899"/>
                                <a:pt x="8810" y="13902"/>
                                <a:pt x="8823" y="13905"/>
                              </a:cubicBezTo>
                              <a:cubicBezTo>
                                <a:pt x="8843" y="13910"/>
                                <a:pt x="8862" y="13912"/>
                                <a:pt x="8882" y="13914"/>
                              </a:cubicBezTo>
                              <a:cubicBezTo>
                                <a:pt x="8921" y="13918"/>
                                <a:pt x="8963" y="13922"/>
                                <a:pt x="9002" y="13922"/>
                              </a:cubicBezTo>
                              <a:cubicBezTo>
                                <a:pt x="9016" y="13922"/>
                                <a:pt x="9035" y="13920"/>
                                <a:pt x="9048" y="13916"/>
                              </a:cubicBezTo>
                              <a:cubicBezTo>
                                <a:pt x="9070" y="13910"/>
                                <a:pt x="9049" y="13901"/>
                                <a:pt x="9047" y="1389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18,13427" coordsize="441,496" path="m8641,13427c8645,13441,8648,13446,8648,13462c8648,13476,8648,13487,8649,13501c8650,13516,8651,13530,8650,13546c8648,13577,8645,13609,8641,13640c8639,13651,8637,13664,8636,13675c8635,13692,8637,13708,8637,13725c8638,13749,8638,13773,8639,13797c8640,13821,8643,13840,8636,13863c8631,13879,8624,13894,8618,13910c8633,13909,8648,13906,8663,13904c8704,13898,8743,13891,8785,13897c8798,13899,8810,13902,8823,13905c8843,13910,8862,13912,8882,13914c8921,13918,8963,13922,9002,13922c9016,13922,9035,13920,9048,13916c9070,13910,9049,13901,9047,13890e" stroked="t" o:allowincell="f" style="position:absolute;margin-left:154.3pt;margin-top:13.65pt;width:12.45pt;height:1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Left – L Aligned at tab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7070</wp:posOffset>
                </wp:positionH>
                <wp:positionV relativeFrom="paragraph">
                  <wp:posOffset>635</wp:posOffset>
                </wp:positionV>
                <wp:extent cx="349250" cy="560070"/>
                <wp:effectExtent l="9525" t="9525" r="9525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1556">
                              <a:moveTo>
                                <a:pt x="9149" y="14406"/>
                              </a:moveTo>
                              <a:cubicBezTo>
                                <a:pt x="9137" y="14421"/>
                                <a:pt x="9139" y="14426"/>
                                <a:pt x="9137" y="14444"/>
                              </a:cubicBezTo>
                              <a:cubicBezTo>
                                <a:pt x="9135" y="14463"/>
                                <a:pt x="9130" y="14479"/>
                                <a:pt x="9126" y="14497"/>
                              </a:cubicBezTo>
                              <a:cubicBezTo>
                                <a:pt x="9122" y="14515"/>
                                <a:pt x="9118" y="14532"/>
                                <a:pt x="9115" y="14550"/>
                              </a:cubicBezTo>
                              <a:cubicBezTo>
                                <a:pt x="9111" y="14571"/>
                                <a:pt x="9110" y="14594"/>
                                <a:pt x="9109" y="14616"/>
                              </a:cubicBezTo>
                              <a:cubicBezTo>
                                <a:pt x="9108" y="14640"/>
                                <a:pt x="9112" y="14664"/>
                                <a:pt x="9113" y="14688"/>
                              </a:cubicBezTo>
                              <a:cubicBezTo>
                                <a:pt x="9113" y="14701"/>
                                <a:pt x="9113" y="14715"/>
                                <a:pt x="9112" y="14728"/>
                              </a:cubicBezTo>
                              <a:cubicBezTo>
                                <a:pt x="9111" y="14742"/>
                                <a:pt x="9108" y="14756"/>
                                <a:pt x="9104" y="14769"/>
                              </a:cubicBezTo>
                              <a:cubicBezTo>
                                <a:pt x="9100" y="14783"/>
                                <a:pt x="9096" y="14796"/>
                                <a:pt x="9092" y="14810"/>
                              </a:cubicBezTo>
                              <a:cubicBezTo>
                                <a:pt x="9088" y="14825"/>
                                <a:pt x="9082" y="14839"/>
                                <a:pt x="9078" y="14854"/>
                              </a:cubicBezTo>
                              <a:cubicBezTo>
                                <a:pt x="9078" y="14839"/>
                                <a:pt x="9079" y="14833"/>
                                <a:pt x="9085" y="14824"/>
                              </a:cubicBezTo>
                            </a:path>
                            <a:path w="971" h="1556">
                              <a:moveTo>
                                <a:pt x="8698" y="14843"/>
                              </a:moveTo>
                              <a:cubicBezTo>
                                <a:pt x="8687" y="14834"/>
                                <a:pt x="8681" y="14831"/>
                                <a:pt x="8669" y="14825"/>
                              </a:cubicBezTo>
                              <a:cubicBezTo>
                                <a:pt x="8683" y="14835"/>
                                <a:pt x="8690" y="14843"/>
                                <a:pt x="8707" y="14848"/>
                              </a:cubicBezTo>
                              <a:cubicBezTo>
                                <a:pt x="8723" y="14852"/>
                                <a:pt x="8741" y="14853"/>
                                <a:pt x="8758" y="14854"/>
                              </a:cubicBezTo>
                              <a:cubicBezTo>
                                <a:pt x="8786" y="14856"/>
                                <a:pt x="8812" y="14856"/>
                                <a:pt x="8840" y="14856"/>
                              </a:cubicBezTo>
                              <a:cubicBezTo>
                                <a:pt x="8873" y="14856"/>
                                <a:pt x="8906" y="14850"/>
                                <a:pt x="8939" y="14848"/>
                              </a:cubicBezTo>
                              <a:cubicBezTo>
                                <a:pt x="8953" y="14847"/>
                                <a:pt x="8969" y="14845"/>
                                <a:pt x="8983" y="14847"/>
                              </a:cubicBezTo>
                              <a:cubicBezTo>
                                <a:pt x="9016" y="14852"/>
                                <a:pt x="9049" y="14858"/>
                                <a:pt x="9083" y="14861"/>
                              </a:cubicBezTo>
                              <a:cubicBezTo>
                                <a:pt x="9096" y="14862"/>
                                <a:pt x="9109" y="14861"/>
                                <a:pt x="9122" y="14862"/>
                              </a:cubicBezTo>
                              <a:cubicBezTo>
                                <a:pt x="9144" y="14864"/>
                                <a:pt x="9164" y="14871"/>
                                <a:pt x="9185" y="14876"/>
                              </a:cubicBezTo>
                              <a:cubicBezTo>
                                <a:pt x="9197" y="14879"/>
                                <a:pt x="9210" y="14881"/>
                                <a:pt x="9222" y="14883"/>
                              </a:cubicBezTo>
                              <a:cubicBezTo>
                                <a:pt x="9254" y="14887"/>
                                <a:pt x="9287" y="14888"/>
                                <a:pt x="9320" y="14888"/>
                              </a:cubicBezTo>
                              <a:cubicBezTo>
                                <a:pt x="9336" y="14888"/>
                                <a:pt x="9353" y="14892"/>
                                <a:pt x="9369" y="14891"/>
                              </a:cubicBezTo>
                              <a:cubicBezTo>
                                <a:pt x="9385" y="14890"/>
                                <a:pt x="9402" y="14889"/>
                                <a:pt x="9418" y="14888"/>
                              </a:cubicBezTo>
                              <a:cubicBezTo>
                                <a:pt x="9435" y="14887"/>
                                <a:pt x="9452" y="14883"/>
                                <a:pt x="9469" y="14882"/>
                              </a:cubicBezTo>
                              <a:cubicBezTo>
                                <a:pt x="9481" y="14881"/>
                                <a:pt x="9495" y="14882"/>
                                <a:pt x="9507" y="14884"/>
                              </a:cubicBezTo>
                              <a:cubicBezTo>
                                <a:pt x="9520" y="14886"/>
                                <a:pt x="9532" y="14890"/>
                                <a:pt x="9545" y="14893"/>
                              </a:cubicBezTo>
                              <a:cubicBezTo>
                                <a:pt x="9554" y="14895"/>
                                <a:pt x="9557" y="14896"/>
                                <a:pt x="9563" y="14896"/>
                              </a:cubicBezTo>
                              <a:cubicBezTo>
                                <a:pt x="9571" y="14885"/>
                                <a:pt x="9566" y="14885"/>
                                <a:pt x="9581" y="14874"/>
                              </a:cubicBezTo>
                            </a:path>
                            <a:path w="971" h="1556">
                              <a:moveTo>
                                <a:pt x="9184" y="15427"/>
                              </a:moveTo>
                              <a:cubicBezTo>
                                <a:pt x="9172" y="15424"/>
                                <a:pt x="9168" y="15423"/>
                                <a:pt x="9171" y="15411"/>
                              </a:cubicBezTo>
                              <a:cubicBezTo>
                                <a:pt x="9163" y="15424"/>
                                <a:pt x="9162" y="15427"/>
                                <a:pt x="9156" y="15446"/>
                              </a:cubicBezTo>
                              <a:cubicBezTo>
                                <a:pt x="9150" y="15464"/>
                                <a:pt x="9145" y="15482"/>
                                <a:pt x="9141" y="15501"/>
                              </a:cubicBezTo>
                              <a:cubicBezTo>
                                <a:pt x="9132" y="15543"/>
                                <a:pt x="9130" y="15584"/>
                                <a:pt x="9134" y="15626"/>
                              </a:cubicBezTo>
                              <a:cubicBezTo>
                                <a:pt x="9137" y="15662"/>
                                <a:pt x="9137" y="15698"/>
                                <a:pt x="9137" y="15734"/>
                              </a:cubicBezTo>
                              <a:cubicBezTo>
                                <a:pt x="9137" y="15781"/>
                                <a:pt x="9144" y="15827"/>
                                <a:pt x="9148" y="15873"/>
                              </a:cubicBezTo>
                              <a:cubicBezTo>
                                <a:pt x="9149" y="15892"/>
                                <a:pt x="9149" y="15912"/>
                                <a:pt x="9150" y="15931"/>
                              </a:cubicBezTo>
                              <a:cubicBezTo>
                                <a:pt x="9135" y="15919"/>
                                <a:pt x="9128" y="15909"/>
                                <a:pt x="9109" y="15904"/>
                              </a:cubicBezTo>
                              <a:cubicBezTo>
                                <a:pt x="9075" y="15894"/>
                                <a:pt x="9031" y="15897"/>
                                <a:pt x="8995" y="15897"/>
                              </a:cubicBezTo>
                              <a:cubicBezTo>
                                <a:pt x="8982" y="15897"/>
                                <a:pt x="8970" y="15898"/>
                                <a:pt x="8957" y="15899"/>
                              </a:cubicBezTo>
                              <a:cubicBezTo>
                                <a:pt x="8931" y="15902"/>
                                <a:pt x="8905" y="15904"/>
                                <a:pt x="8879" y="15906"/>
                              </a:cubicBezTo>
                              <a:cubicBezTo>
                                <a:pt x="8855" y="15907"/>
                                <a:pt x="8833" y="15910"/>
                                <a:pt x="8810" y="15917"/>
                              </a:cubicBezTo>
                              <a:cubicBezTo>
                                <a:pt x="8796" y="15921"/>
                                <a:pt x="8782" y="15924"/>
                                <a:pt x="8768" y="15929"/>
                              </a:cubicBezTo>
                              <a:cubicBezTo>
                                <a:pt x="8752" y="15934"/>
                                <a:pt x="8738" y="15936"/>
                                <a:pt x="8721" y="15940"/>
                              </a:cubicBezTo>
                              <a:cubicBezTo>
                                <a:pt x="8701" y="15945"/>
                                <a:pt x="8684" y="15948"/>
                                <a:pt x="8663" y="15948"/>
                              </a:cubicBezTo>
                              <a:cubicBezTo>
                                <a:pt x="8648" y="15948"/>
                                <a:pt x="8634" y="15944"/>
                                <a:pt x="8619" y="15946"/>
                              </a:cubicBezTo>
                              <a:cubicBezTo>
                                <a:pt x="8616" y="15947"/>
                                <a:pt x="8614" y="15948"/>
                                <a:pt x="8611" y="15949"/>
                              </a:cubicBezTo>
                              <a:cubicBezTo>
                                <a:pt x="8635" y="15955"/>
                                <a:pt x="8633" y="15959"/>
                                <a:pt x="8656" y="1595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11,14406" coordsize="971,1556" path="m9149,14406c9137,14421,9139,14426,9137,14444c9135,14463,9130,14479,9126,14497c9122,14515,9118,14532,9115,14550c9111,14571,9110,14594,9109,14616c9108,14640,9112,14664,9113,14688c9113,14701,9113,14715,9112,14728c9111,14742,9108,14756,9104,14769c9100,14783,9096,14796,9092,14810c9088,14825,9082,14839,9078,14854c9078,14839,9079,14833,9085,14824em8698,14843c8687,14834,8681,14831,8669,14825c8683,14835,8690,14843,8707,14848c8723,14852,8741,14853,8758,14854c8786,14856,8812,14856,8840,14856c8873,14856,8906,14850,8939,14848c8953,14847,8969,14845,8983,14847c9016,14852,9049,14858,9083,14861c9096,14862,9109,14861,9122,14862c9144,14864,9164,14871,9185,14876c9197,14879,9210,14881,9222,14883c9254,14887,9287,14888,9320,14888c9336,14888,9353,14892,9369,14891c9385,14890,9402,14889,9418,14888c9435,14887,9452,14883,9469,14882c9481,14881,9495,14882,9507,14884c9520,14886,9532,14890,9545,14893c9554,14895,9557,14896,9563,14896c9571,14885,9566,14885,9581,14874em9184,15427c9172,15424,9168,15423,9171,15411c9163,15424,9162,15427,9156,15446c9150,15464,9145,15482,9141,15501c9132,15543,9130,15584,9134,15626c9137,15662,9137,15698,9137,15734c9137,15781,9144,15827,9148,15873c9149,15892,9149,15912,9150,15931c9135,15919,9128,15909,9109,15904c9075,15894,9031,15897,8995,15897c8982,15897,8970,15898,8957,15899c8931,15902,8905,15904,8879,15906c8855,15907,8833,15910,8810,15917c8796,15921,8782,15924,8768,15929c8752,15934,8738,15936,8721,15940c8701,15945,8684,15948,8663,15948c8648,15948,8634,15944,8619,15946c8616,15947,8614,15948,8611,15949c8635,15955,8633,15959,8656,15951e" stroked="t" o:allowincell="f" style="position:absolute;margin-left:154.1pt;margin-top:0pt;width:27.45pt;height:44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Center – C aligned at tab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– R aligned at tab sto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0570</wp:posOffset>
                </wp:positionH>
                <wp:positionV relativeFrom="paragraph">
                  <wp:posOffset>99695</wp:posOffset>
                </wp:positionV>
                <wp:extent cx="829945" cy="572770"/>
                <wp:effectExtent l="10795" t="9525" r="889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5" h="1591">
                              <a:moveTo>
                                <a:pt x="16102" y="16482"/>
                              </a:moveTo>
                              <a:cubicBezTo>
                                <a:pt x="16088" y="16491"/>
                                <a:pt x="16069" y="16505"/>
                                <a:pt x="16058" y="16509"/>
                              </a:cubicBezTo>
                              <a:cubicBezTo>
                                <a:pt x="16040" y="16516"/>
                                <a:pt x="16033" y="16524"/>
                                <a:pt x="16016" y="16535"/>
                              </a:cubicBezTo>
                              <a:cubicBezTo>
                                <a:pt x="16005" y="16542"/>
                                <a:pt x="15978" y="16555"/>
                                <a:pt x="15971" y="16566"/>
                              </a:cubicBezTo>
                              <a:cubicBezTo>
                                <a:pt x="15971" y="16569"/>
                                <a:pt x="15971" y="16573"/>
                                <a:pt x="15971" y="16576"/>
                              </a:cubicBezTo>
                              <a:cubicBezTo>
                                <a:pt x="16020" y="16588"/>
                                <a:pt x="16060" y="16615"/>
                                <a:pt x="16095" y="16652"/>
                              </a:cubicBezTo>
                              <a:cubicBezTo>
                                <a:pt x="16113" y="16671"/>
                                <a:pt x="16132" y="16698"/>
                                <a:pt x="16138" y="16724"/>
                              </a:cubicBezTo>
                              <a:cubicBezTo>
                                <a:pt x="16145" y="16752"/>
                                <a:pt x="16131" y="16777"/>
                                <a:pt x="16115" y="16799"/>
                              </a:cubicBezTo>
                              <a:cubicBezTo>
                                <a:pt x="16092" y="16831"/>
                                <a:pt x="16059" y="16855"/>
                                <a:pt x="16026" y="16876"/>
                              </a:cubicBezTo>
                              <a:cubicBezTo>
                                <a:pt x="15993" y="16897"/>
                                <a:pt x="15951" y="16921"/>
                                <a:pt x="15910" y="16921"/>
                              </a:cubicBezTo>
                              <a:cubicBezTo>
                                <a:pt x="15885" y="16921"/>
                                <a:pt x="15867" y="16907"/>
                                <a:pt x="15854" y="16887"/>
                              </a:cubicBezTo>
                              <a:cubicBezTo>
                                <a:pt x="15840" y="16866"/>
                                <a:pt x="15845" y="16838"/>
                                <a:pt x="15846" y="16815"/>
                              </a:cubicBezTo>
                            </a:path>
                            <a:path w="2305" h="1591">
                              <a:moveTo>
                                <a:pt x="16009" y="16544"/>
                              </a:moveTo>
                              <a:cubicBezTo>
                                <a:pt x="16041" y="16549"/>
                                <a:pt x="16061" y="16536"/>
                                <a:pt x="16095" y="16529"/>
                              </a:cubicBezTo>
                              <a:cubicBezTo>
                                <a:pt x="16139" y="16519"/>
                                <a:pt x="16183" y="16508"/>
                                <a:pt x="16227" y="16498"/>
                              </a:cubicBezTo>
                              <a:cubicBezTo>
                                <a:pt x="16261" y="16491"/>
                                <a:pt x="16301" y="16489"/>
                                <a:pt x="16333" y="16478"/>
                              </a:cubicBezTo>
                              <a:cubicBezTo>
                                <a:pt x="16354" y="16471"/>
                                <a:pt x="16375" y="16468"/>
                                <a:pt x="16397" y="16462"/>
                              </a:cubicBezTo>
                              <a:cubicBezTo>
                                <a:pt x="16401" y="16461"/>
                                <a:pt x="16405" y="16459"/>
                                <a:pt x="16409" y="16458"/>
                              </a:cubicBezTo>
                            </a:path>
                            <a:path w="2305" h="1591">
                              <a:moveTo>
                                <a:pt x="16741" y="16514"/>
                              </a:moveTo>
                              <a:cubicBezTo>
                                <a:pt x="16725" y="16519"/>
                                <a:pt x="16712" y="16518"/>
                                <a:pt x="16703" y="16531"/>
                              </a:cubicBezTo>
                              <a:cubicBezTo>
                                <a:pt x="16693" y="16546"/>
                                <a:pt x="16680" y="16559"/>
                                <a:pt x="16670" y="16576"/>
                              </a:cubicBezTo>
                              <a:cubicBezTo>
                                <a:pt x="16654" y="16604"/>
                                <a:pt x="16639" y="16629"/>
                                <a:pt x="16631" y="16660"/>
                              </a:cubicBezTo>
                              <a:cubicBezTo>
                                <a:pt x="16623" y="16688"/>
                                <a:pt x="16621" y="16725"/>
                                <a:pt x="16645" y="16747"/>
                              </a:cubicBezTo>
                              <a:cubicBezTo>
                                <a:pt x="16682" y="16780"/>
                                <a:pt x="16745" y="16778"/>
                                <a:pt x="16789" y="16768"/>
                              </a:cubicBezTo>
                              <a:cubicBezTo>
                                <a:pt x="16830" y="16759"/>
                                <a:pt x="16873" y="16740"/>
                                <a:pt x="16899" y="16706"/>
                              </a:cubicBezTo>
                              <a:cubicBezTo>
                                <a:pt x="16920" y="16679"/>
                                <a:pt x="16925" y="16641"/>
                                <a:pt x="16908" y="16611"/>
                              </a:cubicBezTo>
                              <a:cubicBezTo>
                                <a:pt x="16889" y="16578"/>
                                <a:pt x="16853" y="16557"/>
                                <a:pt x="16819" y="16543"/>
                              </a:cubicBezTo>
                              <a:cubicBezTo>
                                <a:pt x="16785" y="16528"/>
                                <a:pt x="16744" y="16530"/>
                                <a:pt x="16712" y="16515"/>
                              </a:cubicBezTo>
                              <a:cubicBezTo>
                                <a:pt x="16685" y="16503"/>
                                <a:pt x="16739" y="16500"/>
                                <a:pt x="16746" y="16499"/>
                              </a:cubicBezTo>
                            </a:path>
                            <a:path w="2305" h="1591">
                              <a:moveTo>
                                <a:pt x="16194" y="17191"/>
                              </a:moveTo>
                              <a:cubicBezTo>
                                <a:pt x="16177" y="17198"/>
                                <a:pt x="16151" y="17203"/>
                                <a:pt x="16136" y="17213"/>
                              </a:cubicBezTo>
                              <a:cubicBezTo>
                                <a:pt x="16110" y="17230"/>
                                <a:pt x="16077" y="17245"/>
                                <a:pt x="16053" y="17265"/>
                              </a:cubicBezTo>
                              <a:cubicBezTo>
                                <a:pt x="16036" y="17279"/>
                                <a:pt x="16009" y="17297"/>
                                <a:pt x="16001" y="17319"/>
                              </a:cubicBezTo>
                              <a:cubicBezTo>
                                <a:pt x="15995" y="17338"/>
                                <a:pt x="16005" y="17352"/>
                                <a:pt x="16020" y="17361"/>
                              </a:cubicBezTo>
                              <a:cubicBezTo>
                                <a:pt x="16045" y="17376"/>
                                <a:pt x="16076" y="17384"/>
                                <a:pt x="16104" y="17392"/>
                              </a:cubicBezTo>
                              <a:cubicBezTo>
                                <a:pt x="16126" y="17398"/>
                                <a:pt x="16181" y="17404"/>
                                <a:pt x="16189" y="17431"/>
                              </a:cubicBezTo>
                              <a:cubicBezTo>
                                <a:pt x="16196" y="17455"/>
                                <a:pt x="16161" y="17481"/>
                                <a:pt x="16146" y="17493"/>
                              </a:cubicBezTo>
                              <a:cubicBezTo>
                                <a:pt x="16107" y="17522"/>
                                <a:pt x="16063" y="17547"/>
                                <a:pt x="16018" y="17566"/>
                              </a:cubicBezTo>
                              <a:cubicBezTo>
                                <a:pt x="15983" y="17581"/>
                                <a:pt x="15943" y="17597"/>
                                <a:pt x="15905" y="17592"/>
                              </a:cubicBezTo>
                              <a:cubicBezTo>
                                <a:pt x="15872" y="17588"/>
                                <a:pt x="15873" y="17550"/>
                                <a:pt x="15880" y="17526"/>
                              </a:cubicBezTo>
                              <a:cubicBezTo>
                                <a:pt x="15894" y="17494"/>
                                <a:pt x="15899" y="17483"/>
                                <a:pt x="15906" y="17460"/>
                              </a:cubicBezTo>
                            </a:path>
                            <a:path w="2305" h="1591">
                              <a:moveTo>
                                <a:pt x="16108" y="17215"/>
                              </a:moveTo>
                              <a:cubicBezTo>
                                <a:pt x="16126" y="17232"/>
                                <a:pt x="16138" y="17243"/>
                                <a:pt x="16162" y="17248"/>
                              </a:cubicBezTo>
                              <a:cubicBezTo>
                                <a:pt x="16199" y="17256"/>
                                <a:pt x="16237" y="17253"/>
                                <a:pt x="16274" y="17248"/>
                              </a:cubicBezTo>
                              <a:cubicBezTo>
                                <a:pt x="16312" y="17243"/>
                                <a:pt x="16359" y="17235"/>
                                <a:pt x="16394" y="17220"/>
                              </a:cubicBezTo>
                              <a:cubicBezTo>
                                <a:pt x="16434" y="17203"/>
                                <a:pt x="16472" y="17193"/>
                                <a:pt x="16514" y="17181"/>
                              </a:cubicBezTo>
                              <a:cubicBezTo>
                                <a:pt x="16525" y="17177"/>
                                <a:pt x="16535" y="17174"/>
                                <a:pt x="16546" y="17170"/>
                              </a:cubicBezTo>
                            </a:path>
                            <a:path w="2305" h="1591">
                              <a:moveTo>
                                <a:pt x="16764" y="17258"/>
                              </a:moveTo>
                              <a:cubicBezTo>
                                <a:pt x="16744" y="17269"/>
                                <a:pt x="16733" y="17266"/>
                                <a:pt x="16712" y="17270"/>
                              </a:cubicBezTo>
                              <a:cubicBezTo>
                                <a:pt x="16686" y="17275"/>
                                <a:pt x="16655" y="17282"/>
                                <a:pt x="16632" y="17296"/>
                              </a:cubicBezTo>
                              <a:cubicBezTo>
                                <a:pt x="16598" y="17317"/>
                                <a:pt x="16568" y="17343"/>
                                <a:pt x="16550" y="17379"/>
                              </a:cubicBezTo>
                              <a:cubicBezTo>
                                <a:pt x="16532" y="17414"/>
                                <a:pt x="16523" y="17451"/>
                                <a:pt x="16539" y="17489"/>
                              </a:cubicBezTo>
                              <a:cubicBezTo>
                                <a:pt x="16556" y="17528"/>
                                <a:pt x="16598" y="17541"/>
                                <a:pt x="16638" y="17539"/>
                              </a:cubicBezTo>
                              <a:cubicBezTo>
                                <a:pt x="16688" y="17537"/>
                                <a:pt x="16744" y="17512"/>
                                <a:pt x="16787" y="17488"/>
                              </a:cubicBezTo>
                              <a:cubicBezTo>
                                <a:pt x="16822" y="17468"/>
                                <a:pt x="16854" y="17439"/>
                                <a:pt x="16859" y="17397"/>
                              </a:cubicBezTo>
                              <a:cubicBezTo>
                                <a:pt x="16864" y="17360"/>
                                <a:pt x="16829" y="17339"/>
                                <a:pt x="16801" y="17324"/>
                              </a:cubicBezTo>
                              <a:cubicBezTo>
                                <a:pt x="16786" y="17316"/>
                                <a:pt x="16686" y="17293"/>
                                <a:pt x="16682" y="17281"/>
                              </a:cubicBezTo>
                              <a:cubicBezTo>
                                <a:pt x="16676" y="17263"/>
                                <a:pt x="16720" y="17278"/>
                                <a:pt x="16740" y="17278"/>
                              </a:cubicBezTo>
                            </a:path>
                            <a:path w="2305" h="1591">
                              <a:moveTo>
                                <a:pt x="17242" y="17401"/>
                              </a:moveTo>
                              <a:cubicBezTo>
                                <a:pt x="17245" y="17422"/>
                                <a:pt x="17240" y="17442"/>
                                <a:pt x="17225" y="17461"/>
                              </a:cubicBezTo>
                              <a:cubicBezTo>
                                <a:pt x="17216" y="17472"/>
                                <a:pt x="17205" y="17483"/>
                                <a:pt x="17196" y="17494"/>
                              </a:cubicBezTo>
                              <a:cubicBezTo>
                                <a:pt x="17193" y="17498"/>
                                <a:pt x="17190" y="17501"/>
                                <a:pt x="17187" y="17505"/>
                              </a:cubicBezTo>
                              <a:cubicBezTo>
                                <a:pt x="17206" y="17503"/>
                                <a:pt x="17214" y="17497"/>
                                <a:pt x="17229" y="17484"/>
                              </a:cubicBezTo>
                              <a:cubicBezTo>
                                <a:pt x="17240" y="17474"/>
                                <a:pt x="17256" y="17459"/>
                                <a:pt x="17261" y="17444"/>
                              </a:cubicBezTo>
                              <a:cubicBezTo>
                                <a:pt x="17265" y="17430"/>
                                <a:pt x="17259" y="17413"/>
                                <a:pt x="17247" y="17405"/>
                              </a:cubicBezTo>
                              <a:cubicBezTo>
                                <a:pt x="17230" y="17394"/>
                                <a:pt x="17216" y="17399"/>
                                <a:pt x="17210" y="17410"/>
                              </a:cubicBezTo>
                            </a:path>
                            <a:path w="2305" h="1591">
                              <a:moveTo>
                                <a:pt x="17688" y="17152"/>
                              </a:moveTo>
                              <a:cubicBezTo>
                                <a:pt x="17673" y="17157"/>
                                <a:pt x="17654" y="17165"/>
                                <a:pt x="17643" y="17177"/>
                              </a:cubicBezTo>
                              <a:cubicBezTo>
                                <a:pt x="17632" y="17188"/>
                                <a:pt x="17622" y="17203"/>
                                <a:pt x="17617" y="17218"/>
                              </a:cubicBezTo>
                              <a:cubicBezTo>
                                <a:pt x="17612" y="17231"/>
                                <a:pt x="17610" y="17250"/>
                                <a:pt x="17618" y="17262"/>
                              </a:cubicBezTo>
                              <a:cubicBezTo>
                                <a:pt x="17629" y="17279"/>
                                <a:pt x="17650" y="17290"/>
                                <a:pt x="17666" y="17301"/>
                              </a:cubicBezTo>
                              <a:cubicBezTo>
                                <a:pt x="17687" y="17315"/>
                                <a:pt x="17705" y="17329"/>
                                <a:pt x="17721" y="17349"/>
                              </a:cubicBezTo>
                              <a:cubicBezTo>
                                <a:pt x="17736" y="17367"/>
                                <a:pt x="17740" y="17381"/>
                                <a:pt x="17737" y="17404"/>
                              </a:cubicBezTo>
                              <a:cubicBezTo>
                                <a:pt x="17733" y="17427"/>
                                <a:pt x="17716" y="17447"/>
                                <a:pt x="17700" y="17462"/>
                              </a:cubicBezTo>
                              <a:cubicBezTo>
                                <a:pt x="17676" y="17485"/>
                                <a:pt x="17650" y="17503"/>
                                <a:pt x="17622" y="17521"/>
                              </a:cubicBezTo>
                              <a:cubicBezTo>
                                <a:pt x="17603" y="17533"/>
                                <a:pt x="17578" y="17549"/>
                                <a:pt x="17554" y="17547"/>
                              </a:cubicBezTo>
                              <a:cubicBezTo>
                                <a:pt x="17524" y="17544"/>
                                <a:pt x="17528" y="17516"/>
                                <a:pt x="17534" y="17496"/>
                              </a:cubicBezTo>
                              <a:cubicBezTo>
                                <a:pt x="17543" y="17475"/>
                                <a:pt x="17546" y="17466"/>
                                <a:pt x="17549" y="17450"/>
                              </a:cubicBezTo>
                            </a:path>
                            <a:path w="2305" h="1591">
                              <a:moveTo>
                                <a:pt x="17670" y="17137"/>
                              </a:moveTo>
                              <a:cubicBezTo>
                                <a:pt x="17696" y="17132"/>
                                <a:pt x="17716" y="17120"/>
                                <a:pt x="17741" y="17111"/>
                              </a:cubicBezTo>
                              <a:cubicBezTo>
                                <a:pt x="17787" y="17094"/>
                                <a:pt x="17836" y="17081"/>
                                <a:pt x="17884" y="17070"/>
                              </a:cubicBezTo>
                              <a:cubicBezTo>
                                <a:pt x="17938" y="17057"/>
                                <a:pt x="17992" y="17046"/>
                                <a:pt x="18046" y="17036"/>
                              </a:cubicBezTo>
                              <a:cubicBezTo>
                                <a:pt x="18077" y="17030"/>
                                <a:pt x="18108" y="17024"/>
                                <a:pt x="18139" y="17020"/>
                              </a:cubicBezTo>
                              <a:cubicBezTo>
                                <a:pt x="18142" y="17020"/>
                                <a:pt x="18145" y="17019"/>
                                <a:pt x="18148" y="17019"/>
                              </a:cubicBezTo>
                              <a:cubicBezTo>
                                <a:pt x="18137" y="17029"/>
                                <a:pt x="18136" y="17036"/>
                                <a:pt x="18115" y="17032"/>
                              </a:cubicBezTo>
                            </a:path>
                            <a:path w="2305" h="1591">
                              <a:moveTo>
                                <a:pt x="17166" y="16152"/>
                              </a:moveTo>
                              <a:cubicBezTo>
                                <a:pt x="17162" y="16168"/>
                                <a:pt x="17155" y="16183"/>
                                <a:pt x="17152" y="16200"/>
                              </a:cubicBezTo>
                              <a:cubicBezTo>
                                <a:pt x="17148" y="16226"/>
                                <a:pt x="17142" y="16253"/>
                                <a:pt x="17139" y="16280"/>
                              </a:cubicBezTo>
                              <a:cubicBezTo>
                                <a:pt x="17134" y="16323"/>
                                <a:pt x="17134" y="16366"/>
                                <a:pt x="17131" y="16409"/>
                              </a:cubicBezTo>
                              <a:cubicBezTo>
                                <a:pt x="17117" y="16643"/>
                                <a:pt x="17063" y="16871"/>
                                <a:pt x="17013" y="17099"/>
                              </a:cubicBezTo>
                              <a:cubicBezTo>
                                <a:pt x="16973" y="17281"/>
                                <a:pt x="16923" y="17455"/>
                                <a:pt x="16865" y="17632"/>
                              </a:cubicBezTo>
                              <a:cubicBezTo>
                                <a:pt x="16859" y="17646"/>
                                <a:pt x="16857" y="17649"/>
                                <a:pt x="16858" y="17659"/>
                              </a:cubicBezTo>
                              <a:cubicBezTo>
                                <a:pt x="16875" y="17655"/>
                                <a:pt x="16896" y="17650"/>
                                <a:pt x="16915" y="17644"/>
                              </a:cubicBezTo>
                              <a:cubicBezTo>
                                <a:pt x="16986" y="17621"/>
                                <a:pt x="17054" y="17613"/>
                                <a:pt x="17128" y="17619"/>
                              </a:cubicBezTo>
                              <a:cubicBezTo>
                                <a:pt x="17252" y="17630"/>
                                <a:pt x="17369" y="17697"/>
                                <a:pt x="17486" y="17733"/>
                              </a:cubicBezTo>
                              <a:cubicBezTo>
                                <a:pt x="17495" y="17713"/>
                                <a:pt x="17505" y="17702"/>
                                <a:pt x="17510" y="17678"/>
                              </a:cubicBezTo>
                              <a:cubicBezTo>
                                <a:pt x="17538" y="17539"/>
                                <a:pt x="17541" y="17394"/>
                                <a:pt x="17557" y="17254"/>
                              </a:cubicBezTo>
                              <a:cubicBezTo>
                                <a:pt x="17566" y="17173"/>
                                <a:pt x="17576" y="17091"/>
                                <a:pt x="17589" y="17010"/>
                              </a:cubicBezTo>
                              <a:cubicBezTo>
                                <a:pt x="17625" y="16796"/>
                                <a:pt x="17679" y="16587"/>
                                <a:pt x="17676" y="16369"/>
                              </a:cubicBezTo>
                              <a:cubicBezTo>
                                <a:pt x="17675" y="16327"/>
                                <a:pt x="17676" y="16281"/>
                                <a:pt x="17644" y="16251"/>
                              </a:cubicBezTo>
                              <a:cubicBezTo>
                                <a:pt x="17631" y="16239"/>
                                <a:pt x="17606" y="16235"/>
                                <a:pt x="17589" y="16230"/>
                              </a:cubicBezTo>
                              <a:cubicBezTo>
                                <a:pt x="17482" y="16196"/>
                                <a:pt x="17363" y="16177"/>
                                <a:pt x="17253" y="16157"/>
                              </a:cubicBezTo>
                              <a:cubicBezTo>
                                <a:pt x="17224" y="16152"/>
                                <a:pt x="17195" y="16148"/>
                                <a:pt x="17166" y="1614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44,16143" coordsize="2305,1591" path="m16102,16482c16088,16491,16069,16505,16058,16509c16040,16516,16033,16524,16016,16535c16005,16542,15978,16555,15971,16566c15971,16569,15971,16573,15971,16576c16020,16588,16060,16615,16095,16652c16113,16671,16132,16698,16138,16724c16145,16752,16131,16777,16115,16799c16092,16831,16059,16855,16026,16876c15993,16897,15951,16921,15910,16921c15885,16921,15867,16907,15854,16887c15840,16866,15845,16838,15846,16815em16009,16544c16041,16549,16061,16536,16095,16529c16139,16519,16183,16508,16227,16498c16261,16491,16301,16489,16333,16478c16354,16471,16375,16468,16397,16462c16401,16461,16405,16459,16409,16458em16741,16514c16725,16519,16712,16518,16703,16531c16693,16546,16680,16559,16670,16576c16654,16604,16639,16629,16631,16660c16623,16688,16621,16725,16645,16747c16682,16780,16745,16778,16789,16768c16830,16759,16873,16740,16899,16706c16920,16679,16925,16641,16908,16611c16889,16578,16853,16557,16819,16543c16785,16528,16744,16530,16712,16515c16685,16503,16739,16500,16746,16499em16194,17191c16177,17198,16151,17203,16136,17213c16110,17230,16077,17245,16053,17265c16036,17279,16009,17297,16001,17319c15995,17338,16005,17352,16020,17361c16045,17376,16076,17384,16104,17392c16126,17398,16181,17404,16189,17431c16196,17455,16161,17481,16146,17493c16107,17522,16063,17547,16018,17566c15983,17581,15943,17597,15905,17592c15872,17588,15873,17550,15880,17526c15894,17494,15899,17483,15906,17460em16108,17215c16126,17232,16138,17243,16162,17248c16199,17256,16237,17253,16274,17248c16312,17243,16359,17235,16394,17220c16434,17203,16472,17193,16514,17181c16525,17177,16535,17174,16546,17170em16764,17258c16744,17269,16733,17266,16712,17270c16686,17275,16655,17282,16632,17296c16598,17317,16568,17343,16550,17379c16532,17414,16523,17451,16539,17489c16556,17528,16598,17541,16638,17539c16688,17537,16744,17512,16787,17488c16822,17468,16854,17439,16859,17397c16864,17360,16829,17339,16801,17324c16786,17316,16686,17293,16682,17281c16676,17263,16720,17278,16740,17278em17242,17401c17245,17422,17240,17442,17225,17461c17216,17472,17205,17483,17196,17494c17193,17498,17190,17501,17187,17505c17206,17503,17214,17497,17229,17484c17240,17474,17256,17459,17261,17444c17265,17430,17259,17413,17247,17405c17230,17394,17216,17399,17210,17410em17688,17152c17673,17157,17654,17165,17643,17177c17632,17188,17622,17203,17617,17218c17612,17231,17610,17250,17618,17262c17629,17279,17650,17290,17666,17301c17687,17315,17705,17329,17721,17349c17736,17367,17740,17381,17737,17404c17733,17427,17716,17447,17700,17462c17676,17485,17650,17503,17622,17521c17603,17533,17578,17549,17554,17547c17524,17544,17528,17516,17534,17496c17543,17475,17546,17466,17549,17450em17670,17137c17696,17132,17716,17120,17741,17111c17787,17094,17836,17081,17884,17070c17938,17057,17992,17046,18046,17036c18077,17030,18108,17024,18139,17020c18142,17020,18145,17019,18148,17019c18137,17029,18136,17036,18115,17032em17166,16152c17162,16168,17155,16183,17152,16200c17148,16226,17142,16253,17139,16280c17134,16323,17134,16366,17131,16409c17117,16643,17063,16871,17013,17099c16973,17281,16923,17455,16865,17632c16859,17646,16857,17649,16858,17659c16875,17655,16896,17650,16915,17644c16986,17621,17054,17613,17128,17619c17252,17630,17369,17697,17486,17733c17495,17713,17505,17702,17510,17678c17538,17539,17541,17394,17557,17254c17566,17173,17576,17091,17589,17010c17625,16796,17679,16587,17676,16369c17675,16327,17676,16281,17644,16251c17631,16239,17606,16235,17589,16230c17482,16196,17363,16177,17253,16157c17224,16152,17195,16148,17166,16143e" stroked="t" o:allowincell="f" style="position:absolute;margin-left:359.1pt;margin-top:7.85pt;width:65.3pt;height:45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5295</wp:posOffset>
                </wp:positionH>
                <wp:positionV relativeFrom="paragraph">
                  <wp:posOffset>112395</wp:posOffset>
                </wp:positionV>
                <wp:extent cx="353060" cy="282575"/>
                <wp:effectExtent l="9525" t="10160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" h="785">
                              <a:moveTo>
                                <a:pt x="12107" y="16178"/>
                              </a:moveTo>
                              <a:cubicBezTo>
                                <a:pt x="12119" y="16199"/>
                                <a:pt x="12112" y="16192"/>
                                <a:pt x="12111" y="16216"/>
                              </a:cubicBezTo>
                              <a:cubicBezTo>
                                <a:pt x="12109" y="16240"/>
                                <a:pt x="12109" y="16264"/>
                                <a:pt x="12105" y="16288"/>
                              </a:cubicBezTo>
                              <a:cubicBezTo>
                                <a:pt x="12102" y="16308"/>
                                <a:pt x="12098" y="16327"/>
                                <a:pt x="12094" y="16347"/>
                              </a:cubicBezTo>
                              <a:cubicBezTo>
                                <a:pt x="12089" y="16371"/>
                                <a:pt x="12085" y="16396"/>
                                <a:pt x="12079" y="16420"/>
                              </a:cubicBezTo>
                              <a:cubicBezTo>
                                <a:pt x="12073" y="16446"/>
                                <a:pt x="12068" y="16472"/>
                                <a:pt x="12062" y="16498"/>
                              </a:cubicBezTo>
                              <a:cubicBezTo>
                                <a:pt x="12056" y="16526"/>
                                <a:pt x="12053" y="16555"/>
                                <a:pt x="12050" y="16583"/>
                              </a:cubicBezTo>
                              <a:cubicBezTo>
                                <a:pt x="12048" y="16605"/>
                                <a:pt x="12044" y="16627"/>
                                <a:pt x="12041" y="16649"/>
                              </a:cubicBezTo>
                              <a:cubicBezTo>
                                <a:pt x="12035" y="16689"/>
                                <a:pt x="12024" y="16727"/>
                                <a:pt x="12015" y="16767"/>
                              </a:cubicBezTo>
                              <a:cubicBezTo>
                                <a:pt x="12010" y="16788"/>
                                <a:pt x="12005" y="16810"/>
                                <a:pt x="12001" y="16831"/>
                              </a:cubicBezTo>
                              <a:cubicBezTo>
                                <a:pt x="11997" y="16849"/>
                                <a:pt x="11996" y="16868"/>
                                <a:pt x="11991" y="16885"/>
                              </a:cubicBezTo>
                              <a:cubicBezTo>
                                <a:pt x="11988" y="16896"/>
                                <a:pt x="11983" y="16906"/>
                                <a:pt x="11979" y="16916"/>
                              </a:cubicBezTo>
                              <a:cubicBezTo>
                                <a:pt x="11982" y="16895"/>
                                <a:pt x="11984" y="16880"/>
                                <a:pt x="11991" y="16863"/>
                              </a:cubicBezTo>
                              <a:cubicBezTo>
                                <a:pt x="12000" y="16849"/>
                                <a:pt x="12003" y="16844"/>
                                <a:pt x="12001" y="16832"/>
                              </a:cubicBezTo>
                            </a:path>
                            <a:path w="981" h="785">
                              <a:moveTo>
                                <a:pt x="11495" y="16877"/>
                              </a:moveTo>
                              <a:cubicBezTo>
                                <a:pt x="11511" y="16878"/>
                                <a:pt x="11526" y="16874"/>
                                <a:pt x="11542" y="16874"/>
                              </a:cubicBezTo>
                              <a:cubicBezTo>
                                <a:pt x="11561" y="16874"/>
                                <a:pt x="11578" y="16878"/>
                                <a:pt x="11597" y="16881"/>
                              </a:cubicBezTo>
                              <a:cubicBezTo>
                                <a:pt x="11617" y="16884"/>
                                <a:pt x="11636" y="16886"/>
                                <a:pt x="11656" y="16887"/>
                              </a:cubicBezTo>
                              <a:cubicBezTo>
                                <a:pt x="11679" y="16888"/>
                                <a:pt x="11702" y="16888"/>
                                <a:pt x="11724" y="16892"/>
                              </a:cubicBezTo>
                              <a:cubicBezTo>
                                <a:pt x="11745" y="16896"/>
                                <a:pt x="11766" y="16904"/>
                                <a:pt x="11787" y="16909"/>
                              </a:cubicBezTo>
                              <a:cubicBezTo>
                                <a:pt x="11826" y="16918"/>
                                <a:pt x="11864" y="16918"/>
                                <a:pt x="11904" y="16921"/>
                              </a:cubicBezTo>
                              <a:cubicBezTo>
                                <a:pt x="11930" y="16923"/>
                                <a:pt x="11955" y="16925"/>
                                <a:pt x="11980" y="16930"/>
                              </a:cubicBezTo>
                              <a:cubicBezTo>
                                <a:pt x="12037" y="16941"/>
                                <a:pt x="12091" y="16943"/>
                                <a:pt x="12149" y="16947"/>
                              </a:cubicBezTo>
                              <a:cubicBezTo>
                                <a:pt x="12190" y="16950"/>
                                <a:pt x="12231" y="16956"/>
                                <a:pt x="12271" y="16960"/>
                              </a:cubicBezTo>
                              <a:cubicBezTo>
                                <a:pt x="12300" y="16963"/>
                                <a:pt x="12329" y="16963"/>
                                <a:pt x="12358" y="16961"/>
                              </a:cubicBezTo>
                              <a:cubicBezTo>
                                <a:pt x="12394" y="16958"/>
                                <a:pt x="12429" y="16956"/>
                                <a:pt x="12465" y="16959"/>
                              </a:cubicBezTo>
                              <a:cubicBezTo>
                                <a:pt x="12468" y="16942"/>
                                <a:pt x="12469" y="16949"/>
                                <a:pt x="12475" y="16936"/>
                              </a:cubicBezTo>
                            </a:path>
                            <a:path w="981" h="785">
                              <a:moveTo>
                                <a:pt x="12370" y="16651"/>
                              </a:moveTo>
                              <a:cubicBezTo>
                                <a:pt x="12348" y="16652"/>
                                <a:pt x="12331" y="16656"/>
                                <a:pt x="12311" y="16667"/>
                              </a:cubicBezTo>
                              <a:cubicBezTo>
                                <a:pt x="12296" y="16675"/>
                                <a:pt x="12280" y="16686"/>
                                <a:pt x="12269" y="16699"/>
                              </a:cubicBezTo>
                              <a:cubicBezTo>
                                <a:pt x="12258" y="16712"/>
                                <a:pt x="12247" y="16728"/>
                                <a:pt x="12238" y="16743"/>
                              </a:cubicBezTo>
                              <a:cubicBezTo>
                                <a:pt x="12230" y="16756"/>
                                <a:pt x="12226" y="16772"/>
                                <a:pt x="12230" y="16787"/>
                              </a:cubicBezTo>
                              <a:cubicBezTo>
                                <a:pt x="12234" y="16805"/>
                                <a:pt x="12252" y="16813"/>
                                <a:pt x="12269" y="16814"/>
                              </a:cubicBezTo>
                              <a:cubicBezTo>
                                <a:pt x="12285" y="16815"/>
                                <a:pt x="12306" y="16808"/>
                                <a:pt x="12320" y="16800"/>
                              </a:cubicBezTo>
                              <a:cubicBezTo>
                                <a:pt x="12337" y="16791"/>
                                <a:pt x="12350" y="16774"/>
                                <a:pt x="12354" y="16756"/>
                              </a:cubicBezTo>
                              <a:cubicBezTo>
                                <a:pt x="12357" y="16744"/>
                                <a:pt x="12353" y="16725"/>
                                <a:pt x="12341" y="16718"/>
                              </a:cubicBezTo>
                              <a:cubicBezTo>
                                <a:pt x="12322" y="16706"/>
                                <a:pt x="12295" y="16714"/>
                                <a:pt x="12279" y="16728"/>
                              </a:cubicBezTo>
                              <a:cubicBezTo>
                                <a:pt x="12266" y="16739"/>
                                <a:pt x="12266" y="16747"/>
                                <a:pt x="12264" y="16763"/>
                              </a:cubicBezTo>
                              <a:cubicBezTo>
                                <a:pt x="12271" y="16777"/>
                                <a:pt x="12281" y="16792"/>
                                <a:pt x="12300" y="16790"/>
                              </a:cubicBezTo>
                              <a:cubicBezTo>
                                <a:pt x="12317" y="16789"/>
                                <a:pt x="12331" y="16775"/>
                                <a:pt x="12336" y="16760"/>
                              </a:cubicBezTo>
                              <a:cubicBezTo>
                                <a:pt x="12339" y="16748"/>
                                <a:pt x="12338" y="16728"/>
                                <a:pt x="12329" y="16719"/>
                              </a:cubicBezTo>
                              <a:cubicBezTo>
                                <a:pt x="12316" y="16706"/>
                                <a:pt x="12298" y="16697"/>
                                <a:pt x="12280" y="16705"/>
                              </a:cubicBezTo>
                              <a:cubicBezTo>
                                <a:pt x="12267" y="16710"/>
                                <a:pt x="12250" y="16724"/>
                                <a:pt x="12243" y="16737"/>
                              </a:cubicBezTo>
                              <a:cubicBezTo>
                                <a:pt x="12235" y="16752"/>
                                <a:pt x="12237" y="16776"/>
                                <a:pt x="12250" y="16788"/>
                              </a:cubicBezTo>
                              <a:cubicBezTo>
                                <a:pt x="12264" y="16800"/>
                                <a:pt x="12279" y="16800"/>
                                <a:pt x="12296" y="16797"/>
                              </a:cubicBezTo>
                              <a:cubicBezTo>
                                <a:pt x="12314" y="16794"/>
                                <a:pt x="12330" y="16784"/>
                                <a:pt x="12338" y="16767"/>
                              </a:cubicBezTo>
                              <a:cubicBezTo>
                                <a:pt x="12343" y="16756"/>
                                <a:pt x="12341" y="16741"/>
                                <a:pt x="12336" y="16731"/>
                              </a:cubicBezTo>
                              <a:cubicBezTo>
                                <a:pt x="12327" y="16713"/>
                                <a:pt x="12316" y="16703"/>
                                <a:pt x="12295" y="16707"/>
                              </a:cubicBezTo>
                              <a:cubicBezTo>
                                <a:pt x="12277" y="16711"/>
                                <a:pt x="12258" y="16728"/>
                                <a:pt x="12255" y="16747"/>
                              </a:cubicBezTo>
                              <a:cubicBezTo>
                                <a:pt x="12256" y="16750"/>
                                <a:pt x="12256" y="16754"/>
                                <a:pt x="12257" y="16757"/>
                              </a:cubicBezTo>
                              <a:cubicBezTo>
                                <a:pt x="12270" y="16769"/>
                                <a:pt x="12284" y="16774"/>
                                <a:pt x="12303" y="16767"/>
                              </a:cubicBezTo>
                              <a:cubicBezTo>
                                <a:pt x="12318" y="16762"/>
                                <a:pt x="12333" y="16750"/>
                                <a:pt x="12346" y="16740"/>
                              </a:cubicBezTo>
                              <a:cubicBezTo>
                                <a:pt x="12363" y="16728"/>
                                <a:pt x="12374" y="16712"/>
                                <a:pt x="12382" y="16693"/>
                              </a:cubicBezTo>
                              <a:cubicBezTo>
                                <a:pt x="12367" y="16702"/>
                                <a:pt x="12353" y="16712"/>
                                <a:pt x="12340" y="16723"/>
                              </a:cubicBezTo>
                              <a:cubicBezTo>
                                <a:pt x="12321" y="16738"/>
                                <a:pt x="12305" y="16754"/>
                                <a:pt x="12287" y="16770"/>
                              </a:cubicBezTo>
                              <a:cubicBezTo>
                                <a:pt x="12278" y="16778"/>
                                <a:pt x="12258" y="16813"/>
                                <a:pt x="12287" y="16805"/>
                              </a:cubicBezTo>
                              <a:cubicBezTo>
                                <a:pt x="12300" y="16797"/>
                                <a:pt x="12305" y="16794"/>
                                <a:pt x="12316" y="1679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95,16178" coordsize="981,785" path="m12107,16178c12119,16199,12112,16192,12111,16216c12109,16240,12109,16264,12105,16288c12102,16308,12098,16327,12094,16347c12089,16371,12085,16396,12079,16420c12073,16446,12068,16472,12062,16498c12056,16526,12053,16555,12050,16583c12048,16605,12044,16627,12041,16649c12035,16689,12024,16727,12015,16767c12010,16788,12005,16810,12001,16831c11997,16849,11996,16868,11991,16885c11988,16896,11983,16906,11979,16916c11982,16895,11984,16880,11991,16863c12000,16849,12003,16844,12001,16832em11495,16877c11511,16878,11526,16874,11542,16874c11561,16874,11578,16878,11597,16881c11617,16884,11636,16886,11656,16887c11679,16888,11702,16888,11724,16892c11745,16896,11766,16904,11787,16909c11826,16918,11864,16918,11904,16921c11930,16923,11955,16925,11980,16930c12037,16941,12091,16943,12149,16947c12190,16950,12231,16956,12271,16960c12300,16963,12329,16963,12358,16961c12394,16958,12429,16956,12465,16959c12468,16942,12469,16949,12475,16936em12370,16651c12348,16652,12331,16656,12311,16667c12296,16675,12280,16686,12269,16699c12258,16712,12247,16728,12238,16743c12230,16756,12226,16772,12230,16787c12234,16805,12252,16813,12269,16814c12285,16815,12306,16808,12320,16800c12337,16791,12350,16774,12354,16756c12357,16744,12353,16725,12341,16718c12322,16706,12295,16714,12279,16728c12266,16739,12266,16747,12264,16763c12271,16777,12281,16792,12300,16790c12317,16789,12331,16775,12336,16760c12339,16748,12338,16728,12329,16719c12316,16706,12298,16697,12280,16705c12267,16710,12250,16724,12243,16737c12235,16752,12237,16776,12250,16788c12264,16800,12279,16800,12296,16797c12314,16794,12330,16784,12338,16767c12343,16756,12341,16741,12336,16731c12327,16713,12316,16703,12295,16707c12277,16711,12258,16728,12255,16747c12256,16750,12256,16754,12257,16757c12270,16769,12284,16774,12303,16767c12318,16762,12333,16750,12346,16740c12363,16728,12374,16712,12382,16693c12367,16702,12353,16712,12340,16723c12321,16738,12305,16754,12287,16770c12278,16778,12258,16813,12287,16805c12300,16797,12305,16794,12316,16792e" stroked="t" o:allowincell="f" style="position:absolute;margin-left:235.85pt;margin-top:8.85pt;width:27.75pt;height:22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Decimal – Decimal point is aligned at tab st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6780</wp:posOffset>
                </wp:positionH>
                <wp:positionV relativeFrom="paragraph">
                  <wp:posOffset>17145</wp:posOffset>
                </wp:positionV>
                <wp:extent cx="14605" cy="23495"/>
                <wp:effectExtent l="10160" t="10160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6">
                              <a:moveTo>
                                <a:pt x="19845" y="17439"/>
                              </a:moveTo>
                              <a:cubicBezTo>
                                <a:pt x="19831" y="17437"/>
                                <a:pt x="19819" y="17435"/>
                                <a:pt x="19805" y="17430"/>
                              </a:cubicBezTo>
                              <a:cubicBezTo>
                                <a:pt x="19808" y="17412"/>
                                <a:pt x="19808" y="17405"/>
                                <a:pt x="19819" y="17388"/>
                              </a:cubicBezTo>
                              <a:cubicBezTo>
                                <a:pt x="19822" y="17383"/>
                                <a:pt x="19825" y="17379"/>
                                <a:pt x="19828" y="1737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05,17374" coordsize="41,66" path="m19845,17439c19831,17437,19819,17435,19805,17430c19808,17412,19808,17405,19819,17388c19822,17383,19825,17379,19828,17374e" stroked="t" o:allowincell="f" style="position:absolute;margin-left:471.4pt;margin-top:1.35pt;width:1.1pt;height:1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b/>
        </w:rPr>
        <w:t>You may set tabs on the ruler or Format, Tab (op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41300</wp:posOffset>
                </wp:positionH>
                <wp:positionV relativeFrom="paragraph">
                  <wp:posOffset>11430</wp:posOffset>
                </wp:positionV>
                <wp:extent cx="6549390" cy="732790"/>
                <wp:effectExtent l="10160" t="9525" r="1016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9480" cy="7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93" h="2035">
                              <a:moveTo>
                                <a:pt x="20696" y="18332"/>
                              </a:moveTo>
                              <a:cubicBezTo>
                                <a:pt x="20680" y="18364"/>
                                <a:pt x="20684" y="18374"/>
                                <a:pt x="20646" y="18379"/>
                              </a:cubicBezTo>
                              <a:cubicBezTo>
                                <a:pt x="20619" y="18383"/>
                                <a:pt x="20596" y="18374"/>
                                <a:pt x="20571" y="18367"/>
                              </a:cubicBezTo>
                            </a:path>
                            <a:path w="18193" h="2035">
                              <a:moveTo>
                                <a:pt x="3381" y="18894"/>
                              </a:moveTo>
                              <a:cubicBezTo>
                                <a:pt x="3609" y="18874"/>
                                <a:pt x="3845" y="18849"/>
                                <a:pt x="4078" y="18838"/>
                              </a:cubicBezTo>
                              <a:cubicBezTo>
                                <a:pt x="5277" y="18780"/>
                                <a:pt x="6471" y="18810"/>
                                <a:pt x="7667" y="18902"/>
                              </a:cubicBezTo>
                              <a:cubicBezTo>
                                <a:pt x="9044" y="19008"/>
                                <a:pt x="10438" y="18999"/>
                                <a:pt x="11819" y="19046"/>
                              </a:cubicBezTo>
                              <a:cubicBezTo>
                                <a:pt x="13396" y="19099"/>
                                <a:pt x="14965" y="19118"/>
                                <a:pt x="16541" y="19023"/>
                              </a:cubicBezTo>
                              <a:cubicBezTo>
                                <a:pt x="17214" y="18983"/>
                                <a:pt x="17867" y="18989"/>
                                <a:pt x="18540" y="19007"/>
                              </a:cubicBezTo>
                              <a:cubicBezTo>
                                <a:pt x="18915" y="19017"/>
                                <a:pt x="19281" y="19005"/>
                                <a:pt x="19654" y="18969"/>
                              </a:cubicBezTo>
                            </a:path>
                            <a:path w="18193" h="2035">
                              <a:moveTo>
                                <a:pt x="4275" y="18647"/>
                              </a:moveTo>
                              <a:cubicBezTo>
                                <a:pt x="4295" y="18625"/>
                                <a:pt x="4274" y="18668"/>
                                <a:pt x="4272" y="18680"/>
                              </a:cubicBezTo>
                              <a:cubicBezTo>
                                <a:pt x="4265" y="18717"/>
                                <a:pt x="4261" y="18756"/>
                                <a:pt x="4258" y="18793"/>
                              </a:cubicBezTo>
                              <a:cubicBezTo>
                                <a:pt x="4254" y="18839"/>
                                <a:pt x="4251" y="18885"/>
                                <a:pt x="4250" y="18931"/>
                              </a:cubicBezTo>
                              <a:cubicBezTo>
                                <a:pt x="4250" y="18956"/>
                                <a:pt x="4243" y="18999"/>
                                <a:pt x="4258" y="19021"/>
                              </a:cubicBezTo>
                              <a:cubicBezTo>
                                <a:pt x="4274" y="19044"/>
                                <a:pt x="4310" y="19014"/>
                                <a:pt x="4326" y="19006"/>
                              </a:cubicBezTo>
                            </a:path>
                            <a:path w="18193" h="2035">
                              <a:moveTo>
                                <a:pt x="5571" y="18525"/>
                              </a:moveTo>
                              <a:cubicBezTo>
                                <a:pt x="5571" y="18522"/>
                                <a:pt x="5572" y="18518"/>
                                <a:pt x="5572" y="18515"/>
                              </a:cubicBezTo>
                              <a:cubicBezTo>
                                <a:pt x="5550" y="18518"/>
                                <a:pt x="5552" y="18535"/>
                                <a:pt x="5550" y="18558"/>
                              </a:cubicBezTo>
                              <a:cubicBezTo>
                                <a:pt x="5546" y="18597"/>
                                <a:pt x="5545" y="18638"/>
                                <a:pt x="5544" y="18677"/>
                              </a:cubicBezTo>
                              <a:cubicBezTo>
                                <a:pt x="5543" y="18724"/>
                                <a:pt x="5540" y="18772"/>
                                <a:pt x="5536" y="18819"/>
                              </a:cubicBezTo>
                              <a:cubicBezTo>
                                <a:pt x="5533" y="18853"/>
                                <a:pt x="5531" y="18884"/>
                                <a:pt x="5532" y="18918"/>
                              </a:cubicBezTo>
                            </a:path>
                            <a:path w="18193" h="2035">
                              <a:moveTo>
                                <a:pt x="5574" y="19249"/>
                              </a:moveTo>
                              <a:cubicBezTo>
                                <a:pt x="5593" y="19254"/>
                                <a:pt x="5587" y="19270"/>
                                <a:pt x="5585" y="19294"/>
                              </a:cubicBezTo>
                              <a:cubicBezTo>
                                <a:pt x="5583" y="19329"/>
                                <a:pt x="5578" y="19363"/>
                                <a:pt x="5577" y="19398"/>
                              </a:cubicBezTo>
                              <a:cubicBezTo>
                                <a:pt x="5575" y="19450"/>
                                <a:pt x="5574" y="19501"/>
                                <a:pt x="5572" y="19553"/>
                              </a:cubicBezTo>
                              <a:cubicBezTo>
                                <a:pt x="5572" y="19561"/>
                                <a:pt x="5558" y="19647"/>
                                <a:pt x="5570" y="19652"/>
                              </a:cubicBezTo>
                              <a:cubicBezTo>
                                <a:pt x="5574" y="19650"/>
                                <a:pt x="5577" y="19647"/>
                                <a:pt x="5581" y="19645"/>
                              </a:cubicBezTo>
                            </a:path>
                            <a:path w="18193" h="2035">
                              <a:moveTo>
                                <a:pt x="6610" y="18759"/>
                              </a:moveTo>
                              <a:cubicBezTo>
                                <a:pt x="6625" y="18779"/>
                                <a:pt x="6617" y="18797"/>
                                <a:pt x="6613" y="18823"/>
                              </a:cubicBezTo>
                              <a:cubicBezTo>
                                <a:pt x="6606" y="18867"/>
                                <a:pt x="6602" y="18911"/>
                                <a:pt x="6601" y="18956"/>
                              </a:cubicBezTo>
                              <a:cubicBezTo>
                                <a:pt x="6600" y="18979"/>
                                <a:pt x="6601" y="19012"/>
                                <a:pt x="6614" y="19032"/>
                              </a:cubicBezTo>
                              <a:cubicBezTo>
                                <a:pt x="6618" y="19036"/>
                                <a:pt x="6621" y="19041"/>
                                <a:pt x="6625" y="19045"/>
                              </a:cubicBezTo>
                            </a:path>
                            <a:path w="18193" h="2035">
                              <a:moveTo>
                                <a:pt x="7887" y="18681"/>
                              </a:moveTo>
                              <a:cubicBezTo>
                                <a:pt x="7892" y="18701"/>
                                <a:pt x="7888" y="18706"/>
                                <a:pt x="7887" y="18725"/>
                              </a:cubicBezTo>
                              <a:cubicBezTo>
                                <a:pt x="7885" y="18752"/>
                                <a:pt x="7886" y="18780"/>
                                <a:pt x="7884" y="18807"/>
                              </a:cubicBezTo>
                              <a:cubicBezTo>
                                <a:pt x="7881" y="18851"/>
                                <a:pt x="7873" y="18894"/>
                                <a:pt x="7867" y="18937"/>
                              </a:cubicBezTo>
                              <a:cubicBezTo>
                                <a:pt x="7860" y="18984"/>
                                <a:pt x="7852" y="19030"/>
                                <a:pt x="7847" y="19077"/>
                              </a:cubicBezTo>
                              <a:cubicBezTo>
                                <a:pt x="7845" y="19098"/>
                                <a:pt x="7846" y="19111"/>
                                <a:pt x="7852" y="19130"/>
                              </a:cubicBezTo>
                            </a:path>
                            <a:path w="18193" h="2035">
                              <a:moveTo>
                                <a:pt x="7680" y="19361"/>
                              </a:moveTo>
                              <a:cubicBezTo>
                                <a:pt x="7708" y="19361"/>
                                <a:pt x="7736" y="19360"/>
                                <a:pt x="7764" y="19357"/>
                              </a:cubicBezTo>
                              <a:cubicBezTo>
                                <a:pt x="7799" y="19353"/>
                                <a:pt x="7832" y="19352"/>
                                <a:pt x="7868" y="19355"/>
                              </a:cubicBezTo>
                              <a:cubicBezTo>
                                <a:pt x="7896" y="19357"/>
                                <a:pt x="7924" y="19360"/>
                                <a:pt x="7950" y="19373"/>
                              </a:cubicBezTo>
                              <a:cubicBezTo>
                                <a:pt x="7969" y="19382"/>
                                <a:pt x="7979" y="19400"/>
                                <a:pt x="7976" y="19421"/>
                              </a:cubicBezTo>
                              <a:cubicBezTo>
                                <a:pt x="7972" y="19453"/>
                                <a:pt x="7949" y="19484"/>
                                <a:pt x="7929" y="19508"/>
                              </a:cubicBezTo>
                              <a:cubicBezTo>
                                <a:pt x="7904" y="19537"/>
                                <a:pt x="7876" y="19563"/>
                                <a:pt x="7847" y="19587"/>
                              </a:cubicBezTo>
                              <a:cubicBezTo>
                                <a:pt x="7834" y="19598"/>
                                <a:pt x="7823" y="19608"/>
                                <a:pt x="7811" y="19620"/>
                              </a:cubicBezTo>
                              <a:cubicBezTo>
                                <a:pt x="7836" y="19618"/>
                                <a:pt x="7855" y="19615"/>
                                <a:pt x="7880" y="19604"/>
                              </a:cubicBezTo>
                              <a:cubicBezTo>
                                <a:pt x="7937" y="19580"/>
                                <a:pt x="7994" y="19557"/>
                                <a:pt x="8051" y="19533"/>
                              </a:cubicBezTo>
                              <a:cubicBezTo>
                                <a:pt x="8102" y="19511"/>
                                <a:pt x="8153" y="19492"/>
                                <a:pt x="8205" y="19475"/>
                              </a:cubicBezTo>
                              <a:cubicBezTo>
                                <a:pt x="8238" y="19465"/>
                                <a:pt x="8249" y="19461"/>
                                <a:pt x="8271" y="19456"/>
                              </a:cubicBezTo>
                            </a:path>
                            <a:path w="18193" h="2035">
                              <a:moveTo>
                                <a:pt x="9483" y="18775"/>
                              </a:moveTo>
                              <a:cubicBezTo>
                                <a:pt x="9488" y="18792"/>
                                <a:pt x="9492" y="18810"/>
                                <a:pt x="9492" y="18828"/>
                              </a:cubicBezTo>
                              <a:cubicBezTo>
                                <a:pt x="9492" y="18863"/>
                                <a:pt x="9489" y="18898"/>
                                <a:pt x="9483" y="18932"/>
                              </a:cubicBezTo>
                              <a:cubicBezTo>
                                <a:pt x="9475" y="18980"/>
                                <a:pt x="9459" y="19026"/>
                                <a:pt x="9449" y="19073"/>
                              </a:cubicBezTo>
                              <a:cubicBezTo>
                                <a:pt x="9441" y="19111"/>
                                <a:pt x="9430" y="19149"/>
                                <a:pt x="9424" y="19188"/>
                              </a:cubicBezTo>
                              <a:cubicBezTo>
                                <a:pt x="9423" y="19193"/>
                                <a:pt x="9423" y="19197"/>
                                <a:pt x="9422" y="19202"/>
                              </a:cubicBezTo>
                            </a:path>
                            <a:path w="18193" h="2035">
                              <a:moveTo>
                                <a:pt x="10949" y="18799"/>
                              </a:moveTo>
                              <a:cubicBezTo>
                                <a:pt x="10953" y="18823"/>
                                <a:pt x="10955" y="18845"/>
                                <a:pt x="10957" y="18870"/>
                              </a:cubicBezTo>
                              <a:cubicBezTo>
                                <a:pt x="10960" y="18906"/>
                                <a:pt x="10962" y="18944"/>
                                <a:pt x="10960" y="18980"/>
                              </a:cubicBezTo>
                              <a:cubicBezTo>
                                <a:pt x="10958" y="19021"/>
                                <a:pt x="10963" y="19058"/>
                                <a:pt x="10967" y="19098"/>
                              </a:cubicBezTo>
                              <a:cubicBezTo>
                                <a:pt x="10968" y="19123"/>
                                <a:pt x="10968" y="19131"/>
                                <a:pt x="10975" y="19147"/>
                              </a:cubicBezTo>
                            </a:path>
                            <a:path w="18193" h="2035">
                              <a:moveTo>
                                <a:pt x="11017" y="19404"/>
                              </a:moveTo>
                              <a:cubicBezTo>
                                <a:pt x="11032" y="19388"/>
                                <a:pt x="11046" y="19377"/>
                                <a:pt x="11069" y="19374"/>
                              </a:cubicBezTo>
                              <a:cubicBezTo>
                                <a:pt x="11092" y="19371"/>
                                <a:pt x="11118" y="19375"/>
                                <a:pt x="11140" y="19383"/>
                              </a:cubicBezTo>
                              <a:cubicBezTo>
                                <a:pt x="11172" y="19394"/>
                                <a:pt x="11201" y="19410"/>
                                <a:pt x="11228" y="19430"/>
                              </a:cubicBezTo>
                              <a:cubicBezTo>
                                <a:pt x="11248" y="19445"/>
                                <a:pt x="11270" y="19463"/>
                                <a:pt x="11263" y="19491"/>
                              </a:cubicBezTo>
                              <a:cubicBezTo>
                                <a:pt x="11256" y="19521"/>
                                <a:pt x="11226" y="19543"/>
                                <a:pt x="11203" y="19560"/>
                              </a:cubicBezTo>
                              <a:cubicBezTo>
                                <a:pt x="11185" y="19574"/>
                                <a:pt x="11167" y="19585"/>
                                <a:pt x="11151" y="19601"/>
                              </a:cubicBezTo>
                              <a:cubicBezTo>
                                <a:pt x="11166" y="19613"/>
                                <a:pt x="11174" y="19620"/>
                                <a:pt x="11198" y="19625"/>
                              </a:cubicBezTo>
                              <a:cubicBezTo>
                                <a:pt x="11227" y="19632"/>
                                <a:pt x="11257" y="19636"/>
                                <a:pt x="11286" y="19643"/>
                              </a:cubicBezTo>
                              <a:cubicBezTo>
                                <a:pt x="11330" y="19653"/>
                                <a:pt x="11374" y="19663"/>
                                <a:pt x="11415" y="19683"/>
                              </a:cubicBezTo>
                              <a:cubicBezTo>
                                <a:pt x="11427" y="19689"/>
                                <a:pt x="11430" y="19692"/>
                                <a:pt x="11427" y="19704"/>
                              </a:cubicBezTo>
                              <a:cubicBezTo>
                                <a:pt x="11403" y="19716"/>
                                <a:pt x="11381" y="19727"/>
                                <a:pt x="11354" y="19732"/>
                              </a:cubicBezTo>
                              <a:cubicBezTo>
                                <a:pt x="11309" y="19741"/>
                                <a:pt x="11265" y="19742"/>
                                <a:pt x="11220" y="19740"/>
                              </a:cubicBezTo>
                              <a:cubicBezTo>
                                <a:pt x="11195" y="19739"/>
                                <a:pt x="11153" y="19732"/>
                                <a:pt x="11156" y="19697"/>
                              </a:cubicBezTo>
                              <a:cubicBezTo>
                                <a:pt x="11158" y="19690"/>
                                <a:pt x="11161" y="19684"/>
                                <a:pt x="11163" y="19677"/>
                              </a:cubicBezTo>
                            </a:path>
                            <a:path w="18193" h="2035">
                              <a:moveTo>
                                <a:pt x="12894" y="18867"/>
                              </a:moveTo>
                              <a:cubicBezTo>
                                <a:pt x="12894" y="18885"/>
                                <a:pt x="12886" y="18890"/>
                                <a:pt x="12879" y="18906"/>
                              </a:cubicBezTo>
                              <a:cubicBezTo>
                                <a:pt x="12869" y="18928"/>
                                <a:pt x="12859" y="18952"/>
                                <a:pt x="12851" y="18975"/>
                              </a:cubicBezTo>
                              <a:cubicBezTo>
                                <a:pt x="12838" y="19014"/>
                                <a:pt x="12827" y="19052"/>
                                <a:pt x="12817" y="19092"/>
                              </a:cubicBezTo>
                              <a:cubicBezTo>
                                <a:pt x="12807" y="19134"/>
                                <a:pt x="12798" y="19176"/>
                                <a:pt x="12789" y="19218"/>
                              </a:cubicBezTo>
                              <a:cubicBezTo>
                                <a:pt x="12785" y="19235"/>
                                <a:pt x="12784" y="19247"/>
                                <a:pt x="12784" y="19264"/>
                              </a:cubicBezTo>
                            </a:path>
                            <a:path w="18193" h="2035">
                              <a:moveTo>
                                <a:pt x="14269" y="18749"/>
                              </a:moveTo>
                              <a:cubicBezTo>
                                <a:pt x="14282" y="18774"/>
                                <a:pt x="14279" y="18787"/>
                                <a:pt x="14277" y="18815"/>
                              </a:cubicBezTo>
                              <a:cubicBezTo>
                                <a:pt x="14274" y="18857"/>
                                <a:pt x="14265" y="18896"/>
                                <a:pt x="14255" y="18937"/>
                              </a:cubicBezTo>
                              <a:cubicBezTo>
                                <a:pt x="14241" y="18997"/>
                                <a:pt x="14217" y="19056"/>
                                <a:pt x="14207" y="19117"/>
                              </a:cubicBezTo>
                              <a:cubicBezTo>
                                <a:pt x="14201" y="19154"/>
                                <a:pt x="14201" y="19192"/>
                                <a:pt x="14204" y="19229"/>
                              </a:cubicBezTo>
                            </a:path>
                            <a:path w="18193" h="2035">
                              <a:moveTo>
                                <a:pt x="14140" y="19451"/>
                              </a:moveTo>
                              <a:cubicBezTo>
                                <a:pt x="14127" y="19469"/>
                                <a:pt x="14118" y="19486"/>
                                <a:pt x="14107" y="19505"/>
                              </a:cubicBezTo>
                              <a:cubicBezTo>
                                <a:pt x="14097" y="19522"/>
                                <a:pt x="14096" y="19534"/>
                                <a:pt x="14099" y="19554"/>
                              </a:cubicBezTo>
                              <a:cubicBezTo>
                                <a:pt x="14102" y="19573"/>
                                <a:pt x="14114" y="19587"/>
                                <a:pt x="14126" y="19601"/>
                              </a:cubicBezTo>
                              <a:cubicBezTo>
                                <a:pt x="14144" y="19621"/>
                                <a:pt x="14173" y="19633"/>
                                <a:pt x="14200" y="19631"/>
                              </a:cubicBezTo>
                              <a:cubicBezTo>
                                <a:pt x="14233" y="19629"/>
                                <a:pt x="14268" y="19622"/>
                                <a:pt x="14299" y="19609"/>
                              </a:cubicBezTo>
                              <a:cubicBezTo>
                                <a:pt x="14323" y="19596"/>
                                <a:pt x="14331" y="19592"/>
                                <a:pt x="14348" y="19585"/>
                              </a:cubicBezTo>
                            </a:path>
                            <a:path w="18193" h="2035">
                              <a:moveTo>
                                <a:pt x="14482" y="19377"/>
                              </a:moveTo>
                              <a:cubicBezTo>
                                <a:pt x="14481" y="19409"/>
                                <a:pt x="14476" y="19440"/>
                                <a:pt x="14470" y="19471"/>
                              </a:cubicBezTo>
                              <a:cubicBezTo>
                                <a:pt x="14462" y="19514"/>
                                <a:pt x="14447" y="19553"/>
                                <a:pt x="14433" y="19594"/>
                              </a:cubicBezTo>
                              <a:cubicBezTo>
                                <a:pt x="14418" y="19637"/>
                                <a:pt x="14408" y="19680"/>
                                <a:pt x="14396" y="19724"/>
                              </a:cubicBezTo>
                              <a:cubicBezTo>
                                <a:pt x="14392" y="19738"/>
                                <a:pt x="14383" y="19780"/>
                                <a:pt x="14411" y="19777"/>
                              </a:cubicBezTo>
                              <a:cubicBezTo>
                                <a:pt x="14417" y="19775"/>
                                <a:pt x="14423" y="19773"/>
                                <a:pt x="14429" y="19771"/>
                              </a:cubicBezTo>
                            </a:path>
                            <a:path w="18193" h="2035">
                              <a:moveTo>
                                <a:pt x="15894" y="18784"/>
                              </a:moveTo>
                              <a:cubicBezTo>
                                <a:pt x="15908" y="18782"/>
                                <a:pt x="15922" y="18778"/>
                                <a:pt x="15926" y="18796"/>
                              </a:cubicBezTo>
                              <a:cubicBezTo>
                                <a:pt x="15930" y="18815"/>
                                <a:pt x="15923" y="18838"/>
                                <a:pt x="15920" y="18856"/>
                              </a:cubicBezTo>
                              <a:cubicBezTo>
                                <a:pt x="15914" y="18895"/>
                                <a:pt x="15907" y="18934"/>
                                <a:pt x="15896" y="18971"/>
                              </a:cubicBezTo>
                              <a:cubicBezTo>
                                <a:pt x="15882" y="19019"/>
                                <a:pt x="15866" y="19067"/>
                                <a:pt x="15854" y="19115"/>
                              </a:cubicBezTo>
                              <a:cubicBezTo>
                                <a:pt x="15852" y="19125"/>
                                <a:pt x="15851" y="19135"/>
                                <a:pt x="15849" y="19145"/>
                              </a:cubicBezTo>
                            </a:path>
                            <a:path w="18193" h="2035">
                              <a:moveTo>
                                <a:pt x="17479" y="18722"/>
                              </a:moveTo>
                              <a:cubicBezTo>
                                <a:pt x="17490" y="18737"/>
                                <a:pt x="17494" y="18751"/>
                                <a:pt x="17491" y="18770"/>
                              </a:cubicBezTo>
                              <a:cubicBezTo>
                                <a:pt x="17487" y="18796"/>
                                <a:pt x="17484" y="18823"/>
                                <a:pt x="17479" y="18849"/>
                              </a:cubicBezTo>
                              <a:cubicBezTo>
                                <a:pt x="17470" y="18894"/>
                                <a:pt x="17460" y="18939"/>
                                <a:pt x="17449" y="18983"/>
                              </a:cubicBezTo>
                              <a:cubicBezTo>
                                <a:pt x="17438" y="19027"/>
                                <a:pt x="17431" y="19071"/>
                                <a:pt x="17423" y="19116"/>
                              </a:cubicBezTo>
                              <a:cubicBezTo>
                                <a:pt x="17419" y="19136"/>
                                <a:pt x="17420" y="19152"/>
                                <a:pt x="17420" y="19172"/>
                              </a:cubicBezTo>
                            </a:path>
                            <a:path w="18193" h="2035">
                              <a:moveTo>
                                <a:pt x="17496" y="19424"/>
                              </a:moveTo>
                              <a:cubicBezTo>
                                <a:pt x="17483" y="19441"/>
                                <a:pt x="17470" y="19455"/>
                                <a:pt x="17456" y="19469"/>
                              </a:cubicBezTo>
                              <a:cubicBezTo>
                                <a:pt x="17444" y="19481"/>
                                <a:pt x="17430" y="19492"/>
                                <a:pt x="17420" y="19506"/>
                              </a:cubicBezTo>
                              <a:cubicBezTo>
                                <a:pt x="17403" y="19530"/>
                                <a:pt x="17423" y="19538"/>
                                <a:pt x="17443" y="19550"/>
                              </a:cubicBezTo>
                              <a:cubicBezTo>
                                <a:pt x="17473" y="19568"/>
                                <a:pt x="17505" y="19581"/>
                                <a:pt x="17534" y="19601"/>
                              </a:cubicBezTo>
                              <a:cubicBezTo>
                                <a:pt x="17557" y="19617"/>
                                <a:pt x="17583" y="19639"/>
                                <a:pt x="17599" y="19662"/>
                              </a:cubicBezTo>
                              <a:cubicBezTo>
                                <a:pt x="17615" y="19685"/>
                                <a:pt x="17620" y="19709"/>
                                <a:pt x="17617" y="19736"/>
                              </a:cubicBezTo>
                              <a:cubicBezTo>
                                <a:pt x="17615" y="19759"/>
                                <a:pt x="17601" y="19780"/>
                                <a:pt x="17581" y="19793"/>
                              </a:cubicBezTo>
                              <a:cubicBezTo>
                                <a:pt x="17557" y="19808"/>
                                <a:pt x="17515" y="19812"/>
                                <a:pt x="17489" y="19799"/>
                              </a:cubicBezTo>
                              <a:cubicBezTo>
                                <a:pt x="17464" y="19787"/>
                                <a:pt x="17449" y="19762"/>
                                <a:pt x="17445" y="19735"/>
                              </a:cubicBezTo>
                              <a:cubicBezTo>
                                <a:pt x="17445" y="19727"/>
                                <a:pt x="17444" y="19718"/>
                                <a:pt x="17444" y="19710"/>
                              </a:cubicBezTo>
                            </a:path>
                            <a:path w="18193" h="2035">
                              <a:moveTo>
                                <a:pt x="17550" y="19352"/>
                              </a:moveTo>
                              <a:cubicBezTo>
                                <a:pt x="17568" y="19349"/>
                                <a:pt x="17584" y="19342"/>
                                <a:pt x="17604" y="19338"/>
                              </a:cubicBezTo>
                              <a:cubicBezTo>
                                <a:pt x="17639" y="19331"/>
                                <a:pt x="17675" y="19326"/>
                                <a:pt x="17711" y="19326"/>
                              </a:cubicBezTo>
                              <a:cubicBezTo>
                                <a:pt x="17759" y="19326"/>
                                <a:pt x="17808" y="19328"/>
                                <a:pt x="17856" y="19331"/>
                              </a:cubicBezTo>
                              <a:cubicBezTo>
                                <a:pt x="17894" y="19333"/>
                                <a:pt x="17931" y="19336"/>
                                <a:pt x="17969" y="19339"/>
                              </a:cubicBezTo>
                              <a:cubicBezTo>
                                <a:pt x="17983" y="19340"/>
                                <a:pt x="17996" y="19343"/>
                                <a:pt x="18009" y="19346"/>
                              </a:cubicBezTo>
                              <a:cubicBezTo>
                                <a:pt x="17995" y="19345"/>
                                <a:pt x="17985" y="19344"/>
                                <a:pt x="17972" y="19341"/>
                              </a:cubicBezTo>
                            </a:path>
                            <a:path w="18193" h="2035">
                              <a:moveTo>
                                <a:pt x="5092" y="18532"/>
                              </a:moveTo>
                              <a:cubicBezTo>
                                <a:pt x="5088" y="18532"/>
                                <a:pt x="5085" y="18531"/>
                                <a:pt x="5081" y="18531"/>
                              </a:cubicBezTo>
                              <a:cubicBezTo>
                                <a:pt x="5100" y="18567"/>
                                <a:pt x="5099" y="18588"/>
                                <a:pt x="5098" y="18628"/>
                              </a:cubicBezTo>
                              <a:cubicBezTo>
                                <a:pt x="5097" y="18683"/>
                                <a:pt x="5100" y="18737"/>
                                <a:pt x="5104" y="18792"/>
                              </a:cubicBezTo>
                              <a:cubicBezTo>
                                <a:pt x="5108" y="18848"/>
                                <a:pt x="5106" y="18908"/>
                                <a:pt x="5101" y="18964"/>
                              </a:cubicBezTo>
                              <a:cubicBezTo>
                                <a:pt x="5100" y="18978"/>
                                <a:pt x="5099" y="18993"/>
                                <a:pt x="5096" y="19007"/>
                              </a:cubicBezTo>
                              <a:cubicBezTo>
                                <a:pt x="5093" y="19019"/>
                                <a:pt x="5088" y="19028"/>
                                <a:pt x="5083" y="19039"/>
                              </a:cubicBezTo>
                              <a:cubicBezTo>
                                <a:pt x="5107" y="19031"/>
                                <a:pt x="5112" y="19033"/>
                                <a:pt x="5137" y="19039"/>
                              </a:cubicBezTo>
                              <a:cubicBezTo>
                                <a:pt x="5151" y="19042"/>
                                <a:pt x="5165" y="19045"/>
                                <a:pt x="5179" y="19047"/>
                              </a:cubicBezTo>
                              <a:cubicBezTo>
                                <a:pt x="5195" y="19049"/>
                                <a:pt x="5211" y="19051"/>
                                <a:pt x="5227" y="19054"/>
                              </a:cubicBezTo>
                              <a:cubicBezTo>
                                <a:pt x="5245" y="19057"/>
                                <a:pt x="5263" y="19061"/>
                                <a:pt x="5281" y="19065"/>
                              </a:cubicBezTo>
                              <a:cubicBezTo>
                                <a:pt x="5300" y="19069"/>
                                <a:pt x="5319" y="19072"/>
                                <a:pt x="5338" y="19074"/>
                              </a:cubicBezTo>
                              <a:cubicBezTo>
                                <a:pt x="5353" y="19075"/>
                                <a:pt x="5367" y="19072"/>
                                <a:pt x="5382" y="19072"/>
                              </a:cubicBezTo>
                              <a:cubicBezTo>
                                <a:pt x="5400" y="19072"/>
                                <a:pt x="5409" y="19076"/>
                                <a:pt x="5421" y="19081"/>
                              </a:cubicBezTo>
                              <a:cubicBezTo>
                                <a:pt x="5409" y="19079"/>
                                <a:pt x="5404" y="19076"/>
                                <a:pt x="5400" y="19065"/>
                              </a:cubicBezTo>
                            </a:path>
                            <a:path w="18193" h="2035">
                              <a:moveTo>
                                <a:pt x="7479" y="18699"/>
                              </a:moveTo>
                              <a:cubicBezTo>
                                <a:pt x="7496" y="18691"/>
                                <a:pt x="7510" y="18683"/>
                                <a:pt x="7522" y="18703"/>
                              </a:cubicBezTo>
                              <a:cubicBezTo>
                                <a:pt x="7533" y="18721"/>
                                <a:pt x="7524" y="18751"/>
                                <a:pt x="7520" y="18769"/>
                              </a:cubicBezTo>
                              <a:cubicBezTo>
                                <a:pt x="7516" y="18791"/>
                                <a:pt x="7509" y="18812"/>
                                <a:pt x="7503" y="18833"/>
                              </a:cubicBezTo>
                              <a:cubicBezTo>
                                <a:pt x="7494" y="18866"/>
                                <a:pt x="7484" y="18898"/>
                                <a:pt x="7475" y="18931"/>
                              </a:cubicBezTo>
                              <a:cubicBezTo>
                                <a:pt x="7465" y="18967"/>
                                <a:pt x="7454" y="19003"/>
                                <a:pt x="7446" y="19039"/>
                              </a:cubicBezTo>
                              <a:cubicBezTo>
                                <a:pt x="7440" y="19065"/>
                                <a:pt x="7434" y="19090"/>
                                <a:pt x="7426" y="19116"/>
                              </a:cubicBezTo>
                              <a:cubicBezTo>
                                <a:pt x="7420" y="19134"/>
                                <a:pt x="7424" y="19150"/>
                                <a:pt x="7416" y="19140"/>
                              </a:cubicBezTo>
                              <a:cubicBezTo>
                                <a:pt x="7413" y="19138"/>
                                <a:pt x="7411" y="19135"/>
                                <a:pt x="7408" y="19133"/>
                              </a:cubicBezTo>
                            </a:path>
                            <a:path w="18193" h="2035">
                              <a:moveTo>
                                <a:pt x="7011" y="19181"/>
                              </a:moveTo>
                              <a:cubicBezTo>
                                <a:pt x="7020" y="19193"/>
                                <a:pt x="7021" y="19188"/>
                                <a:pt x="7036" y="19190"/>
                              </a:cubicBezTo>
                              <a:cubicBezTo>
                                <a:pt x="7056" y="19193"/>
                                <a:pt x="7075" y="19196"/>
                                <a:pt x="7095" y="19199"/>
                              </a:cubicBezTo>
                              <a:cubicBezTo>
                                <a:pt x="7111" y="19202"/>
                                <a:pt x="7130" y="19204"/>
                                <a:pt x="7147" y="19201"/>
                              </a:cubicBezTo>
                              <a:cubicBezTo>
                                <a:pt x="7169" y="19197"/>
                                <a:pt x="7191" y="19195"/>
                                <a:pt x="7213" y="19193"/>
                              </a:cubicBezTo>
                              <a:cubicBezTo>
                                <a:pt x="7237" y="19191"/>
                                <a:pt x="7260" y="19190"/>
                                <a:pt x="7284" y="19190"/>
                              </a:cubicBezTo>
                              <a:cubicBezTo>
                                <a:pt x="7315" y="19190"/>
                                <a:pt x="7346" y="19184"/>
                                <a:pt x="7377" y="19182"/>
                              </a:cubicBezTo>
                              <a:cubicBezTo>
                                <a:pt x="7401" y="19180"/>
                                <a:pt x="7425" y="19175"/>
                                <a:pt x="7449" y="19175"/>
                              </a:cubicBezTo>
                              <a:cubicBezTo>
                                <a:pt x="7471" y="19175"/>
                                <a:pt x="7492" y="19179"/>
                                <a:pt x="7514" y="19184"/>
                              </a:cubicBezTo>
                              <a:cubicBezTo>
                                <a:pt x="7538" y="19189"/>
                                <a:pt x="7622" y="19210"/>
                                <a:pt x="7622" y="19242"/>
                              </a:cubicBezTo>
                              <a:cubicBezTo>
                                <a:pt x="7622" y="19267"/>
                                <a:pt x="7601" y="19266"/>
                                <a:pt x="7585" y="19269"/>
                              </a:cubicBezTo>
                              <a:cubicBezTo>
                                <a:pt x="7591" y="19257"/>
                                <a:pt x="7586" y="19250"/>
                                <a:pt x="7616" y="19251"/>
                              </a:cubicBezTo>
                              <a:cubicBezTo>
                                <a:pt x="7628" y="19251"/>
                                <a:pt x="7641" y="19252"/>
                                <a:pt x="7652" y="19256"/>
                              </a:cubicBezTo>
                              <a:cubicBezTo>
                                <a:pt x="7676" y="19265"/>
                                <a:pt x="7674" y="19264"/>
                                <a:pt x="7699" y="19255"/>
                              </a:cubicBezTo>
                            </a:path>
                            <a:path w="18193" h="2035">
                              <a:moveTo>
                                <a:pt x="10940" y="18527"/>
                              </a:moveTo>
                              <a:cubicBezTo>
                                <a:pt x="10959" y="18531"/>
                                <a:pt x="10963" y="18531"/>
                                <a:pt x="10975" y="18546"/>
                              </a:cubicBezTo>
                              <a:cubicBezTo>
                                <a:pt x="10985" y="18558"/>
                                <a:pt x="10984" y="18583"/>
                                <a:pt x="10984" y="18598"/>
                              </a:cubicBezTo>
                              <a:cubicBezTo>
                                <a:pt x="10984" y="18627"/>
                                <a:pt x="10979" y="18655"/>
                                <a:pt x="10976" y="18684"/>
                              </a:cubicBezTo>
                              <a:cubicBezTo>
                                <a:pt x="10971" y="18724"/>
                                <a:pt x="10970" y="18761"/>
                                <a:pt x="10973" y="18801"/>
                              </a:cubicBezTo>
                              <a:cubicBezTo>
                                <a:pt x="10977" y="18842"/>
                                <a:pt x="10989" y="18880"/>
                                <a:pt x="11002" y="18919"/>
                              </a:cubicBezTo>
                              <a:cubicBezTo>
                                <a:pt x="11015" y="18958"/>
                                <a:pt x="11030" y="18995"/>
                                <a:pt x="11039" y="19035"/>
                              </a:cubicBezTo>
                              <a:cubicBezTo>
                                <a:pt x="11047" y="19070"/>
                                <a:pt x="11053" y="19105"/>
                                <a:pt x="11055" y="19141"/>
                              </a:cubicBezTo>
                              <a:cubicBezTo>
                                <a:pt x="11056" y="19163"/>
                                <a:pt x="11055" y="19185"/>
                                <a:pt x="11055" y="19207"/>
                              </a:cubicBezTo>
                              <a:cubicBezTo>
                                <a:pt x="11049" y="19192"/>
                                <a:pt x="11045" y="19178"/>
                                <a:pt x="11040" y="19163"/>
                              </a:cubicBezTo>
                            </a:path>
                            <a:path w="18193" h="2035">
                              <a:moveTo>
                                <a:pt x="10524" y="19103"/>
                              </a:moveTo>
                              <a:cubicBezTo>
                                <a:pt x="10548" y="19097"/>
                                <a:pt x="10566" y="19096"/>
                                <a:pt x="10592" y="19096"/>
                              </a:cubicBezTo>
                              <a:cubicBezTo>
                                <a:pt x="10629" y="19096"/>
                                <a:pt x="10666" y="19101"/>
                                <a:pt x="10703" y="19101"/>
                              </a:cubicBezTo>
                              <a:cubicBezTo>
                                <a:pt x="10760" y="19101"/>
                                <a:pt x="10816" y="19103"/>
                                <a:pt x="10873" y="19106"/>
                              </a:cubicBezTo>
                              <a:cubicBezTo>
                                <a:pt x="10942" y="19110"/>
                                <a:pt x="11010" y="19118"/>
                                <a:pt x="11079" y="19126"/>
                              </a:cubicBezTo>
                              <a:cubicBezTo>
                                <a:pt x="11146" y="19134"/>
                                <a:pt x="11214" y="19141"/>
                                <a:pt x="11281" y="19147"/>
                              </a:cubicBezTo>
                              <a:cubicBezTo>
                                <a:pt x="11339" y="19152"/>
                                <a:pt x="11396" y="19152"/>
                                <a:pt x="11454" y="19156"/>
                              </a:cubicBezTo>
                              <a:cubicBezTo>
                                <a:pt x="11474" y="19157"/>
                                <a:pt x="11498" y="19171"/>
                                <a:pt x="11475" y="19158"/>
                              </a:cubicBezTo>
                              <a:cubicBezTo>
                                <a:pt x="11460" y="19150"/>
                                <a:pt x="11456" y="19148"/>
                                <a:pt x="11448" y="19142"/>
                              </a:cubicBezTo>
                            </a:path>
                            <a:path w="18193" h="2035">
                              <a:moveTo>
                                <a:pt x="11331" y="18871"/>
                              </a:moveTo>
                              <a:cubicBezTo>
                                <a:pt x="11328" y="18885"/>
                                <a:pt x="11327" y="18900"/>
                                <a:pt x="11327" y="18914"/>
                              </a:cubicBezTo>
                              <a:cubicBezTo>
                                <a:pt x="11327" y="18926"/>
                                <a:pt x="11326" y="18936"/>
                                <a:pt x="11326" y="18948"/>
                              </a:cubicBezTo>
                              <a:cubicBezTo>
                                <a:pt x="11343" y="18956"/>
                                <a:pt x="11356" y="18953"/>
                                <a:pt x="11369" y="18935"/>
                              </a:cubicBezTo>
                              <a:cubicBezTo>
                                <a:pt x="11377" y="18923"/>
                                <a:pt x="11382" y="18902"/>
                                <a:pt x="11375" y="18889"/>
                              </a:cubicBezTo>
                              <a:cubicBezTo>
                                <a:pt x="11367" y="18877"/>
                                <a:pt x="11365" y="18873"/>
                                <a:pt x="11355" y="18870"/>
                              </a:cubicBezTo>
                              <a:cubicBezTo>
                                <a:pt x="11336" y="18873"/>
                                <a:pt x="11327" y="18878"/>
                                <a:pt x="11314" y="18893"/>
                              </a:cubicBezTo>
                              <a:cubicBezTo>
                                <a:pt x="11304" y="18904"/>
                                <a:pt x="11297" y="18919"/>
                                <a:pt x="11293" y="18933"/>
                              </a:cubicBezTo>
                              <a:cubicBezTo>
                                <a:pt x="11287" y="18955"/>
                                <a:pt x="11306" y="18965"/>
                                <a:pt x="11325" y="18968"/>
                              </a:cubicBezTo>
                              <a:cubicBezTo>
                                <a:pt x="11342" y="18971"/>
                                <a:pt x="11360" y="18965"/>
                                <a:pt x="11376" y="18960"/>
                              </a:cubicBezTo>
                              <a:cubicBezTo>
                                <a:pt x="11394" y="18954"/>
                                <a:pt x="11410" y="18944"/>
                                <a:pt x="11415" y="18924"/>
                              </a:cubicBezTo>
                              <a:cubicBezTo>
                                <a:pt x="11418" y="18914"/>
                                <a:pt x="11413" y="18893"/>
                                <a:pt x="11407" y="18884"/>
                              </a:cubicBezTo>
                              <a:cubicBezTo>
                                <a:pt x="11393" y="18863"/>
                                <a:pt x="11371" y="18857"/>
                                <a:pt x="11352" y="18875"/>
                              </a:cubicBezTo>
                              <a:cubicBezTo>
                                <a:pt x="11340" y="18886"/>
                                <a:pt x="11334" y="18901"/>
                                <a:pt x="11338" y="18916"/>
                              </a:cubicBezTo>
                              <a:cubicBezTo>
                                <a:pt x="11342" y="18932"/>
                                <a:pt x="11361" y="18947"/>
                                <a:pt x="11375" y="18955"/>
                              </a:cubicBezTo>
                              <a:cubicBezTo>
                                <a:pt x="11390" y="18964"/>
                                <a:pt x="11407" y="18971"/>
                                <a:pt x="11424" y="18974"/>
                              </a:cubicBezTo>
                              <a:cubicBezTo>
                                <a:pt x="11442" y="18977"/>
                                <a:pt x="11444" y="18973"/>
                                <a:pt x="11459" y="18964"/>
                              </a:cubicBezTo>
                              <a:cubicBezTo>
                                <a:pt x="11461" y="18940"/>
                                <a:pt x="11457" y="18933"/>
                                <a:pt x="11446" y="18912"/>
                              </a:cubicBezTo>
                              <a:cubicBezTo>
                                <a:pt x="11433" y="18889"/>
                                <a:pt x="11415" y="18858"/>
                                <a:pt x="11388" y="18850"/>
                              </a:cubicBezTo>
                              <a:cubicBezTo>
                                <a:pt x="11377" y="18848"/>
                                <a:pt x="11373" y="18847"/>
                                <a:pt x="11366" y="18849"/>
                              </a:cubicBezTo>
                              <a:cubicBezTo>
                                <a:pt x="11353" y="18867"/>
                                <a:pt x="11343" y="18882"/>
                                <a:pt x="11345" y="18905"/>
                              </a:cubicBezTo>
                              <a:cubicBezTo>
                                <a:pt x="11346" y="18923"/>
                                <a:pt x="11353" y="18943"/>
                                <a:pt x="11370" y="18951"/>
                              </a:cubicBezTo>
                              <a:cubicBezTo>
                                <a:pt x="11403" y="18967"/>
                                <a:pt x="11422" y="18955"/>
                                <a:pt x="11453" y="18941"/>
                              </a:cubicBezTo>
                            </a:path>
                            <a:path w="18193" h="2035">
                              <a:moveTo>
                                <a:pt x="15219" y="18700"/>
                              </a:moveTo>
                              <a:cubicBezTo>
                                <a:pt x="15219" y="18696"/>
                                <a:pt x="15218" y="18693"/>
                                <a:pt x="15218" y="18689"/>
                              </a:cubicBezTo>
                              <a:cubicBezTo>
                                <a:pt x="15224" y="18708"/>
                                <a:pt x="15228" y="18725"/>
                                <a:pt x="15230" y="18746"/>
                              </a:cubicBezTo>
                              <a:cubicBezTo>
                                <a:pt x="15232" y="18765"/>
                                <a:pt x="15234" y="18783"/>
                                <a:pt x="15235" y="18802"/>
                              </a:cubicBezTo>
                              <a:cubicBezTo>
                                <a:pt x="15237" y="18867"/>
                                <a:pt x="15236" y="18932"/>
                                <a:pt x="15238" y="18997"/>
                              </a:cubicBezTo>
                              <a:cubicBezTo>
                                <a:pt x="15239" y="19027"/>
                                <a:pt x="15240" y="19056"/>
                                <a:pt x="15240" y="19086"/>
                              </a:cubicBezTo>
                              <a:cubicBezTo>
                                <a:pt x="15240" y="19121"/>
                                <a:pt x="15239" y="19158"/>
                                <a:pt x="15244" y="19193"/>
                              </a:cubicBezTo>
                              <a:cubicBezTo>
                                <a:pt x="15247" y="19213"/>
                                <a:pt x="15252" y="19232"/>
                                <a:pt x="15258" y="19251"/>
                              </a:cubicBezTo>
                              <a:cubicBezTo>
                                <a:pt x="15263" y="19266"/>
                                <a:pt x="15267" y="19281"/>
                                <a:pt x="15273" y="19295"/>
                              </a:cubicBezTo>
                              <a:cubicBezTo>
                                <a:pt x="15277" y="19305"/>
                                <a:pt x="15280" y="19314"/>
                                <a:pt x="15284" y="19323"/>
                              </a:cubicBezTo>
                              <a:cubicBezTo>
                                <a:pt x="15272" y="19321"/>
                                <a:pt x="15260" y="19320"/>
                                <a:pt x="15248" y="19317"/>
                              </a:cubicBezTo>
                              <a:cubicBezTo>
                                <a:pt x="15184" y="19304"/>
                                <a:pt x="15125" y="19314"/>
                                <a:pt x="15061" y="19324"/>
                              </a:cubicBezTo>
                              <a:cubicBezTo>
                                <a:pt x="15017" y="19331"/>
                                <a:pt x="14973" y="19342"/>
                                <a:pt x="14930" y="19352"/>
                              </a:cubicBezTo>
                              <a:cubicBezTo>
                                <a:pt x="14912" y="19356"/>
                                <a:pt x="14895" y="19360"/>
                                <a:pt x="14878" y="19365"/>
                              </a:cubicBezTo>
                              <a:cubicBezTo>
                                <a:pt x="14875" y="19366"/>
                                <a:pt x="14871" y="19367"/>
                                <a:pt x="14868" y="19368"/>
                              </a:cubicBezTo>
                              <a:cubicBezTo>
                                <a:pt x="14878" y="19356"/>
                                <a:pt x="14887" y="19343"/>
                                <a:pt x="14899" y="19326"/>
                              </a:cubicBezTo>
                            </a:path>
                            <a:path w="18193" h="2035">
                              <a:moveTo>
                                <a:pt x="3516" y="18945"/>
                              </a:moveTo>
                              <a:cubicBezTo>
                                <a:pt x="3517" y="18924"/>
                                <a:pt x="3533" y="18926"/>
                                <a:pt x="3500" y="18913"/>
                              </a:cubicBezTo>
                              <a:cubicBezTo>
                                <a:pt x="3476" y="18904"/>
                                <a:pt x="3448" y="18914"/>
                                <a:pt x="3424" y="18916"/>
                              </a:cubicBezTo>
                              <a:cubicBezTo>
                                <a:pt x="3408" y="18918"/>
                                <a:pt x="3391" y="18917"/>
                                <a:pt x="3375" y="18920"/>
                              </a:cubicBezTo>
                              <a:cubicBezTo>
                                <a:pt x="3353" y="18924"/>
                                <a:pt x="3331" y="18927"/>
                                <a:pt x="3308" y="18930"/>
                              </a:cubicBezTo>
                              <a:cubicBezTo>
                                <a:pt x="3288" y="18933"/>
                                <a:pt x="3268" y="18936"/>
                                <a:pt x="3247" y="18938"/>
                              </a:cubicBezTo>
                              <a:cubicBezTo>
                                <a:pt x="3221" y="18941"/>
                                <a:pt x="3194" y="18943"/>
                                <a:pt x="3168" y="18945"/>
                              </a:cubicBezTo>
                              <a:cubicBezTo>
                                <a:pt x="3138" y="18948"/>
                                <a:pt x="3109" y="18949"/>
                                <a:pt x="3079" y="18949"/>
                              </a:cubicBezTo>
                              <a:cubicBezTo>
                                <a:pt x="3028" y="18949"/>
                                <a:pt x="2978" y="18943"/>
                                <a:pt x="2927" y="18939"/>
                              </a:cubicBezTo>
                              <a:cubicBezTo>
                                <a:pt x="2898" y="18937"/>
                                <a:pt x="2868" y="18935"/>
                                <a:pt x="2839" y="18934"/>
                              </a:cubicBezTo>
                              <a:cubicBezTo>
                                <a:pt x="2811" y="18933"/>
                                <a:pt x="2783" y="18933"/>
                                <a:pt x="2755" y="18932"/>
                              </a:cubicBezTo>
                              <a:cubicBezTo>
                                <a:pt x="2722" y="18931"/>
                                <a:pt x="2689" y="18924"/>
                                <a:pt x="2656" y="18925"/>
                              </a:cubicBezTo>
                              <a:cubicBezTo>
                                <a:pt x="2623" y="18926"/>
                                <a:pt x="2555" y="18928"/>
                                <a:pt x="2530" y="18953"/>
                              </a:cubicBezTo>
                              <a:cubicBezTo>
                                <a:pt x="2516" y="18967"/>
                                <a:pt x="2522" y="18972"/>
                                <a:pt x="2516" y="18988"/>
                              </a:cubicBezTo>
                            </a:path>
                            <a:path w="18193" h="2035">
                              <a:moveTo>
                                <a:pt x="2524" y="20155"/>
                              </a:moveTo>
                              <a:cubicBezTo>
                                <a:pt x="2512" y="20156"/>
                                <a:pt x="2508" y="20157"/>
                                <a:pt x="2504" y="20165"/>
                              </a:cubicBezTo>
                              <a:cubicBezTo>
                                <a:pt x="2518" y="20177"/>
                                <a:pt x="2534" y="20192"/>
                                <a:pt x="2540" y="20210"/>
                              </a:cubicBezTo>
                              <a:cubicBezTo>
                                <a:pt x="2544" y="20222"/>
                                <a:pt x="2549" y="20240"/>
                                <a:pt x="2549" y="20253"/>
                              </a:cubicBezTo>
                              <a:cubicBezTo>
                                <a:pt x="2549" y="20263"/>
                                <a:pt x="2549" y="20267"/>
                                <a:pt x="2547" y="20274"/>
                              </a:cubicBezTo>
                              <a:cubicBezTo>
                                <a:pt x="2536" y="20261"/>
                                <a:pt x="2536" y="20252"/>
                                <a:pt x="2538" y="20234"/>
                              </a:cubicBezTo>
                              <a:cubicBezTo>
                                <a:pt x="2540" y="20212"/>
                                <a:pt x="2545" y="20191"/>
                                <a:pt x="2551" y="20169"/>
                              </a:cubicBezTo>
                              <a:cubicBezTo>
                                <a:pt x="2558" y="20145"/>
                                <a:pt x="2566" y="20121"/>
                                <a:pt x="2583" y="20102"/>
                              </a:cubicBezTo>
                              <a:cubicBezTo>
                                <a:pt x="2596" y="20088"/>
                                <a:pt x="2615" y="20076"/>
                                <a:pt x="2634" y="20085"/>
                              </a:cubicBezTo>
                              <a:cubicBezTo>
                                <a:pt x="2649" y="20093"/>
                                <a:pt x="2659" y="20107"/>
                                <a:pt x="2668" y="20121"/>
                              </a:cubicBezTo>
                              <a:cubicBezTo>
                                <a:pt x="2689" y="20153"/>
                                <a:pt x="2692" y="20184"/>
                                <a:pt x="2695" y="20221"/>
                              </a:cubicBezTo>
                              <a:cubicBezTo>
                                <a:pt x="2697" y="20232"/>
                                <a:pt x="2698" y="20236"/>
                                <a:pt x="2698" y="20243"/>
                              </a:cubicBezTo>
                              <a:cubicBezTo>
                                <a:pt x="2715" y="20224"/>
                                <a:pt x="2727" y="20202"/>
                                <a:pt x="2743" y="20183"/>
                              </a:cubicBezTo>
                              <a:cubicBezTo>
                                <a:pt x="2765" y="20157"/>
                                <a:pt x="2787" y="20133"/>
                                <a:pt x="2814" y="20112"/>
                              </a:cubicBezTo>
                              <a:cubicBezTo>
                                <a:pt x="2828" y="20101"/>
                                <a:pt x="2830" y="20100"/>
                                <a:pt x="2846" y="20100"/>
                              </a:cubicBezTo>
                              <a:cubicBezTo>
                                <a:pt x="2845" y="20139"/>
                                <a:pt x="2834" y="20178"/>
                                <a:pt x="2829" y="20217"/>
                              </a:cubicBezTo>
                              <a:cubicBezTo>
                                <a:pt x="2825" y="20245"/>
                                <a:pt x="2824" y="20274"/>
                                <a:pt x="2828" y="20302"/>
                              </a:cubicBezTo>
                              <a:cubicBezTo>
                                <a:pt x="2831" y="20315"/>
                                <a:pt x="2832" y="20320"/>
                                <a:pt x="2835" y="20328"/>
                              </a:cubicBezTo>
                            </a:path>
                            <a:path w="18193" h="2035">
                              <a:moveTo>
                                <a:pt x="2939" y="20255"/>
                              </a:moveTo>
                              <a:cubicBezTo>
                                <a:pt x="2951" y="20248"/>
                                <a:pt x="2955" y="20248"/>
                                <a:pt x="2956" y="20239"/>
                              </a:cubicBezTo>
                              <a:cubicBezTo>
                                <a:pt x="2956" y="20253"/>
                                <a:pt x="2958" y="20267"/>
                                <a:pt x="2961" y="20281"/>
                              </a:cubicBezTo>
                              <a:cubicBezTo>
                                <a:pt x="2964" y="20296"/>
                                <a:pt x="2966" y="20310"/>
                                <a:pt x="2972" y="20324"/>
                              </a:cubicBezTo>
                              <a:cubicBezTo>
                                <a:pt x="2979" y="20342"/>
                                <a:pt x="2993" y="20352"/>
                                <a:pt x="3011" y="20359"/>
                              </a:cubicBezTo>
                              <a:cubicBezTo>
                                <a:pt x="3022" y="20362"/>
                                <a:pt x="3026" y="20363"/>
                                <a:pt x="3033" y="20366"/>
                              </a:cubicBezTo>
                              <a:cubicBezTo>
                                <a:pt x="3023" y="20349"/>
                                <a:pt x="3012" y="20332"/>
                                <a:pt x="3001" y="20316"/>
                              </a:cubicBezTo>
                              <a:cubicBezTo>
                                <a:pt x="2994" y="20308"/>
                                <a:pt x="2992" y="20306"/>
                                <a:pt x="2988" y="203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4,18332" coordsize="18193,2035" path="m20696,18332c20680,18364,20684,18374,20646,18379c20619,18383,20596,18374,20571,18367em3381,18894c3609,18874,3845,18849,4078,18838c5277,18780,6471,18810,7667,18902c9044,19008,10438,18999,11819,19046c13396,19099,14965,19118,16541,19023c17214,18983,17867,18989,18540,19007c18915,19017,19281,19005,19654,18969em4275,18647c4295,18625,4274,18668,4272,18680c4265,18717,4261,18756,4258,18793c4254,18839,4251,18885,4250,18931c4250,18956,4243,18999,4258,19021c4274,19044,4310,19014,4326,19006em5571,18525c5571,18522,5572,18518,5572,18515c5550,18518,5552,18535,5550,18558c5546,18597,5545,18638,5544,18677c5543,18724,5540,18772,5536,18819c5533,18853,5531,18884,5532,18918em5574,19249c5593,19254,5587,19270,5585,19294c5583,19329,5578,19363,5577,19398c5575,19450,5574,19501,5572,19553c5572,19561,5558,19647,5570,19652c5574,19650,5577,19647,5581,19645em6610,18759c6625,18779,6617,18797,6613,18823c6606,18867,6602,18911,6601,18956c6600,18979,6601,19012,6614,19032c6618,19036,6621,19041,6625,19045em7887,18681c7892,18701,7888,18706,7887,18725c7885,18752,7886,18780,7884,18807c7881,18851,7873,18894,7867,18937c7860,18984,7852,19030,7847,19077c7845,19098,7846,19111,7852,19130em7680,19361c7708,19361,7736,19360,7764,19357c7799,19353,7832,19352,7868,19355c7896,19357,7924,19360,7950,19373c7969,19382,7979,19400,7976,19421c7972,19453,7949,19484,7929,19508c7904,19537,7876,19563,7847,19587c7834,19598,7823,19608,7811,19620c7836,19618,7855,19615,7880,19604c7937,19580,7994,19557,8051,19533c8102,19511,8153,19492,8205,19475c8238,19465,8249,19461,8271,19456em9483,18775c9488,18792,9492,18810,9492,18828c9492,18863,9489,18898,9483,18932c9475,18980,9459,19026,9449,19073c9441,19111,9430,19149,9424,19188c9423,19193,9423,19197,9422,19202em10949,18799c10953,18823,10955,18845,10957,18870c10960,18906,10962,18944,10960,18980c10958,19021,10963,19058,10967,19098c10968,19123,10968,19131,10975,19147em11017,19404c11032,19388,11046,19377,11069,19374c11092,19371,11118,19375,11140,19383c11172,19394,11201,19410,11228,19430c11248,19445,11270,19463,11263,19491c11256,19521,11226,19543,11203,19560c11185,19574,11167,19585,11151,19601c11166,19613,11174,19620,11198,19625c11227,19632,11257,19636,11286,19643c11330,19653,11374,19663,11415,19683c11427,19689,11430,19692,11427,19704c11403,19716,11381,19727,11354,19732c11309,19741,11265,19742,11220,19740c11195,19739,11153,19732,11156,19697c11158,19690,11161,19684,11163,19677em12894,18867c12894,18885,12886,18890,12879,18906c12869,18928,12859,18952,12851,18975c12838,19014,12827,19052,12817,19092c12807,19134,12798,19176,12789,19218c12785,19235,12784,19247,12784,19264em14269,18749c14282,18774,14279,18787,14277,18815c14274,18857,14265,18896,14255,18937c14241,18997,14217,19056,14207,19117c14201,19154,14201,19192,14204,19229em14140,19451c14127,19469,14118,19486,14107,19505c14097,19522,14096,19534,14099,19554c14102,19573,14114,19587,14126,19601c14144,19621,14173,19633,14200,19631c14233,19629,14268,19622,14299,19609c14323,19596,14331,19592,14348,19585em14482,19377c14481,19409,14476,19440,14470,19471c14462,19514,14447,19553,14433,19594c14418,19637,14408,19680,14396,19724c14392,19738,14383,19780,14411,19777c14417,19775,14423,19773,14429,19771em15894,18784c15908,18782,15922,18778,15926,18796c15930,18815,15923,18838,15920,18856c15914,18895,15907,18934,15896,18971c15882,19019,15866,19067,15854,19115c15852,19125,15851,19135,15849,19145em17479,18722c17490,18737,17494,18751,17491,18770c17487,18796,17484,18823,17479,18849c17470,18894,17460,18939,17449,18983c17438,19027,17431,19071,17423,19116c17419,19136,17420,19152,17420,19172em17496,19424c17483,19441,17470,19455,17456,19469c17444,19481,17430,19492,17420,19506c17403,19530,17423,19538,17443,19550c17473,19568,17505,19581,17534,19601c17557,19617,17583,19639,17599,19662c17615,19685,17620,19709,17617,19736c17615,19759,17601,19780,17581,19793c17557,19808,17515,19812,17489,19799c17464,19787,17449,19762,17445,19735c17445,19727,17444,19718,17444,19710em17550,19352c17568,19349,17584,19342,17604,19338c17639,19331,17675,19326,17711,19326c17759,19326,17808,19328,17856,19331c17894,19333,17931,19336,17969,19339c17983,19340,17996,19343,18009,19346c17995,19345,17985,19344,17972,19341em5092,18532c5088,18532,5085,18531,5081,18531c5100,18567,5099,18588,5098,18628c5097,18683,5100,18737,5104,18792c5108,18848,5106,18908,5101,18964c5100,18978,5099,18993,5096,19007c5093,19019,5088,19028,5083,19039c5107,19031,5112,19033,5137,19039c5151,19042,5165,19045,5179,19047c5195,19049,5211,19051,5227,19054c5245,19057,5263,19061,5281,19065c5300,19069,5319,19072,5338,19074c5353,19075,5367,19072,5382,19072c5400,19072,5409,19076,5421,19081c5409,19079,5404,19076,5400,19065em7479,18699c7496,18691,7510,18683,7522,18703c7533,18721,7524,18751,7520,18769c7516,18791,7509,18812,7503,18833c7494,18866,7484,18898,7475,18931c7465,18967,7454,19003,7446,19039c7440,19065,7434,19090,7426,19116c7420,19134,7424,19150,7416,19140c7413,19138,7411,19135,7408,19133em7011,19181c7020,19193,7021,19188,7036,19190c7056,19193,7075,19196,7095,19199c7111,19202,7130,19204,7147,19201c7169,19197,7191,19195,7213,19193c7237,19191,7260,19190,7284,19190c7315,19190,7346,19184,7377,19182c7401,19180,7425,19175,7449,19175c7471,19175,7492,19179,7514,19184c7538,19189,7622,19210,7622,19242c7622,19267,7601,19266,7585,19269c7591,19257,7586,19250,7616,19251c7628,19251,7641,19252,7652,19256c7676,19265,7674,19264,7699,19255em10940,18527c10959,18531,10963,18531,10975,18546c10985,18558,10984,18583,10984,18598c10984,18627,10979,18655,10976,18684c10971,18724,10970,18761,10973,18801c10977,18842,10989,18880,11002,18919c11015,18958,11030,18995,11039,19035c11047,19070,11053,19105,11055,19141c11056,19163,11055,19185,11055,19207c11049,19192,11045,19178,11040,19163em10524,19103c10548,19097,10566,19096,10592,19096c10629,19096,10666,19101,10703,19101c10760,19101,10816,19103,10873,19106c10942,19110,11010,19118,11079,19126c11146,19134,11214,19141,11281,19147c11339,19152,11396,19152,11454,19156c11474,19157,11498,19171,11475,19158c11460,19150,11456,19148,11448,19142em11331,18871c11328,18885,11327,18900,11327,18914c11327,18926,11326,18936,11326,18948c11343,18956,11356,18953,11369,18935c11377,18923,11382,18902,11375,18889c11367,18877,11365,18873,11355,18870c11336,18873,11327,18878,11314,18893c11304,18904,11297,18919,11293,18933c11287,18955,11306,18965,11325,18968c11342,18971,11360,18965,11376,18960c11394,18954,11410,18944,11415,18924c11418,18914,11413,18893,11407,18884c11393,18863,11371,18857,11352,18875c11340,18886,11334,18901,11338,18916c11342,18932,11361,18947,11375,18955c11390,18964,11407,18971,11424,18974c11442,18977,11444,18973,11459,18964c11461,18940,11457,18933,11446,18912c11433,18889,11415,18858,11388,18850c11377,18848,11373,18847,11366,18849c11353,18867,11343,18882,11345,18905c11346,18923,11353,18943,11370,18951c11403,18967,11422,18955,11453,18941em15219,18700c15219,18696,15218,18693,15218,18689c15224,18708,15228,18725,15230,18746c15232,18765,15234,18783,15235,18802c15237,18867,15236,18932,15238,18997c15239,19027,15240,19056,15240,19086c15240,19121,15239,19158,15244,19193c15247,19213,15252,19232,15258,19251c15263,19266,15267,19281,15273,19295c15277,19305,15280,19314,15284,19323c15272,19321,15260,19320,15248,19317c15184,19304,15125,19314,15061,19324c15017,19331,14973,19342,14930,19352c14912,19356,14895,19360,14878,19365c14875,19366,14871,19367,14868,19368c14878,19356,14887,19343,14899,19326em3516,18945c3517,18924,3533,18926,3500,18913c3476,18904,3448,18914,3424,18916c3408,18918,3391,18917,3375,18920c3353,18924,3331,18927,3308,18930c3288,18933,3268,18936,3247,18938c3221,18941,3194,18943,3168,18945c3138,18948,3109,18949,3079,18949c3028,18949,2978,18943,2927,18939c2898,18937,2868,18935,2839,18934c2811,18933,2783,18933,2755,18932c2722,18931,2689,18924,2656,18925c2623,18926,2555,18928,2530,18953c2516,18967,2522,18972,2516,18988em2524,20155c2512,20156,2508,20157,2504,20165c2518,20177,2534,20192,2540,20210c2544,20222,2549,20240,2549,20253c2549,20263,2549,20267,2547,20274c2536,20261,2536,20252,2538,20234c2540,20212,2545,20191,2551,20169c2558,20145,2566,20121,2583,20102c2596,20088,2615,20076,2634,20085c2649,20093,2659,20107,2668,20121c2689,20153,2692,20184,2695,20221c2697,20232,2698,20236,2698,20243c2715,20224,2727,20202,2743,20183c2765,20157,2787,20133,2814,20112c2828,20101,2830,20100,2846,20100c2845,20139,2834,20178,2829,20217c2825,20245,2824,20274,2828,20302c2831,20315,2832,20320,2835,20328em2939,20255c2951,20248,2955,20248,2956,20239c2956,20253,2958,20267,2961,20281c2964,20296,2966,20310,2972,20324c2979,20342,2993,20352,3011,20359c3022,20362,3026,20363,3033,20366c3023,20349,3012,20332,3001,20316c2994,20308,2992,20306,2988,20300e" stroked="t" o:allowincell="f" style="position:absolute;margin-left:-19pt;margin-top:0.9pt;width:515.65pt;height:57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39065</wp:posOffset>
                </wp:positionV>
                <wp:extent cx="2009140" cy="676275"/>
                <wp:effectExtent l="8255" t="8255" r="1016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1" h="1878">
                              <a:moveTo>
                                <a:pt x="2578" y="20172"/>
                              </a:moveTo>
                              <a:cubicBezTo>
                                <a:pt x="2578" y="20194"/>
                                <a:pt x="2579" y="20213"/>
                                <a:pt x="2583" y="20236"/>
                              </a:cubicBezTo>
                              <a:cubicBezTo>
                                <a:pt x="2586" y="20255"/>
                                <a:pt x="2590" y="20274"/>
                                <a:pt x="2592" y="20292"/>
                              </a:cubicBezTo>
                              <a:cubicBezTo>
                                <a:pt x="2594" y="20308"/>
                                <a:pt x="2594" y="20325"/>
                                <a:pt x="2597" y="20341"/>
                              </a:cubicBezTo>
                              <a:cubicBezTo>
                                <a:pt x="2598" y="20344"/>
                                <a:pt x="2599" y="20348"/>
                                <a:pt x="2600" y="20351"/>
                              </a:cubicBezTo>
                              <a:cubicBezTo>
                                <a:pt x="2615" y="20331"/>
                                <a:pt x="2628" y="20310"/>
                                <a:pt x="2641" y="20288"/>
                              </a:cubicBezTo>
                              <a:cubicBezTo>
                                <a:pt x="2659" y="20259"/>
                                <a:pt x="2678" y="20235"/>
                                <a:pt x="2702" y="20212"/>
                              </a:cubicBezTo>
                              <a:cubicBezTo>
                                <a:pt x="2717" y="20198"/>
                                <a:pt x="2725" y="20191"/>
                                <a:pt x="2746" y="20189"/>
                              </a:cubicBezTo>
                              <a:cubicBezTo>
                                <a:pt x="2791" y="20184"/>
                                <a:pt x="2818" y="20227"/>
                                <a:pt x="2840" y="20258"/>
                              </a:cubicBezTo>
                              <a:cubicBezTo>
                                <a:pt x="2861" y="20286"/>
                                <a:pt x="2874" y="20325"/>
                                <a:pt x="2903" y="20347"/>
                              </a:cubicBezTo>
                              <a:cubicBezTo>
                                <a:pt x="2949" y="20381"/>
                                <a:pt x="3008" y="20374"/>
                                <a:pt x="3045" y="20327"/>
                              </a:cubicBezTo>
                              <a:cubicBezTo>
                                <a:pt x="3064" y="20303"/>
                                <a:pt x="3093" y="20255"/>
                                <a:pt x="3056" y="20234"/>
                              </a:cubicBezTo>
                              <a:cubicBezTo>
                                <a:pt x="3039" y="20224"/>
                                <a:pt x="3006" y="20240"/>
                                <a:pt x="2991" y="20248"/>
                              </a:cubicBezTo>
                              <a:cubicBezTo>
                                <a:pt x="2965" y="20262"/>
                                <a:pt x="2963" y="20276"/>
                                <a:pt x="2955" y="20297"/>
                              </a:cubicBezTo>
                              <a:cubicBezTo>
                                <a:pt x="2983" y="20299"/>
                                <a:pt x="3002" y="20299"/>
                                <a:pt x="3030" y="20292"/>
                              </a:cubicBezTo>
                              <a:cubicBezTo>
                                <a:pt x="3057" y="20285"/>
                                <a:pt x="3083" y="20276"/>
                                <a:pt x="3109" y="20265"/>
                              </a:cubicBezTo>
                              <a:cubicBezTo>
                                <a:pt x="3118" y="20258"/>
                                <a:pt x="3122" y="20256"/>
                                <a:pt x="3130" y="20255"/>
                              </a:cubicBezTo>
                              <a:cubicBezTo>
                                <a:pt x="3128" y="20270"/>
                                <a:pt x="3122" y="20288"/>
                                <a:pt x="3122" y="20304"/>
                              </a:cubicBezTo>
                              <a:cubicBezTo>
                                <a:pt x="3121" y="20315"/>
                                <a:pt x="3121" y="20319"/>
                                <a:pt x="3124" y="20326"/>
                              </a:cubicBezTo>
                              <a:cubicBezTo>
                                <a:pt x="3147" y="20321"/>
                                <a:pt x="3160" y="20314"/>
                                <a:pt x="3182" y="20302"/>
                              </a:cubicBezTo>
                              <a:cubicBezTo>
                                <a:pt x="3199" y="20293"/>
                                <a:pt x="3216" y="20281"/>
                                <a:pt x="3235" y="20276"/>
                              </a:cubicBezTo>
                              <a:cubicBezTo>
                                <a:pt x="3250" y="20272"/>
                                <a:pt x="3260" y="20266"/>
                                <a:pt x="3273" y="20279"/>
                              </a:cubicBezTo>
                              <a:cubicBezTo>
                                <a:pt x="3276" y="20288"/>
                                <a:pt x="3277" y="20291"/>
                                <a:pt x="3276" y="20297"/>
                              </a:cubicBezTo>
                              <a:cubicBezTo>
                                <a:pt x="3290" y="20284"/>
                                <a:pt x="3305" y="20267"/>
                                <a:pt x="3322" y="20256"/>
                              </a:cubicBezTo>
                              <a:cubicBezTo>
                                <a:pt x="3333" y="20249"/>
                                <a:pt x="3353" y="20240"/>
                                <a:pt x="3366" y="20241"/>
                              </a:cubicBezTo>
                              <a:cubicBezTo>
                                <a:pt x="3384" y="20243"/>
                                <a:pt x="3387" y="20253"/>
                                <a:pt x="3393" y="20269"/>
                              </a:cubicBezTo>
                              <a:cubicBezTo>
                                <a:pt x="3406" y="20307"/>
                                <a:pt x="3411" y="20341"/>
                                <a:pt x="3445" y="20369"/>
                              </a:cubicBezTo>
                              <a:cubicBezTo>
                                <a:pt x="3472" y="20391"/>
                                <a:pt x="3499" y="20396"/>
                                <a:pt x="3533" y="20394"/>
                              </a:cubicBezTo>
                              <a:cubicBezTo>
                                <a:pt x="3578" y="20391"/>
                                <a:pt x="3627" y="20366"/>
                                <a:pt x="3644" y="20321"/>
                              </a:cubicBezTo>
                              <a:cubicBezTo>
                                <a:pt x="3658" y="20283"/>
                                <a:pt x="3632" y="20258"/>
                                <a:pt x="3596" y="20254"/>
                              </a:cubicBezTo>
                              <a:cubicBezTo>
                                <a:pt x="3554" y="20249"/>
                                <a:pt x="3489" y="20278"/>
                                <a:pt x="3482" y="20325"/>
                              </a:cubicBezTo>
                              <a:cubicBezTo>
                                <a:pt x="3478" y="20351"/>
                                <a:pt x="3501" y="20381"/>
                                <a:pt x="3520" y="20397"/>
                              </a:cubicBezTo>
                              <a:cubicBezTo>
                                <a:pt x="3539" y="20413"/>
                                <a:pt x="3568" y="20432"/>
                                <a:pt x="3592" y="20438"/>
                              </a:cubicBezTo>
                              <a:cubicBezTo>
                                <a:pt x="3612" y="20443"/>
                                <a:pt x="3621" y="20432"/>
                                <a:pt x="3636" y="20431"/>
                              </a:cubicBezTo>
                            </a:path>
                            <a:path w="5581" h="1878">
                              <a:moveTo>
                                <a:pt x="3902" y="20407"/>
                              </a:moveTo>
                              <a:cubicBezTo>
                                <a:pt x="3904" y="20393"/>
                                <a:pt x="3904" y="20388"/>
                                <a:pt x="3899" y="20375"/>
                              </a:cubicBezTo>
                              <a:cubicBezTo>
                                <a:pt x="3911" y="20392"/>
                                <a:pt x="3917" y="20397"/>
                                <a:pt x="3936" y="20404"/>
                              </a:cubicBezTo>
                              <a:cubicBezTo>
                                <a:pt x="3960" y="20412"/>
                                <a:pt x="3984" y="20412"/>
                                <a:pt x="4009" y="20413"/>
                              </a:cubicBezTo>
                              <a:cubicBezTo>
                                <a:pt x="4052" y="20415"/>
                                <a:pt x="4093" y="20415"/>
                                <a:pt x="4136" y="20415"/>
                              </a:cubicBezTo>
                              <a:cubicBezTo>
                                <a:pt x="4174" y="20415"/>
                                <a:pt x="4212" y="20416"/>
                                <a:pt x="4250" y="20415"/>
                              </a:cubicBezTo>
                              <a:cubicBezTo>
                                <a:pt x="4268" y="20415"/>
                                <a:pt x="4287" y="20415"/>
                                <a:pt x="4305" y="20413"/>
                              </a:cubicBezTo>
                              <a:cubicBezTo>
                                <a:pt x="4287" y="20400"/>
                                <a:pt x="4261" y="20395"/>
                                <a:pt x="4245" y="20380"/>
                              </a:cubicBezTo>
                              <a:cubicBezTo>
                                <a:pt x="4240" y="20373"/>
                                <a:pt x="4236" y="20367"/>
                                <a:pt x="4231" y="20360"/>
                              </a:cubicBezTo>
                            </a:path>
                            <a:path w="5581" h="1878">
                              <a:moveTo>
                                <a:pt x="4248" y="20275"/>
                              </a:moveTo>
                              <a:cubicBezTo>
                                <a:pt x="4256" y="20295"/>
                                <a:pt x="4271" y="20293"/>
                                <a:pt x="4291" y="20303"/>
                              </a:cubicBezTo>
                              <a:cubicBezTo>
                                <a:pt x="4308" y="20312"/>
                                <a:pt x="4323" y="20323"/>
                                <a:pt x="4338" y="20335"/>
                              </a:cubicBezTo>
                              <a:cubicBezTo>
                                <a:pt x="4358" y="20351"/>
                                <a:pt x="4375" y="20369"/>
                                <a:pt x="4394" y="20387"/>
                              </a:cubicBezTo>
                              <a:cubicBezTo>
                                <a:pt x="4412" y="20404"/>
                                <a:pt x="4436" y="20421"/>
                                <a:pt x="4447" y="20445"/>
                              </a:cubicBezTo>
                              <a:cubicBezTo>
                                <a:pt x="4453" y="20459"/>
                                <a:pt x="4451" y="20470"/>
                                <a:pt x="4442" y="20481"/>
                              </a:cubicBezTo>
                              <a:cubicBezTo>
                                <a:pt x="4429" y="20497"/>
                                <a:pt x="4407" y="20501"/>
                                <a:pt x="4389" y="20507"/>
                              </a:cubicBezTo>
                              <a:cubicBezTo>
                                <a:pt x="4357" y="20517"/>
                                <a:pt x="4325" y="20522"/>
                                <a:pt x="4292" y="20529"/>
                              </a:cubicBezTo>
                              <a:cubicBezTo>
                                <a:pt x="4256" y="20537"/>
                                <a:pt x="4219" y="20543"/>
                                <a:pt x="4183" y="20552"/>
                              </a:cubicBezTo>
                              <a:cubicBezTo>
                                <a:pt x="4166" y="20556"/>
                                <a:pt x="4151" y="20561"/>
                                <a:pt x="4134" y="20564"/>
                              </a:cubicBezTo>
                              <a:cubicBezTo>
                                <a:pt x="4164" y="20568"/>
                                <a:pt x="4173" y="20564"/>
                                <a:pt x="4204" y="20555"/>
                              </a:cubicBezTo>
                            </a:path>
                            <a:path w="5581" h="1878">
                              <a:moveTo>
                                <a:pt x="5076" y="20158"/>
                              </a:moveTo>
                              <a:cubicBezTo>
                                <a:pt x="5075" y="20178"/>
                                <a:pt x="5071" y="20201"/>
                                <a:pt x="5074" y="20221"/>
                              </a:cubicBezTo>
                              <a:cubicBezTo>
                                <a:pt x="5077" y="20243"/>
                                <a:pt x="5088" y="20265"/>
                                <a:pt x="5097" y="20285"/>
                              </a:cubicBezTo>
                              <a:cubicBezTo>
                                <a:pt x="5109" y="20312"/>
                                <a:pt x="5122" y="20341"/>
                                <a:pt x="5127" y="20370"/>
                              </a:cubicBezTo>
                              <a:cubicBezTo>
                                <a:pt x="5133" y="20404"/>
                                <a:pt x="5131" y="20438"/>
                                <a:pt x="5126" y="20472"/>
                              </a:cubicBezTo>
                              <a:cubicBezTo>
                                <a:pt x="5122" y="20502"/>
                                <a:pt x="5114" y="20531"/>
                                <a:pt x="5110" y="20561"/>
                              </a:cubicBezTo>
                              <a:cubicBezTo>
                                <a:pt x="5108" y="20580"/>
                                <a:pt x="5106" y="20598"/>
                                <a:pt x="5103" y="20617"/>
                              </a:cubicBezTo>
                              <a:cubicBezTo>
                                <a:pt x="5097" y="20601"/>
                                <a:pt x="5096" y="20585"/>
                                <a:pt x="5095" y="20568"/>
                              </a:cubicBezTo>
                              <a:cubicBezTo>
                                <a:pt x="5092" y="20526"/>
                                <a:pt x="5094" y="20485"/>
                                <a:pt x="5095" y="20443"/>
                              </a:cubicBezTo>
                              <a:cubicBezTo>
                                <a:pt x="5096" y="20408"/>
                                <a:pt x="5096" y="20372"/>
                                <a:pt x="5097" y="20337"/>
                              </a:cubicBezTo>
                              <a:cubicBezTo>
                                <a:pt x="5098" y="20303"/>
                                <a:pt x="5096" y="20269"/>
                                <a:pt x="5103" y="20236"/>
                              </a:cubicBezTo>
                              <a:cubicBezTo>
                                <a:pt x="5108" y="20256"/>
                                <a:pt x="5108" y="20276"/>
                                <a:pt x="5112" y="20297"/>
                              </a:cubicBezTo>
                              <a:cubicBezTo>
                                <a:pt x="5122" y="20350"/>
                                <a:pt x="5138" y="20401"/>
                                <a:pt x="5152" y="20453"/>
                              </a:cubicBezTo>
                              <a:cubicBezTo>
                                <a:pt x="5163" y="20496"/>
                                <a:pt x="5178" y="20554"/>
                                <a:pt x="5164" y="20598"/>
                              </a:cubicBezTo>
                              <a:cubicBezTo>
                                <a:pt x="5163" y="20601"/>
                                <a:pt x="5161" y="20604"/>
                                <a:pt x="5160" y="20607"/>
                              </a:cubicBezTo>
                              <a:cubicBezTo>
                                <a:pt x="5158" y="20603"/>
                                <a:pt x="5151" y="20592"/>
                                <a:pt x="5151" y="20570"/>
                              </a:cubicBezTo>
                              <a:cubicBezTo>
                                <a:pt x="5151" y="20537"/>
                                <a:pt x="5151" y="20504"/>
                                <a:pt x="5153" y="20471"/>
                              </a:cubicBezTo>
                              <a:cubicBezTo>
                                <a:pt x="5156" y="20427"/>
                                <a:pt x="5156" y="20384"/>
                                <a:pt x="5156" y="20340"/>
                              </a:cubicBezTo>
                              <a:cubicBezTo>
                                <a:pt x="5156" y="20303"/>
                                <a:pt x="5153" y="20268"/>
                                <a:pt x="5148" y="20232"/>
                              </a:cubicBezTo>
                              <a:cubicBezTo>
                                <a:pt x="5146" y="20213"/>
                                <a:pt x="5142" y="20196"/>
                                <a:pt x="5137" y="20178"/>
                              </a:cubicBezTo>
                              <a:cubicBezTo>
                                <a:pt x="5141" y="20208"/>
                                <a:pt x="5139" y="20239"/>
                                <a:pt x="5140" y="20269"/>
                              </a:cubicBezTo>
                              <a:cubicBezTo>
                                <a:pt x="5141" y="20325"/>
                                <a:pt x="5142" y="20380"/>
                                <a:pt x="5147" y="20436"/>
                              </a:cubicBezTo>
                              <a:cubicBezTo>
                                <a:pt x="5151" y="20479"/>
                                <a:pt x="5159" y="20524"/>
                                <a:pt x="5171" y="20566"/>
                              </a:cubicBezTo>
                              <a:cubicBezTo>
                                <a:pt x="5179" y="20594"/>
                                <a:pt x="5204" y="20676"/>
                                <a:pt x="5203" y="20647"/>
                              </a:cubicBezTo>
                              <a:cubicBezTo>
                                <a:pt x="5202" y="20628"/>
                                <a:pt x="5191" y="20608"/>
                                <a:pt x="5182" y="20593"/>
                              </a:cubicBezTo>
                            </a:path>
                            <a:path w="5581" h="1878">
                              <a:moveTo>
                                <a:pt x="5164" y="20939"/>
                              </a:moveTo>
                              <a:cubicBezTo>
                                <a:pt x="5188" y="20928"/>
                                <a:pt x="5195" y="20935"/>
                                <a:pt x="5209" y="20959"/>
                              </a:cubicBezTo>
                              <a:cubicBezTo>
                                <a:pt x="5222" y="20980"/>
                                <a:pt x="5232" y="21007"/>
                                <a:pt x="5239" y="21031"/>
                              </a:cubicBezTo>
                              <a:cubicBezTo>
                                <a:pt x="5247" y="21059"/>
                                <a:pt x="5252" y="21089"/>
                                <a:pt x="5257" y="21118"/>
                              </a:cubicBezTo>
                              <a:cubicBezTo>
                                <a:pt x="5262" y="21148"/>
                                <a:pt x="5264" y="21179"/>
                                <a:pt x="5264" y="21210"/>
                              </a:cubicBezTo>
                              <a:cubicBezTo>
                                <a:pt x="5264" y="21243"/>
                                <a:pt x="5264" y="21277"/>
                                <a:pt x="5263" y="21310"/>
                              </a:cubicBezTo>
                              <a:cubicBezTo>
                                <a:pt x="5261" y="21347"/>
                                <a:pt x="5259" y="21386"/>
                                <a:pt x="5269" y="21422"/>
                              </a:cubicBezTo>
                              <a:cubicBezTo>
                                <a:pt x="5272" y="21432"/>
                                <a:pt x="5273" y="21442"/>
                                <a:pt x="5276" y="21452"/>
                              </a:cubicBezTo>
                              <a:cubicBezTo>
                                <a:pt x="5267" y="21432"/>
                                <a:pt x="5257" y="21412"/>
                                <a:pt x="5251" y="21391"/>
                              </a:cubicBezTo>
                              <a:cubicBezTo>
                                <a:pt x="5250" y="21387"/>
                                <a:pt x="5249" y="21382"/>
                                <a:pt x="5248" y="21378"/>
                              </a:cubicBezTo>
                            </a:path>
                            <a:path w="5581" h="1878">
                              <a:moveTo>
                                <a:pt x="5238" y="21533"/>
                              </a:moveTo>
                              <a:cubicBezTo>
                                <a:pt x="5262" y="21521"/>
                                <a:pt x="5268" y="21512"/>
                                <a:pt x="5285" y="21544"/>
                              </a:cubicBezTo>
                              <a:cubicBezTo>
                                <a:pt x="5297" y="21567"/>
                                <a:pt x="5299" y="21606"/>
                                <a:pt x="5300" y="21631"/>
                              </a:cubicBezTo>
                              <a:cubicBezTo>
                                <a:pt x="5303" y="21680"/>
                                <a:pt x="5302" y="21729"/>
                                <a:pt x="5300" y="21778"/>
                              </a:cubicBezTo>
                              <a:cubicBezTo>
                                <a:pt x="5298" y="21831"/>
                                <a:pt x="5294" y="21884"/>
                                <a:pt x="5296" y="21937"/>
                              </a:cubicBezTo>
                              <a:cubicBezTo>
                                <a:pt x="5297" y="21954"/>
                                <a:pt x="5293" y="22012"/>
                                <a:pt x="5312" y="22024"/>
                              </a:cubicBezTo>
                              <a:cubicBezTo>
                                <a:pt x="5316" y="22024"/>
                                <a:pt x="5319" y="22023"/>
                                <a:pt x="5323" y="22023"/>
                              </a:cubicBezTo>
                              <a:cubicBezTo>
                                <a:pt x="5337" y="21996"/>
                                <a:pt x="5323" y="21951"/>
                                <a:pt x="5318" y="21918"/>
                              </a:cubicBezTo>
                            </a:path>
                            <a:path w="5581" h="1878">
                              <a:moveTo>
                                <a:pt x="5355" y="20504"/>
                              </a:moveTo>
                              <a:cubicBezTo>
                                <a:pt x="5387" y="20494"/>
                                <a:pt x="5374" y="20489"/>
                                <a:pt x="5398" y="20516"/>
                              </a:cubicBezTo>
                              <a:cubicBezTo>
                                <a:pt x="5431" y="20553"/>
                                <a:pt x="5448" y="20582"/>
                                <a:pt x="5499" y="20598"/>
                              </a:cubicBezTo>
                              <a:cubicBezTo>
                                <a:pt x="5523" y="20606"/>
                                <a:pt x="5548" y="20607"/>
                                <a:pt x="5572" y="20613"/>
                              </a:cubicBezTo>
                              <a:cubicBezTo>
                                <a:pt x="5587" y="20616"/>
                                <a:pt x="5599" y="20621"/>
                                <a:pt x="5612" y="20628"/>
                              </a:cubicBezTo>
                              <a:cubicBezTo>
                                <a:pt x="5631" y="20638"/>
                                <a:pt x="5647" y="20644"/>
                                <a:pt x="5669" y="20647"/>
                              </a:cubicBezTo>
                              <a:cubicBezTo>
                                <a:pt x="5708" y="20652"/>
                                <a:pt x="5749" y="20651"/>
                                <a:pt x="5788" y="20649"/>
                              </a:cubicBezTo>
                              <a:cubicBezTo>
                                <a:pt x="5836" y="20646"/>
                                <a:pt x="5884" y="20641"/>
                                <a:pt x="5932" y="20636"/>
                              </a:cubicBezTo>
                              <a:cubicBezTo>
                                <a:pt x="5981" y="20631"/>
                                <a:pt x="6029" y="20628"/>
                                <a:pt x="6078" y="20623"/>
                              </a:cubicBezTo>
                              <a:cubicBezTo>
                                <a:pt x="6115" y="20619"/>
                                <a:pt x="6151" y="20617"/>
                                <a:pt x="6188" y="20613"/>
                              </a:cubicBezTo>
                              <a:cubicBezTo>
                                <a:pt x="6200" y="20612"/>
                                <a:pt x="6213" y="20610"/>
                                <a:pt x="6225" y="20609"/>
                              </a:cubicBezTo>
                              <a:cubicBezTo>
                                <a:pt x="6212" y="20610"/>
                                <a:pt x="6193" y="20614"/>
                                <a:pt x="6181" y="20613"/>
                              </a:cubicBezTo>
                              <a:cubicBezTo>
                                <a:pt x="6166" y="20611"/>
                                <a:pt x="6150" y="20607"/>
                                <a:pt x="6135" y="20605"/>
                              </a:cubicBezTo>
                            </a:path>
                            <a:path w="5581" h="1878">
                              <a:moveTo>
                                <a:pt x="5341" y="21113"/>
                              </a:moveTo>
                              <a:cubicBezTo>
                                <a:pt x="5365" y="21118"/>
                                <a:pt x="5365" y="21109"/>
                                <a:pt x="5391" y="21098"/>
                              </a:cubicBezTo>
                              <a:cubicBezTo>
                                <a:pt x="5417" y="21087"/>
                                <a:pt x="5444" y="21075"/>
                                <a:pt x="5472" y="21070"/>
                              </a:cubicBezTo>
                              <a:cubicBezTo>
                                <a:pt x="5504" y="21064"/>
                                <a:pt x="5538" y="21063"/>
                                <a:pt x="5571" y="21064"/>
                              </a:cubicBezTo>
                              <a:cubicBezTo>
                                <a:pt x="5607" y="21066"/>
                                <a:pt x="5643" y="21067"/>
                                <a:pt x="5679" y="21067"/>
                              </a:cubicBezTo>
                              <a:cubicBezTo>
                                <a:pt x="5715" y="21067"/>
                                <a:pt x="5752" y="21065"/>
                                <a:pt x="5788" y="21063"/>
                              </a:cubicBezTo>
                              <a:cubicBezTo>
                                <a:pt x="5812" y="21061"/>
                                <a:pt x="5837" y="21056"/>
                                <a:pt x="5861" y="21061"/>
                              </a:cubicBezTo>
                              <a:cubicBezTo>
                                <a:pt x="5882" y="21065"/>
                                <a:pt x="5901" y="21076"/>
                                <a:pt x="5923" y="21080"/>
                              </a:cubicBezTo>
                              <a:cubicBezTo>
                                <a:pt x="5946" y="21084"/>
                                <a:pt x="5968" y="21086"/>
                                <a:pt x="5991" y="21088"/>
                              </a:cubicBezTo>
                              <a:cubicBezTo>
                                <a:pt x="6013" y="21090"/>
                                <a:pt x="6035" y="21091"/>
                                <a:pt x="6057" y="21093"/>
                              </a:cubicBezTo>
                              <a:cubicBezTo>
                                <a:pt x="6068" y="21094"/>
                                <a:pt x="6109" y="21100"/>
                                <a:pt x="6117" y="21089"/>
                              </a:cubicBezTo>
                              <a:cubicBezTo>
                                <a:pt x="6131" y="21087"/>
                                <a:pt x="6133" y="21085"/>
                                <a:pt x="6117" y="21075"/>
                              </a:cubicBezTo>
                            </a:path>
                            <a:path w="5581" h="1878">
                              <a:moveTo>
                                <a:pt x="5414" y="21493"/>
                              </a:moveTo>
                              <a:cubicBezTo>
                                <a:pt x="5435" y="21490"/>
                                <a:pt x="5455" y="21488"/>
                                <a:pt x="5476" y="21486"/>
                              </a:cubicBezTo>
                              <a:cubicBezTo>
                                <a:pt x="5506" y="21483"/>
                                <a:pt x="5537" y="21484"/>
                                <a:pt x="5567" y="21483"/>
                              </a:cubicBezTo>
                              <a:cubicBezTo>
                                <a:pt x="5602" y="21482"/>
                                <a:pt x="5636" y="21482"/>
                                <a:pt x="5671" y="21480"/>
                              </a:cubicBezTo>
                              <a:cubicBezTo>
                                <a:pt x="5703" y="21478"/>
                                <a:pt x="5734" y="21474"/>
                                <a:pt x="5765" y="21468"/>
                              </a:cubicBezTo>
                              <a:cubicBezTo>
                                <a:pt x="5790" y="21463"/>
                                <a:pt x="5814" y="21457"/>
                                <a:pt x="5838" y="21449"/>
                              </a:cubicBezTo>
                              <a:cubicBezTo>
                                <a:pt x="5863" y="21440"/>
                                <a:pt x="5881" y="21433"/>
                                <a:pt x="5908" y="21433"/>
                              </a:cubicBezTo>
                              <a:cubicBezTo>
                                <a:pt x="5922" y="21433"/>
                                <a:pt x="5937" y="21434"/>
                                <a:pt x="5951" y="21432"/>
                              </a:cubicBezTo>
                              <a:cubicBezTo>
                                <a:pt x="5962" y="21430"/>
                                <a:pt x="5973" y="21428"/>
                                <a:pt x="5984" y="21426"/>
                              </a:cubicBezTo>
                              <a:cubicBezTo>
                                <a:pt x="5982" y="21446"/>
                                <a:pt x="5974" y="21444"/>
                                <a:pt x="5958" y="21456"/>
                              </a:cubicBezTo>
                            </a:path>
                            <a:path w="5581" h="1878">
                              <a:moveTo>
                                <a:pt x="5540" y="21825"/>
                              </a:moveTo>
                              <a:cubicBezTo>
                                <a:pt x="5552" y="21845"/>
                                <a:pt x="5559" y="21848"/>
                                <a:pt x="5581" y="21856"/>
                              </a:cubicBezTo>
                              <a:cubicBezTo>
                                <a:pt x="5602" y="21863"/>
                                <a:pt x="5623" y="21876"/>
                                <a:pt x="5644" y="21881"/>
                              </a:cubicBezTo>
                              <a:cubicBezTo>
                                <a:pt x="5668" y="21887"/>
                                <a:pt x="5695" y="21894"/>
                                <a:pt x="5720" y="21897"/>
                              </a:cubicBezTo>
                              <a:cubicBezTo>
                                <a:pt x="5742" y="21900"/>
                                <a:pt x="5763" y="21898"/>
                                <a:pt x="5785" y="21894"/>
                              </a:cubicBezTo>
                              <a:cubicBezTo>
                                <a:pt x="5808" y="21890"/>
                                <a:pt x="5814" y="21882"/>
                                <a:pt x="5815" y="21858"/>
                              </a:cubicBezTo>
                              <a:cubicBezTo>
                                <a:pt x="5815" y="21840"/>
                                <a:pt x="5809" y="21818"/>
                                <a:pt x="5807" y="21800"/>
                              </a:cubicBezTo>
                            </a:path>
                            <a:path w="5581" h="1878">
                              <a:moveTo>
                                <a:pt x="6437" y="20605"/>
                              </a:moveTo>
                              <a:cubicBezTo>
                                <a:pt x="6459" y="20599"/>
                                <a:pt x="6467" y="20592"/>
                                <a:pt x="6485" y="20605"/>
                              </a:cubicBezTo>
                              <a:cubicBezTo>
                                <a:pt x="6500" y="20615"/>
                                <a:pt x="6514" y="20624"/>
                                <a:pt x="6532" y="20628"/>
                              </a:cubicBezTo>
                              <a:cubicBezTo>
                                <a:pt x="6552" y="20632"/>
                                <a:pt x="6571" y="20635"/>
                                <a:pt x="6591" y="20638"/>
                              </a:cubicBezTo>
                              <a:cubicBezTo>
                                <a:pt x="6614" y="20641"/>
                                <a:pt x="6637" y="20646"/>
                                <a:pt x="6660" y="20647"/>
                              </a:cubicBezTo>
                              <a:cubicBezTo>
                                <a:pt x="6678" y="20648"/>
                                <a:pt x="6706" y="20649"/>
                                <a:pt x="6723" y="20642"/>
                              </a:cubicBezTo>
                              <a:cubicBezTo>
                                <a:pt x="6738" y="20635"/>
                                <a:pt x="6757" y="20629"/>
                                <a:pt x="6765" y="20612"/>
                              </a:cubicBezTo>
                              <a:cubicBezTo>
                                <a:pt x="6766" y="20607"/>
                                <a:pt x="6767" y="20603"/>
                                <a:pt x="6768" y="20598"/>
                              </a:cubicBezTo>
                            </a:path>
                            <a:path w="5581" h="1878">
                              <a:moveTo>
                                <a:pt x="6713" y="20540"/>
                              </a:moveTo>
                              <a:cubicBezTo>
                                <a:pt x="6733" y="20555"/>
                                <a:pt x="6733" y="20547"/>
                                <a:pt x="6757" y="20550"/>
                              </a:cubicBezTo>
                              <a:cubicBezTo>
                                <a:pt x="6779" y="20553"/>
                                <a:pt x="6801" y="20568"/>
                                <a:pt x="6822" y="20576"/>
                              </a:cubicBezTo>
                              <a:cubicBezTo>
                                <a:pt x="6851" y="20588"/>
                                <a:pt x="6881" y="20597"/>
                                <a:pt x="6911" y="20608"/>
                              </a:cubicBezTo>
                              <a:cubicBezTo>
                                <a:pt x="6939" y="20618"/>
                                <a:pt x="6968" y="20628"/>
                                <a:pt x="6994" y="20642"/>
                              </a:cubicBezTo>
                              <a:cubicBezTo>
                                <a:pt x="7010" y="20651"/>
                                <a:pt x="7019" y="20660"/>
                                <a:pt x="7019" y="20679"/>
                              </a:cubicBezTo>
                              <a:cubicBezTo>
                                <a:pt x="7019" y="20693"/>
                                <a:pt x="6997" y="20716"/>
                                <a:pt x="6988" y="20726"/>
                              </a:cubicBezTo>
                              <a:cubicBezTo>
                                <a:pt x="6972" y="20743"/>
                                <a:pt x="6955" y="20760"/>
                                <a:pt x="6936" y="20774"/>
                              </a:cubicBezTo>
                              <a:cubicBezTo>
                                <a:pt x="6915" y="20789"/>
                                <a:pt x="6893" y="20802"/>
                                <a:pt x="6871" y="20814"/>
                              </a:cubicBezTo>
                              <a:cubicBezTo>
                                <a:pt x="6851" y="20825"/>
                                <a:pt x="6795" y="20861"/>
                                <a:pt x="6813" y="20847"/>
                              </a:cubicBezTo>
                              <a:cubicBezTo>
                                <a:pt x="6819" y="20844"/>
                                <a:pt x="6824" y="20840"/>
                                <a:pt x="6830" y="20837"/>
                              </a:cubicBezTo>
                            </a:path>
                            <a:path w="5581" h="1878">
                              <a:moveTo>
                                <a:pt x="7426" y="20157"/>
                              </a:moveTo>
                              <a:cubicBezTo>
                                <a:pt x="7412" y="20142"/>
                                <a:pt x="7418" y="20181"/>
                                <a:pt x="7418" y="20199"/>
                              </a:cubicBezTo>
                              <a:cubicBezTo>
                                <a:pt x="7419" y="20236"/>
                                <a:pt x="7419" y="20272"/>
                                <a:pt x="7419" y="20309"/>
                              </a:cubicBezTo>
                              <a:cubicBezTo>
                                <a:pt x="7419" y="20363"/>
                                <a:pt x="7418" y="20417"/>
                                <a:pt x="7418" y="20471"/>
                              </a:cubicBezTo>
                              <a:cubicBezTo>
                                <a:pt x="7418" y="20515"/>
                                <a:pt x="7417" y="20559"/>
                                <a:pt x="7414" y="20603"/>
                              </a:cubicBezTo>
                              <a:cubicBezTo>
                                <a:pt x="7414" y="20606"/>
                                <a:pt x="7409" y="20664"/>
                                <a:pt x="7404" y="20639"/>
                              </a:cubicBezTo>
                              <a:cubicBezTo>
                                <a:pt x="7404" y="20627"/>
                                <a:pt x="7404" y="20624"/>
                                <a:pt x="7404" y="20616"/>
                              </a:cubicBezTo>
                            </a:path>
                            <a:path w="5581" h="1878">
                              <a:moveTo>
                                <a:pt x="7323" y="20329"/>
                              </a:moveTo>
                              <a:cubicBezTo>
                                <a:pt x="7304" y="20322"/>
                                <a:pt x="7286" y="20312"/>
                                <a:pt x="7266" y="20309"/>
                              </a:cubicBezTo>
                              <a:cubicBezTo>
                                <a:pt x="7243" y="20306"/>
                                <a:pt x="7218" y="20305"/>
                                <a:pt x="7194" y="20306"/>
                              </a:cubicBezTo>
                              <a:cubicBezTo>
                                <a:pt x="7155" y="20308"/>
                                <a:pt x="7117" y="20313"/>
                                <a:pt x="7078" y="20314"/>
                              </a:cubicBezTo>
                              <a:cubicBezTo>
                                <a:pt x="7022" y="20315"/>
                                <a:pt x="6966" y="20312"/>
                                <a:pt x="6912" y="20296"/>
                              </a:cubicBezTo>
                              <a:cubicBezTo>
                                <a:pt x="6887" y="20289"/>
                                <a:pt x="6863" y="20278"/>
                                <a:pt x="6839" y="20270"/>
                              </a:cubicBezTo>
                              <a:cubicBezTo>
                                <a:pt x="6835" y="20269"/>
                                <a:pt x="6830" y="20268"/>
                                <a:pt x="6826" y="20267"/>
                              </a:cubicBezTo>
                            </a:path>
                            <a:path w="5581" h="1878">
                              <a:moveTo>
                                <a:pt x="6934" y="20171"/>
                              </a:moveTo>
                              <a:cubicBezTo>
                                <a:pt x="6915" y="20171"/>
                                <a:pt x="6896" y="20168"/>
                                <a:pt x="6876" y="20168"/>
                              </a:cubicBezTo>
                              <a:cubicBezTo>
                                <a:pt x="6851" y="20168"/>
                                <a:pt x="6822" y="20175"/>
                                <a:pt x="6799" y="20184"/>
                              </a:cubicBezTo>
                              <a:cubicBezTo>
                                <a:pt x="6777" y="20192"/>
                                <a:pt x="6749" y="20205"/>
                                <a:pt x="6732" y="20222"/>
                              </a:cubicBezTo>
                              <a:cubicBezTo>
                                <a:pt x="6719" y="20235"/>
                                <a:pt x="6716" y="20253"/>
                                <a:pt x="6724" y="20269"/>
                              </a:cubicBezTo>
                              <a:cubicBezTo>
                                <a:pt x="6735" y="20291"/>
                                <a:pt x="6762" y="20313"/>
                                <a:pt x="6781" y="20328"/>
                              </a:cubicBezTo>
                              <a:cubicBezTo>
                                <a:pt x="6815" y="20355"/>
                                <a:pt x="6851" y="20375"/>
                                <a:pt x="6893" y="20385"/>
                              </a:cubicBezTo>
                              <a:cubicBezTo>
                                <a:pt x="6924" y="20392"/>
                                <a:pt x="6954" y="20390"/>
                                <a:pt x="6985" y="20391"/>
                              </a:cubicBezTo>
                              <a:cubicBezTo>
                                <a:pt x="7014" y="20392"/>
                                <a:pt x="7040" y="20398"/>
                                <a:pt x="7068" y="20404"/>
                              </a:cubicBezTo>
                            </a:path>
                            <a:path w="5581" h="1878">
                              <a:moveTo>
                                <a:pt x="7600" y="20395"/>
                              </a:moveTo>
                              <a:cubicBezTo>
                                <a:pt x="7621" y="20399"/>
                                <a:pt x="7628" y="20393"/>
                                <a:pt x="7648" y="20390"/>
                              </a:cubicBezTo>
                              <a:cubicBezTo>
                                <a:pt x="7664" y="20388"/>
                                <a:pt x="7680" y="20386"/>
                                <a:pt x="7697" y="20387"/>
                              </a:cubicBezTo>
                              <a:cubicBezTo>
                                <a:pt x="7718" y="20389"/>
                                <a:pt x="7738" y="20396"/>
                                <a:pt x="7758" y="20400"/>
                              </a:cubicBezTo>
                              <a:cubicBezTo>
                                <a:pt x="7780" y="20405"/>
                                <a:pt x="7804" y="20409"/>
                                <a:pt x="7827" y="20407"/>
                              </a:cubicBezTo>
                              <a:cubicBezTo>
                                <a:pt x="7852" y="20405"/>
                                <a:pt x="7870" y="20399"/>
                                <a:pt x="7893" y="20389"/>
                              </a:cubicBezTo>
                              <a:cubicBezTo>
                                <a:pt x="7898" y="20387"/>
                                <a:pt x="7903" y="20384"/>
                                <a:pt x="7908" y="20382"/>
                              </a:cubicBezTo>
                            </a:path>
                            <a:path w="5581" h="1878">
                              <a:moveTo>
                                <a:pt x="7867" y="20178"/>
                              </a:moveTo>
                              <a:cubicBezTo>
                                <a:pt x="7881" y="20192"/>
                                <a:pt x="7897" y="20198"/>
                                <a:pt x="7914" y="20208"/>
                              </a:cubicBezTo>
                              <a:cubicBezTo>
                                <a:pt x="7942" y="20224"/>
                                <a:pt x="7969" y="20241"/>
                                <a:pt x="7997" y="20257"/>
                              </a:cubicBezTo>
                              <a:cubicBezTo>
                                <a:pt x="8021" y="20271"/>
                                <a:pt x="8046" y="20283"/>
                                <a:pt x="8071" y="20296"/>
                              </a:cubicBezTo>
                              <a:cubicBezTo>
                                <a:pt x="8091" y="20307"/>
                                <a:pt x="8114" y="20316"/>
                                <a:pt x="8133" y="20328"/>
                              </a:cubicBezTo>
                              <a:cubicBezTo>
                                <a:pt x="8145" y="20336"/>
                                <a:pt x="8149" y="20340"/>
                                <a:pt x="8154" y="20348"/>
                              </a:cubicBezTo>
                              <a:cubicBezTo>
                                <a:pt x="8138" y="20368"/>
                                <a:pt x="8118" y="20377"/>
                                <a:pt x="8093" y="20386"/>
                              </a:cubicBezTo>
                              <a:cubicBezTo>
                                <a:pt x="8050" y="20402"/>
                                <a:pt x="8007" y="20419"/>
                                <a:pt x="7964" y="20437"/>
                              </a:cubicBezTo>
                              <a:cubicBezTo>
                                <a:pt x="7931" y="20450"/>
                                <a:pt x="7901" y="20467"/>
                                <a:pt x="7869" y="20482"/>
                              </a:cubicBezTo>
                              <a:cubicBezTo>
                                <a:pt x="7857" y="20488"/>
                                <a:pt x="7846" y="20493"/>
                                <a:pt x="7834" y="20499"/>
                              </a:cubicBezTo>
                              <a:cubicBezTo>
                                <a:pt x="7848" y="20489"/>
                                <a:pt x="7860" y="20489"/>
                                <a:pt x="7881" y="2048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74,20147" coordsize="5581,1878" path="m2578,20172c2578,20194,2579,20213,2583,20236c2586,20255,2590,20274,2592,20292c2594,20308,2594,20325,2597,20341c2598,20344,2599,20348,2600,20351c2615,20331,2628,20310,2641,20288c2659,20259,2678,20235,2702,20212c2717,20198,2725,20191,2746,20189c2791,20184,2818,20227,2840,20258c2861,20286,2874,20325,2903,20347c2949,20381,3008,20374,3045,20327c3064,20303,3093,20255,3056,20234c3039,20224,3006,20240,2991,20248c2965,20262,2963,20276,2955,20297c2983,20299,3002,20299,3030,20292c3057,20285,3083,20276,3109,20265c3118,20258,3122,20256,3130,20255c3128,20270,3122,20288,3122,20304c3121,20315,3121,20319,3124,20326c3147,20321,3160,20314,3182,20302c3199,20293,3216,20281,3235,20276c3250,20272,3260,20266,3273,20279c3276,20288,3277,20291,3276,20297c3290,20284,3305,20267,3322,20256c3333,20249,3353,20240,3366,20241c3384,20243,3387,20253,3393,20269c3406,20307,3411,20341,3445,20369c3472,20391,3499,20396,3533,20394c3578,20391,3627,20366,3644,20321c3658,20283,3632,20258,3596,20254c3554,20249,3489,20278,3482,20325c3478,20351,3501,20381,3520,20397c3539,20413,3568,20432,3592,20438c3612,20443,3621,20432,3636,20431em3902,20407c3904,20393,3904,20388,3899,20375c3911,20392,3917,20397,3936,20404c3960,20412,3984,20412,4009,20413c4052,20415,4093,20415,4136,20415c4174,20415,4212,20416,4250,20415c4268,20415,4287,20415,4305,20413c4287,20400,4261,20395,4245,20380c4240,20373,4236,20367,4231,20360em4248,20275c4256,20295,4271,20293,4291,20303c4308,20312,4323,20323,4338,20335c4358,20351,4375,20369,4394,20387c4412,20404,4436,20421,4447,20445c4453,20459,4451,20470,4442,20481c4429,20497,4407,20501,4389,20507c4357,20517,4325,20522,4292,20529c4256,20537,4219,20543,4183,20552c4166,20556,4151,20561,4134,20564c4164,20568,4173,20564,4204,20555em5076,20158c5075,20178,5071,20201,5074,20221c5077,20243,5088,20265,5097,20285c5109,20312,5122,20341,5127,20370c5133,20404,5131,20438,5126,20472c5122,20502,5114,20531,5110,20561c5108,20580,5106,20598,5103,20617c5097,20601,5096,20585,5095,20568c5092,20526,5094,20485,5095,20443c5096,20408,5096,20372,5097,20337c5098,20303,5096,20269,5103,20236c5108,20256,5108,20276,5112,20297c5122,20350,5138,20401,5152,20453c5163,20496,5178,20554,5164,20598c5163,20601,5161,20604,5160,20607c5158,20603,5151,20592,5151,20570c5151,20537,5151,20504,5153,20471c5156,20427,5156,20384,5156,20340c5156,20303,5153,20268,5148,20232c5146,20213,5142,20196,5137,20178c5141,20208,5139,20239,5140,20269c5141,20325,5142,20380,5147,20436c5151,20479,5159,20524,5171,20566c5179,20594,5204,20676,5203,20647c5202,20628,5191,20608,5182,20593em5164,20939c5188,20928,5195,20935,5209,20959c5222,20980,5232,21007,5239,21031c5247,21059,5252,21089,5257,21118c5262,21148,5264,21179,5264,21210c5264,21243,5264,21277,5263,21310c5261,21347,5259,21386,5269,21422c5272,21432,5273,21442,5276,21452c5267,21432,5257,21412,5251,21391c5250,21387,5249,21382,5248,21378em5238,21533c5262,21521,5268,21512,5285,21544c5297,21567,5299,21606,5300,21631c5303,21680,5302,21729,5300,21778c5298,21831,5294,21884,5296,21937c5297,21954,5293,22012,5312,22024c5316,22024,5319,22023,5323,22023c5337,21996,5323,21951,5318,21918em5355,20504c5387,20494,5374,20489,5398,20516c5431,20553,5448,20582,5499,20598c5523,20606,5548,20607,5572,20613c5587,20616,5599,20621,5612,20628c5631,20638,5647,20644,5669,20647c5708,20652,5749,20651,5788,20649c5836,20646,5884,20641,5932,20636c5981,20631,6029,20628,6078,20623c6115,20619,6151,20617,6188,20613c6200,20612,6213,20610,6225,20609c6212,20610,6193,20614,6181,20613c6166,20611,6150,20607,6135,20605em5341,21113c5365,21118,5365,21109,5391,21098c5417,21087,5444,21075,5472,21070c5504,21064,5538,21063,5571,21064c5607,21066,5643,21067,5679,21067c5715,21067,5752,21065,5788,21063c5812,21061,5837,21056,5861,21061c5882,21065,5901,21076,5923,21080c5946,21084,5968,21086,5991,21088c6013,21090,6035,21091,6057,21093c6068,21094,6109,21100,6117,21089c6131,21087,6133,21085,6117,21075em5414,21493c5435,21490,5455,21488,5476,21486c5506,21483,5537,21484,5567,21483c5602,21482,5636,21482,5671,21480c5703,21478,5734,21474,5765,21468c5790,21463,5814,21457,5838,21449c5863,21440,5881,21433,5908,21433c5922,21433,5937,21434,5951,21432c5962,21430,5973,21428,5984,21426c5982,21446,5974,21444,5958,21456em5540,21825c5552,21845,5559,21848,5581,21856c5602,21863,5623,21876,5644,21881c5668,21887,5695,21894,5720,21897c5742,21900,5763,21898,5785,21894c5808,21890,5814,21882,5815,21858c5815,21840,5809,21818,5807,21800em6437,20605c6459,20599,6467,20592,6485,20605c6500,20615,6514,20624,6532,20628c6552,20632,6571,20635,6591,20638c6614,20641,6637,20646,6660,20647c6678,20648,6706,20649,6723,20642c6738,20635,6757,20629,6765,20612c6766,20607,6767,20603,6768,20598em6713,20540c6733,20555,6733,20547,6757,20550c6779,20553,6801,20568,6822,20576c6851,20588,6881,20597,6911,20608c6939,20618,6968,20628,6994,20642c7010,20651,7019,20660,7019,20679c7019,20693,6997,20716,6988,20726c6972,20743,6955,20760,6936,20774c6915,20789,6893,20802,6871,20814c6851,20825,6795,20861,6813,20847c6819,20844,6824,20840,6830,20837em7426,20157c7412,20142,7418,20181,7418,20199c7419,20236,7419,20272,7419,20309c7419,20363,7418,20417,7418,20471c7418,20515,7417,20559,7414,20603c7414,20606,7409,20664,7404,20639c7404,20627,7404,20624,7404,20616em7323,20329c7304,20322,7286,20312,7266,20309c7243,20306,7218,20305,7194,20306c7155,20308,7117,20313,7078,20314c7022,20315,6966,20312,6912,20296c6887,20289,6863,20278,6839,20270c6835,20269,6830,20268,6826,20267em6934,20171c6915,20171,6896,20168,6876,20168c6851,20168,6822,20175,6799,20184c6777,20192,6749,20205,6732,20222c6719,20235,6716,20253,6724,20269c6735,20291,6762,20313,6781,20328c6815,20355,6851,20375,6893,20385c6924,20392,6954,20390,6985,20391c7014,20392,7040,20398,7068,20404em7600,20395c7621,20399,7628,20393,7648,20390c7664,20388,7680,20386,7697,20387c7718,20389,7738,20396,7758,20400c7780,20405,7804,20409,7827,20407c7852,20405,7870,20399,7893,20389c7898,20387,7903,20384,7908,20382em7867,20178c7881,20192,7897,20198,7914,20208c7942,20224,7969,20241,7997,20257c8021,20271,8046,20283,8071,20296c8091,20307,8114,20316,8133,20328c8145,20336,8149,20340,8154,20348c8138,20368,8118,20377,8093,20386c8050,20402,8007,20419,7964,20437c7931,20450,7901,20467,7869,20482c7857,20488,7846,20493,7834,20499c7848,20489,7860,20489,7881,20485e" stroked="t" o:allowincell="f" style="position:absolute;margin-left:-17.05pt;margin-top:10.95pt;width:158.15pt;height:53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5920</wp:posOffset>
                </wp:positionH>
                <wp:positionV relativeFrom="paragraph">
                  <wp:posOffset>91440</wp:posOffset>
                </wp:positionV>
                <wp:extent cx="111760" cy="537210"/>
                <wp:effectExtent l="9525" t="8890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1493">
                              <a:moveTo>
                                <a:pt x="11339" y="20682"/>
                              </a:moveTo>
                              <a:cubicBezTo>
                                <a:pt x="11330" y="20687"/>
                                <a:pt x="11323" y="20690"/>
                                <a:pt x="11314" y="20693"/>
                              </a:cubicBezTo>
                              <a:cubicBezTo>
                                <a:pt x="11304" y="20671"/>
                                <a:pt x="11309" y="20654"/>
                                <a:pt x="11323" y="20630"/>
                              </a:cubicBezTo>
                              <a:cubicBezTo>
                                <a:pt x="11338" y="20605"/>
                                <a:pt x="11353" y="20584"/>
                                <a:pt x="11371" y="20561"/>
                              </a:cubicBezTo>
                              <a:cubicBezTo>
                                <a:pt x="11385" y="20543"/>
                                <a:pt x="11400" y="20526"/>
                                <a:pt x="11419" y="20513"/>
                              </a:cubicBezTo>
                              <a:cubicBezTo>
                                <a:pt x="11434" y="20502"/>
                                <a:pt x="11445" y="20500"/>
                                <a:pt x="11461" y="20507"/>
                              </a:cubicBezTo>
                              <a:cubicBezTo>
                                <a:pt x="11457" y="20533"/>
                                <a:pt x="11449" y="20546"/>
                                <a:pt x="11432" y="20567"/>
                              </a:cubicBezTo>
                              <a:cubicBezTo>
                                <a:pt x="11416" y="20586"/>
                                <a:pt x="11397" y="20605"/>
                                <a:pt x="11376" y="20619"/>
                              </a:cubicBezTo>
                              <a:cubicBezTo>
                                <a:pt x="11364" y="20627"/>
                                <a:pt x="11340" y="20637"/>
                                <a:pt x="11332" y="20618"/>
                              </a:cubicBezTo>
                              <a:cubicBezTo>
                                <a:pt x="11326" y="20605"/>
                                <a:pt x="11333" y="20583"/>
                                <a:pt x="11341" y="20572"/>
                              </a:cubicBezTo>
                              <a:cubicBezTo>
                                <a:pt x="11359" y="20548"/>
                                <a:pt x="11375" y="20556"/>
                                <a:pt x="11389" y="20580"/>
                              </a:cubicBezTo>
                              <a:cubicBezTo>
                                <a:pt x="11390" y="20584"/>
                                <a:pt x="11392" y="20589"/>
                                <a:pt x="11393" y="20593"/>
                              </a:cubicBezTo>
                            </a:path>
                            <a:path w="311" h="1493">
                              <a:moveTo>
                                <a:pt x="11423" y="21116"/>
                              </a:moveTo>
                              <a:cubicBezTo>
                                <a:pt x="11411" y="21139"/>
                                <a:pt x="11431" y="21098"/>
                                <a:pt x="11433" y="21095"/>
                              </a:cubicBezTo>
                              <a:cubicBezTo>
                                <a:pt x="11442" y="21080"/>
                                <a:pt x="11454" y="21069"/>
                                <a:pt x="11468" y="21057"/>
                              </a:cubicBezTo>
                              <a:cubicBezTo>
                                <a:pt x="11478" y="21049"/>
                                <a:pt x="11482" y="21046"/>
                                <a:pt x="11492" y="21045"/>
                              </a:cubicBezTo>
                              <a:cubicBezTo>
                                <a:pt x="11506" y="21062"/>
                                <a:pt x="11511" y="21078"/>
                                <a:pt x="11506" y="21102"/>
                              </a:cubicBezTo>
                              <a:cubicBezTo>
                                <a:pt x="11501" y="21126"/>
                                <a:pt x="11486" y="21156"/>
                                <a:pt x="11470" y="21174"/>
                              </a:cubicBezTo>
                              <a:cubicBezTo>
                                <a:pt x="11443" y="21205"/>
                                <a:pt x="11394" y="21229"/>
                                <a:pt x="11355" y="21213"/>
                              </a:cubicBezTo>
                              <a:cubicBezTo>
                                <a:pt x="11328" y="21202"/>
                                <a:pt x="11319" y="21169"/>
                                <a:pt x="11321" y="21142"/>
                              </a:cubicBezTo>
                              <a:cubicBezTo>
                                <a:pt x="11325" y="21089"/>
                                <a:pt x="11367" y="21015"/>
                                <a:pt x="11420" y="20998"/>
                              </a:cubicBezTo>
                              <a:cubicBezTo>
                                <a:pt x="11446" y="20990"/>
                                <a:pt x="11475" y="20995"/>
                                <a:pt x="11496" y="21012"/>
                              </a:cubicBezTo>
                              <a:cubicBezTo>
                                <a:pt x="11521" y="21033"/>
                                <a:pt x="11537" y="21063"/>
                                <a:pt x="11547" y="21093"/>
                              </a:cubicBezTo>
                              <a:cubicBezTo>
                                <a:pt x="11549" y="21102"/>
                                <a:pt x="11552" y="21110"/>
                                <a:pt x="11554" y="21119"/>
                              </a:cubicBezTo>
                            </a:path>
                            <a:path w="311" h="1493">
                              <a:moveTo>
                                <a:pt x="11359" y="21497"/>
                              </a:moveTo>
                              <a:cubicBezTo>
                                <a:pt x="11367" y="21477"/>
                                <a:pt x="11373" y="21461"/>
                                <a:pt x="11389" y="21446"/>
                              </a:cubicBezTo>
                              <a:cubicBezTo>
                                <a:pt x="11408" y="21428"/>
                                <a:pt x="11428" y="21415"/>
                                <a:pt x="11453" y="21408"/>
                              </a:cubicBezTo>
                              <a:cubicBezTo>
                                <a:pt x="11483" y="21400"/>
                                <a:pt x="11506" y="21406"/>
                                <a:pt x="11532" y="21421"/>
                              </a:cubicBezTo>
                              <a:cubicBezTo>
                                <a:pt x="11559" y="21437"/>
                                <a:pt x="11577" y="21466"/>
                                <a:pt x="11583" y="21497"/>
                              </a:cubicBezTo>
                              <a:cubicBezTo>
                                <a:pt x="11591" y="21535"/>
                                <a:pt x="11583" y="21578"/>
                                <a:pt x="11565" y="21613"/>
                              </a:cubicBezTo>
                              <a:cubicBezTo>
                                <a:pt x="11546" y="21649"/>
                                <a:pt x="11516" y="21689"/>
                                <a:pt x="11482" y="21713"/>
                              </a:cubicBezTo>
                              <a:cubicBezTo>
                                <a:pt x="11459" y="21729"/>
                                <a:pt x="11430" y="21742"/>
                                <a:pt x="11401" y="21735"/>
                              </a:cubicBezTo>
                              <a:cubicBezTo>
                                <a:pt x="11390" y="21729"/>
                                <a:pt x="11386" y="21728"/>
                                <a:pt x="11384" y="21720"/>
                              </a:cubicBezTo>
                            </a:path>
                            <a:path w="311" h="1493">
                              <a:moveTo>
                                <a:pt x="11482" y="21869"/>
                              </a:moveTo>
                              <a:cubicBezTo>
                                <a:pt x="11464" y="21894"/>
                                <a:pt x="11458" y="21898"/>
                                <a:pt x="11430" y="21904"/>
                              </a:cubicBezTo>
                              <a:cubicBezTo>
                                <a:pt x="11410" y="21908"/>
                                <a:pt x="11396" y="21905"/>
                                <a:pt x="11385" y="21886"/>
                              </a:cubicBezTo>
                              <a:cubicBezTo>
                                <a:pt x="11373" y="21865"/>
                                <a:pt x="11375" y="21840"/>
                                <a:pt x="11381" y="21818"/>
                              </a:cubicBezTo>
                              <a:cubicBezTo>
                                <a:pt x="11386" y="21798"/>
                                <a:pt x="11400" y="21769"/>
                                <a:pt x="11415" y="21754"/>
                              </a:cubicBezTo>
                              <a:cubicBezTo>
                                <a:pt x="11429" y="21741"/>
                                <a:pt x="11447" y="21732"/>
                                <a:pt x="11466" y="21732"/>
                              </a:cubicBezTo>
                              <a:cubicBezTo>
                                <a:pt x="11488" y="21733"/>
                                <a:pt x="11511" y="21745"/>
                                <a:pt x="11528" y="21758"/>
                              </a:cubicBezTo>
                              <a:cubicBezTo>
                                <a:pt x="11548" y="21774"/>
                                <a:pt x="11565" y="21801"/>
                                <a:pt x="11575" y="21825"/>
                              </a:cubicBezTo>
                              <a:cubicBezTo>
                                <a:pt x="11587" y="21853"/>
                                <a:pt x="11586" y="21877"/>
                                <a:pt x="11568" y="21902"/>
                              </a:cubicBezTo>
                              <a:cubicBezTo>
                                <a:pt x="11537" y="21945"/>
                                <a:pt x="11483" y="21966"/>
                                <a:pt x="11435" y="21980"/>
                              </a:cubicBezTo>
                              <a:cubicBezTo>
                                <a:pt x="11394" y="21992"/>
                                <a:pt x="11343" y="22002"/>
                                <a:pt x="11304" y="21982"/>
                              </a:cubicBezTo>
                              <a:cubicBezTo>
                                <a:pt x="11284" y="21967"/>
                                <a:pt x="11277" y="21960"/>
                                <a:pt x="11275" y="219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75,20501" coordsize="311,1493" path="m11339,20682c11330,20687,11323,20690,11314,20693c11304,20671,11309,20654,11323,20630c11338,20605,11353,20584,11371,20561c11385,20543,11400,20526,11419,20513c11434,20502,11445,20500,11461,20507c11457,20533,11449,20546,11432,20567c11416,20586,11397,20605,11376,20619c11364,20627,11340,20637,11332,20618c11326,20605,11333,20583,11341,20572c11359,20548,11375,20556,11389,20580c11390,20584,11392,20589,11393,20593em11423,21116c11411,21139,11431,21098,11433,21095c11442,21080,11454,21069,11468,21057c11478,21049,11482,21046,11492,21045c11506,21062,11511,21078,11506,21102c11501,21126,11486,21156,11470,21174c11443,21205,11394,21229,11355,21213c11328,21202,11319,21169,11321,21142c11325,21089,11367,21015,11420,20998c11446,20990,11475,20995,11496,21012c11521,21033,11537,21063,11547,21093c11549,21102,11552,21110,11554,21119em11359,21497c11367,21477,11373,21461,11389,21446c11408,21428,11428,21415,11453,21408c11483,21400,11506,21406,11532,21421c11559,21437,11577,21466,11583,21497c11591,21535,11583,21578,11565,21613c11546,21649,11516,21689,11482,21713c11459,21729,11430,21742,11401,21735c11390,21729,11386,21728,11384,21720em11482,21869c11464,21894,11458,21898,11430,21904c11410,21908,11396,21905,11385,21886c11373,21865,11375,21840,11381,21818c11386,21798,11400,21769,11415,21754c11429,21741,11447,21732,11466,21732c11488,21733,11511,21745,11528,21758c11548,21774,11565,21801,11575,21825c11587,21853,11586,21877,11568,21902c11537,21945,11483,21966,11435,21980c11394,21992,11343,22002,11304,21982c11284,21967,11277,21960,11275,21940e" stroked="t" o:allowincell="f" style="position:absolute;margin-left:229.6pt;margin-top:7.2pt;width:8.75pt;height:42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0490</wp:posOffset>
                </wp:positionH>
                <wp:positionV relativeFrom="paragraph">
                  <wp:posOffset>32385</wp:posOffset>
                </wp:positionV>
                <wp:extent cx="475615" cy="376555"/>
                <wp:effectExtent l="10160" t="10795" r="889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" h="1047">
                              <a:moveTo>
                                <a:pt x="15260" y="20441"/>
                              </a:moveTo>
                              <a:cubicBezTo>
                                <a:pt x="15263" y="20410"/>
                                <a:pt x="15260" y="20418"/>
                                <a:pt x="15263" y="20446"/>
                              </a:cubicBezTo>
                              <a:cubicBezTo>
                                <a:pt x="15266" y="20473"/>
                                <a:pt x="15270" y="20500"/>
                                <a:pt x="15273" y="20527"/>
                              </a:cubicBezTo>
                              <a:cubicBezTo>
                                <a:pt x="15279" y="20576"/>
                                <a:pt x="15285" y="20625"/>
                                <a:pt x="15290" y="20674"/>
                              </a:cubicBezTo>
                              <a:cubicBezTo>
                                <a:pt x="15295" y="20724"/>
                                <a:pt x="15300" y="20773"/>
                                <a:pt x="15307" y="20822"/>
                              </a:cubicBezTo>
                              <a:cubicBezTo>
                                <a:pt x="15310" y="20841"/>
                                <a:pt x="15313" y="20855"/>
                                <a:pt x="15319" y="20873"/>
                              </a:cubicBezTo>
                              <a:cubicBezTo>
                                <a:pt x="15329" y="20846"/>
                                <a:pt x="15323" y="20825"/>
                                <a:pt x="15318" y="20796"/>
                              </a:cubicBezTo>
                              <a:cubicBezTo>
                                <a:pt x="15305" y="20715"/>
                                <a:pt x="15284" y="20636"/>
                                <a:pt x="15269" y="20556"/>
                              </a:cubicBezTo>
                              <a:cubicBezTo>
                                <a:pt x="15259" y="20503"/>
                                <a:pt x="15250" y="20450"/>
                                <a:pt x="15244" y="20396"/>
                              </a:cubicBezTo>
                              <a:cubicBezTo>
                                <a:pt x="15242" y="20376"/>
                                <a:pt x="15239" y="20357"/>
                                <a:pt x="15235" y="20337"/>
                              </a:cubicBezTo>
                              <a:cubicBezTo>
                                <a:pt x="15223" y="20369"/>
                                <a:pt x="15228" y="20391"/>
                                <a:pt x="15236" y="20425"/>
                              </a:cubicBezTo>
                              <a:cubicBezTo>
                                <a:pt x="15253" y="20498"/>
                                <a:pt x="15276" y="20569"/>
                                <a:pt x="15300" y="20640"/>
                              </a:cubicBezTo>
                              <a:cubicBezTo>
                                <a:pt x="15319" y="20696"/>
                                <a:pt x="15331" y="20754"/>
                                <a:pt x="15320" y="20813"/>
                              </a:cubicBezTo>
                              <a:cubicBezTo>
                                <a:pt x="15316" y="20833"/>
                                <a:pt x="15311" y="20889"/>
                                <a:pt x="15307" y="20869"/>
                              </a:cubicBezTo>
                              <a:cubicBezTo>
                                <a:pt x="15306" y="20858"/>
                                <a:pt x="15305" y="20854"/>
                                <a:pt x="15303" y="20846"/>
                              </a:cubicBezTo>
                            </a:path>
                            <a:path w="1321" h="1047">
                              <a:moveTo>
                                <a:pt x="15201" y="20700"/>
                              </a:moveTo>
                              <a:cubicBezTo>
                                <a:pt x="15209" y="20697"/>
                                <a:pt x="15212" y="20696"/>
                                <a:pt x="15217" y="20700"/>
                              </a:cubicBezTo>
                              <a:cubicBezTo>
                                <a:pt x="15201" y="20700"/>
                                <a:pt x="15190" y="20698"/>
                                <a:pt x="15174" y="20696"/>
                              </a:cubicBezTo>
                              <a:cubicBezTo>
                                <a:pt x="15143" y="20692"/>
                                <a:pt x="15111" y="20686"/>
                                <a:pt x="15080" y="20682"/>
                              </a:cubicBezTo>
                              <a:cubicBezTo>
                                <a:pt x="15026" y="20675"/>
                                <a:pt x="14971" y="20671"/>
                                <a:pt x="14916" y="20671"/>
                              </a:cubicBezTo>
                              <a:cubicBezTo>
                                <a:pt x="14845" y="20671"/>
                                <a:pt x="14774" y="20674"/>
                                <a:pt x="14703" y="20677"/>
                              </a:cubicBezTo>
                              <a:cubicBezTo>
                                <a:pt x="14637" y="20680"/>
                                <a:pt x="14571" y="20682"/>
                                <a:pt x="14505" y="20682"/>
                              </a:cubicBezTo>
                              <a:cubicBezTo>
                                <a:pt x="14468" y="20682"/>
                                <a:pt x="14432" y="20679"/>
                                <a:pt x="14396" y="20677"/>
                              </a:cubicBezTo>
                              <a:cubicBezTo>
                                <a:pt x="14392" y="20677"/>
                                <a:pt x="14387" y="20677"/>
                                <a:pt x="14383" y="20677"/>
                              </a:cubicBezTo>
                              <a:cubicBezTo>
                                <a:pt x="14396" y="20680"/>
                                <a:pt x="14389" y="20677"/>
                                <a:pt x="14402" y="20679"/>
                              </a:cubicBezTo>
                              <a:cubicBezTo>
                                <a:pt x="14407" y="20680"/>
                                <a:pt x="14413" y="20681"/>
                                <a:pt x="14418" y="20682"/>
                              </a:cubicBezTo>
                            </a:path>
                            <a:path w="1321" h="1047">
                              <a:moveTo>
                                <a:pt x="14747" y="20462"/>
                              </a:moveTo>
                              <a:cubicBezTo>
                                <a:pt x="14730" y="20475"/>
                                <a:pt x="14723" y="20479"/>
                                <a:pt x="14703" y="20489"/>
                              </a:cubicBezTo>
                              <a:cubicBezTo>
                                <a:pt x="14681" y="20500"/>
                                <a:pt x="14661" y="20514"/>
                                <a:pt x="14639" y="20526"/>
                              </a:cubicBezTo>
                              <a:cubicBezTo>
                                <a:pt x="14604" y="20545"/>
                                <a:pt x="14568" y="20564"/>
                                <a:pt x="14532" y="20580"/>
                              </a:cubicBezTo>
                              <a:cubicBezTo>
                                <a:pt x="14485" y="20601"/>
                                <a:pt x="14438" y="20620"/>
                                <a:pt x="14391" y="20641"/>
                              </a:cubicBezTo>
                              <a:cubicBezTo>
                                <a:pt x="14355" y="20657"/>
                                <a:pt x="14317" y="20672"/>
                                <a:pt x="14283" y="20692"/>
                              </a:cubicBezTo>
                              <a:cubicBezTo>
                                <a:pt x="14272" y="20699"/>
                                <a:pt x="14269" y="20701"/>
                                <a:pt x="14265" y="20708"/>
                              </a:cubicBezTo>
                              <a:cubicBezTo>
                                <a:pt x="14289" y="20726"/>
                                <a:pt x="14312" y="20732"/>
                                <a:pt x="14341" y="20741"/>
                              </a:cubicBezTo>
                              <a:cubicBezTo>
                                <a:pt x="14393" y="20757"/>
                                <a:pt x="14445" y="20766"/>
                                <a:pt x="14498" y="20777"/>
                              </a:cubicBezTo>
                              <a:cubicBezTo>
                                <a:pt x="14526" y="20783"/>
                                <a:pt x="14555" y="20785"/>
                                <a:pt x="14582" y="20788"/>
                              </a:cubicBezTo>
                              <a:cubicBezTo>
                                <a:pt x="14596" y="20790"/>
                                <a:pt x="14601" y="20791"/>
                                <a:pt x="14611" y="20790"/>
                              </a:cubicBezTo>
                            </a:path>
                            <a:path w="1321" h="1047">
                              <a:moveTo>
                                <a:pt x="15385" y="21027"/>
                              </a:moveTo>
                              <a:cubicBezTo>
                                <a:pt x="15373" y="21045"/>
                                <a:pt x="15381" y="21043"/>
                                <a:pt x="15358" y="21049"/>
                              </a:cubicBezTo>
                              <a:cubicBezTo>
                                <a:pt x="15325" y="21057"/>
                                <a:pt x="15291" y="21063"/>
                                <a:pt x="15258" y="21070"/>
                              </a:cubicBezTo>
                              <a:cubicBezTo>
                                <a:pt x="15185" y="21085"/>
                                <a:pt x="15112" y="21099"/>
                                <a:pt x="15039" y="21114"/>
                              </a:cubicBezTo>
                              <a:cubicBezTo>
                                <a:pt x="14912" y="21139"/>
                                <a:pt x="14784" y="21156"/>
                                <a:pt x="14656" y="21170"/>
                              </a:cubicBezTo>
                              <a:cubicBezTo>
                                <a:pt x="14558" y="21181"/>
                                <a:pt x="14459" y="21193"/>
                                <a:pt x="14361" y="21200"/>
                              </a:cubicBezTo>
                              <a:cubicBezTo>
                                <a:pt x="14331" y="21202"/>
                                <a:pt x="14346" y="21197"/>
                                <a:pt x="14329" y="21191"/>
                              </a:cubicBezTo>
                              <a:cubicBezTo>
                                <a:pt x="14342" y="21174"/>
                                <a:pt x="14345" y="21174"/>
                                <a:pt x="14359" y="21161"/>
                              </a:cubicBezTo>
                              <a:cubicBezTo>
                                <a:pt x="14361" y="21158"/>
                                <a:pt x="14363" y="21156"/>
                                <a:pt x="14365" y="21153"/>
                              </a:cubicBezTo>
                            </a:path>
                            <a:path w="1321" h="1047">
                              <a:moveTo>
                                <a:pt x="14550" y="21056"/>
                              </a:moveTo>
                              <a:cubicBezTo>
                                <a:pt x="14544" y="21047"/>
                                <a:pt x="14549" y="21046"/>
                                <a:pt x="14512" y="21057"/>
                              </a:cubicBezTo>
                              <a:cubicBezTo>
                                <a:pt x="14470" y="21069"/>
                                <a:pt x="14431" y="21086"/>
                                <a:pt x="14390" y="21102"/>
                              </a:cubicBezTo>
                              <a:cubicBezTo>
                                <a:pt x="14335" y="21123"/>
                                <a:pt x="14280" y="21144"/>
                                <a:pt x="14226" y="21167"/>
                              </a:cubicBezTo>
                              <a:cubicBezTo>
                                <a:pt x="14183" y="21185"/>
                                <a:pt x="14139" y="21204"/>
                                <a:pt x="14099" y="21227"/>
                              </a:cubicBezTo>
                              <a:cubicBezTo>
                                <a:pt x="14076" y="21240"/>
                                <a:pt x="14073" y="21248"/>
                                <a:pt x="14066" y="21268"/>
                              </a:cubicBezTo>
                              <a:cubicBezTo>
                                <a:pt x="14100" y="21287"/>
                                <a:pt x="14129" y="21298"/>
                                <a:pt x="14167" y="21305"/>
                              </a:cubicBezTo>
                              <a:cubicBezTo>
                                <a:pt x="14219" y="21315"/>
                                <a:pt x="14272" y="21322"/>
                                <a:pt x="14324" y="21329"/>
                              </a:cubicBezTo>
                              <a:cubicBezTo>
                                <a:pt x="14378" y="21336"/>
                                <a:pt x="14431" y="21344"/>
                                <a:pt x="14484" y="21354"/>
                              </a:cubicBezTo>
                              <a:cubicBezTo>
                                <a:pt x="14516" y="21360"/>
                                <a:pt x="14548" y="21367"/>
                                <a:pt x="14580" y="21373"/>
                              </a:cubicBezTo>
                              <a:cubicBezTo>
                                <a:pt x="14607" y="21378"/>
                                <a:pt x="14594" y="21375"/>
                                <a:pt x="14575" y="21377"/>
                              </a:cubicBezTo>
                              <a:cubicBezTo>
                                <a:pt x="14559" y="21379"/>
                                <a:pt x="14543" y="21380"/>
                                <a:pt x="14527" y="213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65,20337" coordsize="1321,1047" path="m15260,20441c15263,20410,15260,20418,15263,20446c15266,20473,15270,20500,15273,20527c15279,20576,15285,20625,15290,20674c15295,20724,15300,20773,15307,20822c15310,20841,15313,20855,15319,20873c15329,20846,15323,20825,15318,20796c15305,20715,15284,20636,15269,20556c15259,20503,15250,20450,15244,20396c15242,20376,15239,20357,15235,20337c15223,20369,15228,20391,15236,20425c15253,20498,15276,20569,15300,20640c15319,20696,15331,20754,15320,20813c15316,20833,15311,20889,15307,20869c15306,20858,15305,20854,15303,20846em15201,20700c15209,20697,15212,20696,15217,20700c15201,20700,15190,20698,15174,20696c15143,20692,15111,20686,15080,20682c15026,20675,14971,20671,14916,20671c14845,20671,14774,20674,14703,20677c14637,20680,14571,20682,14505,20682c14468,20682,14432,20679,14396,20677c14392,20677,14387,20677,14383,20677c14396,20680,14389,20677,14402,20679c14407,20680,14413,20681,14418,20682em14747,20462c14730,20475,14723,20479,14703,20489c14681,20500,14661,20514,14639,20526c14604,20545,14568,20564,14532,20580c14485,20601,14438,20620,14391,20641c14355,20657,14317,20672,14283,20692c14272,20699,14269,20701,14265,20708c14289,20726,14312,20732,14341,20741c14393,20757,14445,20766,14498,20777c14526,20783,14555,20785,14582,20788c14596,20790,14601,20791,14611,20790em15385,21027c15373,21045,15381,21043,15358,21049c15325,21057,15291,21063,15258,21070c15185,21085,15112,21099,15039,21114c14912,21139,14784,21156,14656,21170c14558,21181,14459,21193,14361,21200c14331,21202,14346,21197,14329,21191c14342,21174,14345,21174,14359,21161c14361,21158,14363,21156,14365,21153em14550,21056c14544,21047,14549,21046,14512,21057c14470,21069,14431,21086,14390,21102c14335,21123,14280,21144,14226,21167c14183,21185,14139,21204,14099,21227c14076,21240,14073,21248,14066,21268c14100,21287,14129,21298,14167,21305c14219,21315,14272,21322,14324,21329c14378,21336,14431,21344,14484,21354c14516,21360,14548,21367,14580,21373c14607,21378,14594,21375,14575,21377c14559,21379,14543,21380,14527,21382e" stroked="t" o:allowincell="f" style="position:absolute;margin-left:308.7pt;margin-top:2.55pt;width:37.4pt;height:29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uter erases any DEFAULT tab stops to the Left of the last Set Tab Stop: Ex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0940</wp:posOffset>
                </wp:positionH>
                <wp:positionV relativeFrom="paragraph">
                  <wp:posOffset>119380</wp:posOffset>
                </wp:positionV>
                <wp:extent cx="2058670" cy="377825"/>
                <wp:effectExtent l="6350" t="4445" r="190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0" h="1050">
                              <a:moveTo>
                                <a:pt x="11778" y="24148"/>
                              </a:moveTo>
                              <a:cubicBezTo>
                                <a:pt x="11799" y="24141"/>
                                <a:pt x="11790" y="24131"/>
                                <a:pt x="11791" y="24157"/>
                              </a:cubicBezTo>
                              <a:cubicBezTo>
                                <a:pt x="11791" y="24175"/>
                                <a:pt x="11792" y="24192"/>
                                <a:pt x="11794" y="24209"/>
                              </a:cubicBezTo>
                              <a:cubicBezTo>
                                <a:pt x="11796" y="24232"/>
                                <a:pt x="11799" y="24255"/>
                                <a:pt x="11800" y="24278"/>
                              </a:cubicBezTo>
                              <a:cubicBezTo>
                                <a:pt x="11802" y="24313"/>
                                <a:pt x="11804" y="24347"/>
                                <a:pt x="11805" y="24382"/>
                              </a:cubicBezTo>
                              <a:cubicBezTo>
                                <a:pt x="11806" y="24423"/>
                                <a:pt x="11805" y="24462"/>
                                <a:pt x="11803" y="24503"/>
                              </a:cubicBezTo>
                              <a:cubicBezTo>
                                <a:pt x="11802" y="24534"/>
                                <a:pt x="11800" y="24563"/>
                                <a:pt x="11795" y="24593"/>
                              </a:cubicBezTo>
                              <a:cubicBezTo>
                                <a:pt x="11793" y="24604"/>
                                <a:pt x="11791" y="24615"/>
                                <a:pt x="11790" y="24626"/>
                              </a:cubicBezTo>
                              <a:cubicBezTo>
                                <a:pt x="11786" y="24609"/>
                                <a:pt x="11784" y="24595"/>
                                <a:pt x="11782" y="24578"/>
                              </a:cubicBezTo>
                              <a:cubicBezTo>
                                <a:pt x="11778" y="24554"/>
                                <a:pt x="11775" y="24529"/>
                                <a:pt x="11774" y="24504"/>
                              </a:cubicBezTo>
                              <a:cubicBezTo>
                                <a:pt x="11773" y="24474"/>
                                <a:pt x="11771" y="24445"/>
                                <a:pt x="11772" y="24415"/>
                              </a:cubicBezTo>
                              <a:cubicBezTo>
                                <a:pt x="11773" y="24385"/>
                                <a:pt x="11776" y="24356"/>
                                <a:pt x="11777" y="24326"/>
                              </a:cubicBezTo>
                              <a:cubicBezTo>
                                <a:pt x="11778" y="24297"/>
                                <a:pt x="11778" y="24269"/>
                                <a:pt x="11777" y="24240"/>
                              </a:cubicBezTo>
                              <a:cubicBezTo>
                                <a:pt x="11776" y="24211"/>
                                <a:pt x="11774" y="24183"/>
                                <a:pt x="11771" y="24155"/>
                              </a:cubicBezTo>
                              <a:cubicBezTo>
                                <a:pt x="11768" y="24128"/>
                                <a:pt x="11767" y="24102"/>
                                <a:pt x="11765" y="24075"/>
                              </a:cubicBezTo>
                              <a:cubicBezTo>
                                <a:pt x="11764" y="24057"/>
                                <a:pt x="11761" y="24039"/>
                                <a:pt x="11759" y="24021"/>
                              </a:cubicBezTo>
                              <a:cubicBezTo>
                                <a:pt x="11758" y="24012"/>
                                <a:pt x="11757" y="24002"/>
                                <a:pt x="11756" y="23993"/>
                              </a:cubicBezTo>
                              <a:cubicBezTo>
                                <a:pt x="11756" y="24005"/>
                                <a:pt x="11757" y="24001"/>
                                <a:pt x="11758" y="24013"/>
                              </a:cubicBezTo>
                              <a:cubicBezTo>
                                <a:pt x="11763" y="24063"/>
                                <a:pt x="11765" y="24114"/>
                                <a:pt x="11768" y="24164"/>
                              </a:cubicBezTo>
                              <a:cubicBezTo>
                                <a:pt x="11773" y="24241"/>
                                <a:pt x="11781" y="24317"/>
                                <a:pt x="11796" y="24393"/>
                              </a:cubicBezTo>
                              <a:cubicBezTo>
                                <a:pt x="11804" y="24433"/>
                                <a:pt x="11820" y="24473"/>
                                <a:pt x="11821" y="24514"/>
                              </a:cubicBezTo>
                              <a:cubicBezTo>
                                <a:pt x="11821" y="24529"/>
                                <a:pt x="11817" y="24542"/>
                                <a:pt x="11810" y="24556"/>
                              </a:cubicBezTo>
                              <a:cubicBezTo>
                                <a:pt x="11804" y="24568"/>
                                <a:pt x="11797" y="24581"/>
                                <a:pt x="11790" y="24593"/>
                              </a:cubicBezTo>
                              <a:cubicBezTo>
                                <a:pt x="11777" y="24616"/>
                                <a:pt x="11789" y="24607"/>
                                <a:pt x="11772" y="24609"/>
                              </a:cubicBezTo>
                            </a:path>
                            <a:path w="5720" h="1050">
                              <a:moveTo>
                                <a:pt x="11895" y="24669"/>
                              </a:moveTo>
                              <a:cubicBezTo>
                                <a:pt x="11880" y="24681"/>
                                <a:pt x="11872" y="24691"/>
                                <a:pt x="11850" y="24686"/>
                              </a:cubicBezTo>
                              <a:cubicBezTo>
                                <a:pt x="11823" y="24680"/>
                                <a:pt x="11800" y="24670"/>
                                <a:pt x="11772" y="24667"/>
                              </a:cubicBezTo>
                              <a:cubicBezTo>
                                <a:pt x="11699" y="24660"/>
                                <a:pt x="11627" y="24669"/>
                                <a:pt x="11555" y="24681"/>
                              </a:cubicBezTo>
                              <a:cubicBezTo>
                                <a:pt x="11525" y="24686"/>
                                <a:pt x="11495" y="24690"/>
                                <a:pt x="11466" y="24695"/>
                              </a:cubicBezTo>
                              <a:cubicBezTo>
                                <a:pt x="11454" y="24698"/>
                                <a:pt x="11451" y="24698"/>
                                <a:pt x="11444" y="24701"/>
                              </a:cubicBezTo>
                              <a:cubicBezTo>
                                <a:pt x="11474" y="24706"/>
                                <a:pt x="11503" y="24708"/>
                                <a:pt x="11533" y="24708"/>
                              </a:cubicBezTo>
                              <a:cubicBezTo>
                                <a:pt x="11612" y="24709"/>
                                <a:pt x="11692" y="24699"/>
                                <a:pt x="11770" y="24686"/>
                              </a:cubicBezTo>
                              <a:cubicBezTo>
                                <a:pt x="11849" y="24672"/>
                                <a:pt x="11927" y="24653"/>
                                <a:pt x="12006" y="24638"/>
                              </a:cubicBezTo>
                              <a:cubicBezTo>
                                <a:pt x="12010" y="24637"/>
                                <a:pt x="12097" y="24620"/>
                                <a:pt x="12053" y="24632"/>
                              </a:cubicBezTo>
                              <a:cubicBezTo>
                                <a:pt x="12046" y="24633"/>
                                <a:pt x="12039" y="24635"/>
                                <a:pt x="12032" y="24636"/>
                              </a:cubicBezTo>
                              <a:cubicBezTo>
                                <a:pt x="11982" y="24643"/>
                                <a:pt x="11932" y="24650"/>
                                <a:pt x="11882" y="24658"/>
                              </a:cubicBezTo>
                              <a:cubicBezTo>
                                <a:pt x="11806" y="24670"/>
                                <a:pt x="11729" y="24681"/>
                                <a:pt x="11653" y="24695"/>
                              </a:cubicBezTo>
                              <a:cubicBezTo>
                                <a:pt x="11586" y="24707"/>
                                <a:pt x="11520" y="24721"/>
                                <a:pt x="11454" y="24735"/>
                              </a:cubicBezTo>
                              <a:cubicBezTo>
                                <a:pt x="11431" y="24740"/>
                                <a:pt x="11409" y="24743"/>
                                <a:pt x="11387" y="24750"/>
                              </a:cubicBezTo>
                              <a:cubicBezTo>
                                <a:pt x="11422" y="24749"/>
                                <a:pt x="11458" y="24745"/>
                                <a:pt x="11493" y="24743"/>
                              </a:cubicBezTo>
                              <a:cubicBezTo>
                                <a:pt x="11576" y="24739"/>
                                <a:pt x="11659" y="24733"/>
                                <a:pt x="11742" y="24729"/>
                              </a:cubicBezTo>
                              <a:cubicBezTo>
                                <a:pt x="11806" y="24726"/>
                                <a:pt x="11870" y="24722"/>
                                <a:pt x="11934" y="24715"/>
                              </a:cubicBezTo>
                              <a:cubicBezTo>
                                <a:pt x="11971" y="24711"/>
                                <a:pt x="12007" y="24707"/>
                                <a:pt x="12044" y="24701"/>
                              </a:cubicBezTo>
                              <a:cubicBezTo>
                                <a:pt x="12048" y="24700"/>
                                <a:pt x="12051" y="24700"/>
                                <a:pt x="12055" y="24699"/>
                              </a:cubicBezTo>
                              <a:cubicBezTo>
                                <a:pt x="12026" y="24697"/>
                                <a:pt x="11997" y="24699"/>
                                <a:pt x="11967" y="24700"/>
                              </a:cubicBezTo>
                              <a:cubicBezTo>
                                <a:pt x="11890" y="24703"/>
                                <a:pt x="11814" y="24710"/>
                                <a:pt x="11738" y="24717"/>
                              </a:cubicBezTo>
                              <a:cubicBezTo>
                                <a:pt x="11684" y="24722"/>
                                <a:pt x="11630" y="24725"/>
                                <a:pt x="11576" y="24729"/>
                              </a:cubicBezTo>
                              <a:cubicBezTo>
                                <a:pt x="11558" y="24730"/>
                                <a:pt x="11539" y="24732"/>
                                <a:pt x="11521" y="24733"/>
                              </a:cubicBezTo>
                              <a:cubicBezTo>
                                <a:pt x="11556" y="24730"/>
                                <a:pt x="11592" y="24727"/>
                                <a:pt x="11627" y="24725"/>
                              </a:cubicBezTo>
                              <a:cubicBezTo>
                                <a:pt x="11693" y="24721"/>
                                <a:pt x="11759" y="24717"/>
                                <a:pt x="11825" y="24710"/>
                              </a:cubicBezTo>
                              <a:cubicBezTo>
                                <a:pt x="11895" y="24703"/>
                                <a:pt x="11965" y="24695"/>
                                <a:pt x="12035" y="24686"/>
                              </a:cubicBezTo>
                              <a:cubicBezTo>
                                <a:pt x="12076" y="24680"/>
                                <a:pt x="12098" y="24690"/>
                                <a:pt x="12133" y="24667"/>
                              </a:cubicBezTo>
                              <a:cubicBezTo>
                                <a:pt x="12065" y="24671"/>
                                <a:pt x="12000" y="24684"/>
                                <a:pt x="11933" y="24692"/>
                              </a:cubicBezTo>
                              <a:cubicBezTo>
                                <a:pt x="11901" y="24696"/>
                                <a:pt x="11873" y="24708"/>
                                <a:pt x="11842" y="24712"/>
                              </a:cubicBezTo>
                              <a:cubicBezTo>
                                <a:pt x="11836" y="24712"/>
                                <a:pt x="11830" y="24712"/>
                                <a:pt x="11824" y="24712"/>
                              </a:cubicBezTo>
                            </a:path>
                            <a:path w="5720" h="1050">
                              <a:moveTo>
                                <a:pt x="6921" y="24157"/>
                              </a:moveTo>
                              <a:cubicBezTo>
                                <a:pt x="6920" y="24141"/>
                                <a:pt x="6918" y="24133"/>
                                <a:pt x="6921" y="24117"/>
                              </a:cubicBezTo>
                              <a:cubicBezTo>
                                <a:pt x="6922" y="24114"/>
                                <a:pt x="6924" y="24110"/>
                                <a:pt x="6925" y="24107"/>
                              </a:cubicBezTo>
                              <a:cubicBezTo>
                                <a:pt x="6933" y="24129"/>
                                <a:pt x="6939" y="24152"/>
                                <a:pt x="6946" y="24175"/>
                              </a:cubicBezTo>
                              <a:cubicBezTo>
                                <a:pt x="6957" y="24211"/>
                                <a:pt x="6974" y="24247"/>
                                <a:pt x="6994" y="24279"/>
                              </a:cubicBezTo>
                              <a:cubicBezTo>
                                <a:pt x="7028" y="24335"/>
                                <a:pt x="7072" y="24383"/>
                                <a:pt x="7113" y="24433"/>
                              </a:cubicBezTo>
                              <a:cubicBezTo>
                                <a:pt x="7162" y="24492"/>
                                <a:pt x="7211" y="24550"/>
                                <a:pt x="7258" y="24611"/>
                              </a:cubicBezTo>
                              <a:cubicBezTo>
                                <a:pt x="7294" y="24658"/>
                                <a:pt x="7327" y="24706"/>
                                <a:pt x="7361" y="24754"/>
                              </a:cubicBezTo>
                              <a:cubicBezTo>
                                <a:pt x="7384" y="24786"/>
                                <a:pt x="7405" y="24817"/>
                                <a:pt x="7431" y="24846"/>
                              </a:cubicBezTo>
                              <a:cubicBezTo>
                                <a:pt x="7435" y="24824"/>
                                <a:pt x="7439" y="24814"/>
                                <a:pt x="7438" y="24791"/>
                              </a:cubicBezTo>
                              <a:cubicBezTo>
                                <a:pt x="7434" y="24769"/>
                                <a:pt x="7432" y="24761"/>
                                <a:pt x="7426" y="24746"/>
                              </a:cubicBezTo>
                            </a:path>
                            <a:path w="5720" h="1050">
                              <a:moveTo>
                                <a:pt x="7478" y="24152"/>
                              </a:moveTo>
                              <a:cubicBezTo>
                                <a:pt x="7472" y="24160"/>
                                <a:pt x="7460" y="24174"/>
                                <a:pt x="7451" y="24188"/>
                              </a:cubicBezTo>
                              <a:cubicBezTo>
                                <a:pt x="7438" y="24209"/>
                                <a:pt x="7425" y="24226"/>
                                <a:pt x="7408" y="24244"/>
                              </a:cubicBezTo>
                              <a:cubicBezTo>
                                <a:pt x="7370" y="24285"/>
                                <a:pt x="7321" y="24316"/>
                                <a:pt x="7279" y="24351"/>
                              </a:cubicBezTo>
                              <a:cubicBezTo>
                                <a:pt x="7191" y="24424"/>
                                <a:pt x="7104" y="24496"/>
                                <a:pt x="7019" y="24573"/>
                              </a:cubicBezTo>
                              <a:cubicBezTo>
                                <a:pt x="6920" y="24663"/>
                                <a:pt x="6822" y="24753"/>
                                <a:pt x="6721" y="24841"/>
                              </a:cubicBezTo>
                              <a:cubicBezTo>
                                <a:pt x="6658" y="24896"/>
                                <a:pt x="6593" y="24962"/>
                                <a:pt x="6520" y="25005"/>
                              </a:cubicBezTo>
                              <a:cubicBezTo>
                                <a:pt x="6490" y="25023"/>
                                <a:pt x="6460" y="25029"/>
                                <a:pt x="6427" y="25034"/>
                              </a:cubicBezTo>
                            </a:path>
                            <a:path w="5720" h="1050">
                              <a:moveTo>
                                <a:pt x="7944" y="24191"/>
                              </a:moveTo>
                              <a:cubicBezTo>
                                <a:pt x="7957" y="24209"/>
                                <a:pt x="7970" y="24226"/>
                                <a:pt x="7982" y="24244"/>
                              </a:cubicBezTo>
                              <a:cubicBezTo>
                                <a:pt x="8024" y="24305"/>
                                <a:pt x="8069" y="24364"/>
                                <a:pt x="8113" y="24423"/>
                              </a:cubicBezTo>
                              <a:cubicBezTo>
                                <a:pt x="8153" y="24477"/>
                                <a:pt x="8197" y="24531"/>
                                <a:pt x="8231" y="24589"/>
                              </a:cubicBezTo>
                              <a:cubicBezTo>
                                <a:pt x="8258" y="24635"/>
                                <a:pt x="8279" y="24683"/>
                                <a:pt x="8299" y="24733"/>
                              </a:cubicBezTo>
                              <a:cubicBezTo>
                                <a:pt x="8312" y="24766"/>
                                <a:pt x="8323" y="24802"/>
                                <a:pt x="8342" y="24832"/>
                              </a:cubicBezTo>
                              <a:cubicBezTo>
                                <a:pt x="8354" y="24850"/>
                                <a:pt x="8363" y="24854"/>
                                <a:pt x="8379" y="24865"/>
                              </a:cubicBezTo>
                              <a:cubicBezTo>
                                <a:pt x="8388" y="24839"/>
                                <a:pt x="8394" y="24813"/>
                                <a:pt x="8400" y="24786"/>
                              </a:cubicBezTo>
                              <a:cubicBezTo>
                                <a:pt x="8402" y="24777"/>
                                <a:pt x="8405" y="24768"/>
                                <a:pt x="8407" y="24759"/>
                              </a:cubicBezTo>
                            </a:path>
                            <a:path w="5720" h="1050">
                              <a:moveTo>
                                <a:pt x="8653" y="24264"/>
                              </a:moveTo>
                              <a:cubicBezTo>
                                <a:pt x="8640" y="24281"/>
                                <a:pt x="8629" y="24302"/>
                                <a:pt x="8613" y="24317"/>
                              </a:cubicBezTo>
                              <a:cubicBezTo>
                                <a:pt x="8586" y="24342"/>
                                <a:pt x="8558" y="24358"/>
                                <a:pt x="8525" y="24374"/>
                              </a:cubicBezTo>
                              <a:cubicBezTo>
                                <a:pt x="8462" y="24405"/>
                                <a:pt x="8396" y="24431"/>
                                <a:pt x="8332" y="24461"/>
                              </a:cubicBezTo>
                              <a:cubicBezTo>
                                <a:pt x="8244" y="24502"/>
                                <a:pt x="8157" y="24544"/>
                                <a:pt x="8071" y="24588"/>
                              </a:cubicBezTo>
                              <a:cubicBezTo>
                                <a:pt x="7999" y="24625"/>
                                <a:pt x="7927" y="24661"/>
                                <a:pt x="7855" y="24697"/>
                              </a:cubicBezTo>
                              <a:cubicBezTo>
                                <a:pt x="7832" y="24708"/>
                                <a:pt x="7819" y="24720"/>
                                <a:pt x="7805" y="24701"/>
                              </a:cubicBezTo>
                              <a:cubicBezTo>
                                <a:pt x="7805" y="24689"/>
                                <a:pt x="7805" y="24685"/>
                                <a:pt x="7801" y="24677"/>
                              </a:cubicBezTo>
                            </a:path>
                            <a:path w="5720" h="1050">
                              <a:moveTo>
                                <a:pt x="8959" y="24123"/>
                              </a:moveTo>
                              <a:cubicBezTo>
                                <a:pt x="8948" y="24114"/>
                                <a:pt x="8945" y="24112"/>
                                <a:pt x="8939" y="24105"/>
                              </a:cubicBezTo>
                              <a:cubicBezTo>
                                <a:pt x="8951" y="24123"/>
                                <a:pt x="8955" y="24138"/>
                                <a:pt x="8964" y="24159"/>
                              </a:cubicBezTo>
                              <a:cubicBezTo>
                                <a:pt x="8988" y="24217"/>
                                <a:pt x="9012" y="24275"/>
                                <a:pt x="9042" y="24330"/>
                              </a:cubicBezTo>
                              <a:cubicBezTo>
                                <a:pt x="9096" y="24430"/>
                                <a:pt x="9160" y="24522"/>
                                <a:pt x="9232" y="24611"/>
                              </a:cubicBezTo>
                              <a:cubicBezTo>
                                <a:pt x="9284" y="24676"/>
                                <a:pt x="9345" y="24734"/>
                                <a:pt x="9396" y="24800"/>
                              </a:cubicBezTo>
                              <a:cubicBezTo>
                                <a:pt x="9412" y="24820"/>
                                <a:pt x="9425" y="24841"/>
                                <a:pt x="9441" y="24861"/>
                              </a:cubicBezTo>
                              <a:cubicBezTo>
                                <a:pt x="9443" y="24832"/>
                                <a:pt x="9442" y="24812"/>
                                <a:pt x="9438" y="24783"/>
                              </a:cubicBezTo>
                            </a:path>
                            <a:path w="5720" h="1050">
                              <a:moveTo>
                                <a:pt x="9528" y="24228"/>
                              </a:moveTo>
                              <a:cubicBezTo>
                                <a:pt x="9513" y="24245"/>
                                <a:pt x="9501" y="24258"/>
                                <a:pt x="9480" y="24272"/>
                              </a:cubicBezTo>
                              <a:cubicBezTo>
                                <a:pt x="9431" y="24305"/>
                                <a:pt x="9383" y="24340"/>
                                <a:pt x="9332" y="24371"/>
                              </a:cubicBezTo>
                              <a:cubicBezTo>
                                <a:pt x="9240" y="24427"/>
                                <a:pt x="9156" y="24491"/>
                                <a:pt x="9073" y="24559"/>
                              </a:cubicBezTo>
                              <a:cubicBezTo>
                                <a:pt x="8965" y="24648"/>
                                <a:pt x="8867" y="24748"/>
                                <a:pt x="8760" y="24839"/>
                              </a:cubicBezTo>
                              <a:cubicBezTo>
                                <a:pt x="8734" y="24861"/>
                                <a:pt x="8717" y="24870"/>
                                <a:pt x="8691" y="24877"/>
                              </a:cubicBezTo>
                              <a:cubicBezTo>
                                <a:pt x="8692" y="24862"/>
                                <a:pt x="8693" y="24851"/>
                                <a:pt x="8696" y="24836"/>
                              </a:cubicBezTo>
                            </a:path>
                            <a:path w="5720" h="1050">
                              <a:moveTo>
                                <a:pt x="9892" y="24144"/>
                              </a:moveTo>
                              <a:cubicBezTo>
                                <a:pt x="9902" y="24160"/>
                                <a:pt x="9916" y="24177"/>
                                <a:pt x="9929" y="24195"/>
                              </a:cubicBezTo>
                              <a:cubicBezTo>
                                <a:pt x="9945" y="24217"/>
                                <a:pt x="9956" y="24245"/>
                                <a:pt x="9966" y="24270"/>
                              </a:cubicBezTo>
                              <a:cubicBezTo>
                                <a:pt x="9985" y="24318"/>
                                <a:pt x="10006" y="24365"/>
                                <a:pt x="10030" y="24412"/>
                              </a:cubicBezTo>
                              <a:cubicBezTo>
                                <a:pt x="10088" y="24525"/>
                                <a:pt x="10155" y="24634"/>
                                <a:pt x="10214" y="24747"/>
                              </a:cubicBezTo>
                              <a:cubicBezTo>
                                <a:pt x="10236" y="24789"/>
                                <a:pt x="10252" y="24836"/>
                                <a:pt x="10281" y="24873"/>
                              </a:cubicBezTo>
                              <a:cubicBezTo>
                                <a:pt x="10281" y="24851"/>
                                <a:pt x="10281" y="24830"/>
                                <a:pt x="10280" y="24808"/>
                              </a:cubicBezTo>
                            </a:path>
                            <a:path w="5720" h="1050">
                              <a:moveTo>
                                <a:pt x="10290" y="24164"/>
                              </a:moveTo>
                              <a:cubicBezTo>
                                <a:pt x="10244" y="24214"/>
                                <a:pt x="10190" y="24239"/>
                                <a:pt x="10130" y="24270"/>
                              </a:cubicBezTo>
                              <a:cubicBezTo>
                                <a:pt x="10063" y="24305"/>
                                <a:pt x="9992" y="24333"/>
                                <a:pt x="9923" y="24364"/>
                              </a:cubicBezTo>
                              <a:cubicBezTo>
                                <a:pt x="9826" y="24407"/>
                                <a:pt x="9729" y="24455"/>
                                <a:pt x="9638" y="24510"/>
                              </a:cubicBezTo>
                              <a:cubicBezTo>
                                <a:pt x="9616" y="24523"/>
                                <a:pt x="9594" y="24538"/>
                                <a:pt x="9573" y="24552"/>
                              </a:cubicBezTo>
                              <a:cubicBezTo>
                                <a:pt x="9599" y="24549"/>
                                <a:pt x="9616" y="24543"/>
                                <a:pt x="9640" y="24532"/>
                              </a:cubicBezTo>
                            </a:path>
                            <a:path w="5720" h="1050">
                              <a:moveTo>
                                <a:pt x="10926" y="24185"/>
                              </a:moveTo>
                              <a:cubicBezTo>
                                <a:pt x="10936" y="24217"/>
                                <a:pt x="10948" y="24247"/>
                                <a:pt x="10961" y="24278"/>
                              </a:cubicBezTo>
                              <a:cubicBezTo>
                                <a:pt x="10980" y="24325"/>
                                <a:pt x="10996" y="24374"/>
                                <a:pt x="11017" y="24420"/>
                              </a:cubicBezTo>
                              <a:cubicBezTo>
                                <a:pt x="11055" y="24506"/>
                                <a:pt x="11104" y="24584"/>
                                <a:pt x="11158" y="24661"/>
                              </a:cubicBezTo>
                              <a:cubicBezTo>
                                <a:pt x="11181" y="24694"/>
                                <a:pt x="11206" y="24725"/>
                                <a:pt x="11230" y="24757"/>
                              </a:cubicBezTo>
                              <a:cubicBezTo>
                                <a:pt x="11243" y="24773"/>
                                <a:pt x="11255" y="24789"/>
                                <a:pt x="11269" y="24804"/>
                              </a:cubicBezTo>
                              <a:cubicBezTo>
                                <a:pt x="11273" y="24789"/>
                                <a:pt x="11275" y="24778"/>
                                <a:pt x="11277" y="24762"/>
                              </a:cubicBezTo>
                            </a:path>
                            <a:path w="5720" h="1050">
                              <a:moveTo>
                                <a:pt x="11575" y="24212"/>
                              </a:moveTo>
                              <a:cubicBezTo>
                                <a:pt x="11575" y="24244"/>
                                <a:pt x="11572" y="24264"/>
                                <a:pt x="11554" y="24290"/>
                              </a:cubicBezTo>
                              <a:cubicBezTo>
                                <a:pt x="11522" y="24336"/>
                                <a:pt x="11479" y="24372"/>
                                <a:pt x="11437" y="24408"/>
                              </a:cubicBezTo>
                              <a:cubicBezTo>
                                <a:pt x="11366" y="24470"/>
                                <a:pt x="11290" y="24526"/>
                                <a:pt x="11217" y="24585"/>
                              </a:cubicBezTo>
                              <a:cubicBezTo>
                                <a:pt x="11139" y="24648"/>
                                <a:pt x="11063" y="24714"/>
                                <a:pt x="10983" y="24774"/>
                              </a:cubicBezTo>
                              <a:cubicBezTo>
                                <a:pt x="10940" y="24806"/>
                                <a:pt x="10941" y="24793"/>
                                <a:pt x="10941" y="247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27,23985" coordsize="5720,1050" path="m11778,24148c11799,24141,11790,24131,11791,24157c11791,24175,11792,24192,11794,24209c11796,24232,11799,24255,11800,24278c11802,24313,11804,24347,11805,24382c11806,24423,11805,24462,11803,24503c11802,24534,11800,24563,11795,24593c11793,24604,11791,24615,11790,24626c11786,24609,11784,24595,11782,24578c11778,24554,11775,24529,11774,24504c11773,24474,11771,24445,11772,24415c11773,24385,11776,24356,11777,24326c11778,24297,11778,24269,11777,24240c11776,24211,11774,24183,11771,24155c11768,24128,11767,24102,11765,24075c11764,24057,11761,24039,11759,24021c11758,24012,11757,24002,11756,23993c11756,24005,11757,24001,11758,24013c11763,24063,11765,24114,11768,24164c11773,24241,11781,24317,11796,24393c11804,24433,11820,24473,11821,24514c11821,24529,11817,24542,11810,24556c11804,24568,11797,24581,11790,24593c11777,24616,11789,24607,11772,24609em11895,24669c11880,24681,11872,24691,11850,24686c11823,24680,11800,24670,11772,24667c11699,24660,11627,24669,11555,24681c11525,24686,11495,24690,11466,24695c11454,24698,11451,24698,11444,24701c11474,24706,11503,24708,11533,24708c11612,24709,11692,24699,11770,24686c11849,24672,11927,24653,12006,24638c12010,24637,12097,24620,12053,24632c12046,24633,12039,24635,12032,24636c11982,24643,11932,24650,11882,24658c11806,24670,11729,24681,11653,24695c11586,24707,11520,24721,11454,24735c11431,24740,11409,24743,11387,24750c11422,24749,11458,24745,11493,24743c11576,24739,11659,24733,11742,24729c11806,24726,11870,24722,11934,24715c11971,24711,12007,24707,12044,24701c12048,24700,12051,24700,12055,24699c12026,24697,11997,24699,11967,24700c11890,24703,11814,24710,11738,24717c11684,24722,11630,24725,11576,24729c11558,24730,11539,24732,11521,24733c11556,24730,11592,24727,11627,24725c11693,24721,11759,24717,11825,24710c11895,24703,11965,24695,12035,24686c12076,24680,12098,24690,12133,24667c12065,24671,12000,24684,11933,24692c11901,24696,11873,24708,11842,24712c11836,24712,11830,24712,11824,24712em6921,24157c6920,24141,6918,24133,6921,24117c6922,24114,6924,24110,6925,24107c6933,24129,6939,24152,6946,24175c6957,24211,6974,24247,6994,24279c7028,24335,7072,24383,7113,24433c7162,24492,7211,24550,7258,24611c7294,24658,7327,24706,7361,24754c7384,24786,7405,24817,7431,24846c7435,24824,7439,24814,7438,24791c7434,24769,7432,24761,7426,24746em7478,24152c7472,24160,7460,24174,7451,24188c7438,24209,7425,24226,7408,24244c7370,24285,7321,24316,7279,24351c7191,24424,7104,24496,7019,24573c6920,24663,6822,24753,6721,24841c6658,24896,6593,24962,6520,25005c6490,25023,6460,25029,6427,25034em7944,24191c7957,24209,7970,24226,7982,24244c8024,24305,8069,24364,8113,24423c8153,24477,8197,24531,8231,24589c8258,24635,8279,24683,8299,24733c8312,24766,8323,24802,8342,24832c8354,24850,8363,24854,8379,24865c8388,24839,8394,24813,8400,24786c8402,24777,8405,24768,8407,24759em8653,24264c8640,24281,8629,24302,8613,24317c8586,24342,8558,24358,8525,24374c8462,24405,8396,24431,8332,24461c8244,24502,8157,24544,8071,24588c7999,24625,7927,24661,7855,24697c7832,24708,7819,24720,7805,24701c7805,24689,7805,24685,7801,24677em8959,24123c8948,24114,8945,24112,8939,24105c8951,24123,8955,24138,8964,24159c8988,24217,9012,24275,9042,24330c9096,24430,9160,24522,9232,24611c9284,24676,9345,24734,9396,24800c9412,24820,9425,24841,9441,24861c9443,24832,9442,24812,9438,24783em9528,24228c9513,24245,9501,24258,9480,24272c9431,24305,9383,24340,9332,24371c9240,24427,9156,24491,9073,24559c8965,24648,8867,24748,8760,24839c8734,24861,8717,24870,8691,24877c8692,24862,8693,24851,8696,24836em9892,24144c9902,24160,9916,24177,9929,24195c9945,24217,9956,24245,9966,24270c9985,24318,10006,24365,10030,24412c10088,24525,10155,24634,10214,24747c10236,24789,10252,24836,10281,24873c10281,24851,10281,24830,10280,24808em10290,24164c10244,24214,10190,24239,10130,24270c10063,24305,9992,24333,9923,24364c9826,24407,9729,24455,9638,24510c9616,24523,9594,24538,9573,24552c9599,24549,9616,24543,9640,24532em10926,24185c10936,24217,10948,24247,10961,24278c10980,24325,10996,24374,11017,24420c11055,24506,11104,24584,11158,24661c11181,24694,11206,24725,11230,24757c11243,24773,11255,24789,11269,24804c11273,24789,11275,24778,11277,24762em11575,24212c11575,24244,11572,24264,11554,24290c11522,24336,11479,24372,11437,24408c11366,24470,11290,24526,11217,24585c11139,24648,11063,24714,10983,24774c10940,24806,10941,24793,10941,24793e" stroked="t" o:allowincell="f" style="position:absolute;margin-left:92.2pt;margin-top:9.4pt;width:162.05pt;height:2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05255</wp:posOffset>
                </wp:positionH>
                <wp:positionV relativeFrom="paragraph">
                  <wp:posOffset>144780</wp:posOffset>
                </wp:positionV>
                <wp:extent cx="732155" cy="359410"/>
                <wp:effectExtent l="10160" t="9525" r="889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4" h="998">
                              <a:moveTo>
                                <a:pt x="7180" y="24197"/>
                              </a:moveTo>
                              <a:cubicBezTo>
                                <a:pt x="7169" y="24182"/>
                                <a:pt x="7179" y="24221"/>
                                <a:pt x="7179" y="24235"/>
                              </a:cubicBezTo>
                              <a:cubicBezTo>
                                <a:pt x="7179" y="24280"/>
                                <a:pt x="7168" y="24325"/>
                                <a:pt x="7159" y="24369"/>
                              </a:cubicBezTo>
                              <a:cubicBezTo>
                                <a:pt x="7147" y="24427"/>
                                <a:pt x="7131" y="24485"/>
                                <a:pt x="7114" y="24541"/>
                              </a:cubicBezTo>
                              <a:cubicBezTo>
                                <a:pt x="7104" y="24572"/>
                                <a:pt x="7079" y="24620"/>
                                <a:pt x="7081" y="24653"/>
                              </a:cubicBezTo>
                              <a:cubicBezTo>
                                <a:pt x="7078" y="24662"/>
                                <a:pt x="7077" y="24665"/>
                                <a:pt x="7087" y="24668"/>
                              </a:cubicBezTo>
                              <a:cubicBezTo>
                                <a:pt x="7108" y="24647"/>
                                <a:pt x="7129" y="24626"/>
                                <a:pt x="7151" y="24606"/>
                              </a:cubicBezTo>
                            </a:path>
                            <a:path w="2034" h="998">
                              <a:moveTo>
                                <a:pt x="8202" y="24208"/>
                              </a:moveTo>
                              <a:cubicBezTo>
                                <a:pt x="8201" y="24222"/>
                                <a:pt x="8200" y="24235"/>
                                <a:pt x="8198" y="24249"/>
                              </a:cubicBezTo>
                              <a:cubicBezTo>
                                <a:pt x="8187" y="24308"/>
                                <a:pt x="8171" y="24366"/>
                                <a:pt x="8152" y="24422"/>
                              </a:cubicBezTo>
                              <a:cubicBezTo>
                                <a:pt x="8136" y="24470"/>
                                <a:pt x="8120" y="24519"/>
                                <a:pt x="8103" y="24566"/>
                              </a:cubicBezTo>
                              <a:cubicBezTo>
                                <a:pt x="8094" y="24592"/>
                                <a:pt x="8084" y="24618"/>
                                <a:pt x="8073" y="24643"/>
                              </a:cubicBezTo>
                            </a:path>
                            <a:path w="2034" h="998">
                              <a:moveTo>
                                <a:pt x="8076" y="24819"/>
                              </a:moveTo>
                              <a:cubicBezTo>
                                <a:pt x="8087" y="24841"/>
                                <a:pt x="8089" y="24861"/>
                                <a:pt x="8081" y="24886"/>
                              </a:cubicBezTo>
                              <a:cubicBezTo>
                                <a:pt x="8070" y="24921"/>
                                <a:pt x="8056" y="24957"/>
                                <a:pt x="8048" y="24993"/>
                              </a:cubicBezTo>
                              <a:cubicBezTo>
                                <a:pt x="8043" y="25016"/>
                                <a:pt x="8030" y="25046"/>
                                <a:pt x="8050" y="25053"/>
                              </a:cubicBezTo>
                            </a:path>
                            <a:path w="2034" h="998">
                              <a:moveTo>
                                <a:pt x="9061" y="24270"/>
                              </a:moveTo>
                              <a:cubicBezTo>
                                <a:pt x="9069" y="24292"/>
                                <a:pt x="9065" y="24298"/>
                                <a:pt x="9060" y="24320"/>
                              </a:cubicBezTo>
                              <a:cubicBezTo>
                                <a:pt x="9053" y="24352"/>
                                <a:pt x="9042" y="24381"/>
                                <a:pt x="9031" y="24412"/>
                              </a:cubicBezTo>
                              <a:cubicBezTo>
                                <a:pt x="9019" y="24445"/>
                                <a:pt x="9008" y="24479"/>
                                <a:pt x="9001" y="24513"/>
                              </a:cubicBezTo>
                              <a:cubicBezTo>
                                <a:pt x="8997" y="24533"/>
                                <a:pt x="8994" y="24553"/>
                                <a:pt x="8991" y="24573"/>
                              </a:cubicBezTo>
                            </a:path>
                            <a:path w="2034" h="998">
                              <a:moveTo>
                                <a:pt x="7185" y="24339"/>
                              </a:moveTo>
                              <a:cubicBezTo>
                                <a:pt x="7165" y="24330"/>
                                <a:pt x="7162" y="24337"/>
                                <a:pt x="7147" y="24352"/>
                              </a:cubicBezTo>
                              <a:cubicBezTo>
                                <a:pt x="7131" y="24368"/>
                                <a:pt x="7121" y="24380"/>
                                <a:pt x="7112" y="24400"/>
                              </a:cubicBezTo>
                              <a:cubicBezTo>
                                <a:pt x="7106" y="24414"/>
                                <a:pt x="7104" y="24428"/>
                                <a:pt x="7100" y="24443"/>
                              </a:cubicBezTo>
                              <a:cubicBezTo>
                                <a:pt x="7096" y="24459"/>
                                <a:pt x="7092" y="24474"/>
                                <a:pt x="7094" y="24490"/>
                              </a:cubicBezTo>
                              <a:cubicBezTo>
                                <a:pt x="7095" y="24503"/>
                                <a:pt x="7101" y="24521"/>
                                <a:pt x="7113" y="24526"/>
                              </a:cubicBezTo>
                              <a:cubicBezTo>
                                <a:pt x="7129" y="24533"/>
                                <a:pt x="7149" y="24526"/>
                                <a:pt x="7164" y="24521"/>
                              </a:cubicBezTo>
                              <a:cubicBezTo>
                                <a:pt x="7178" y="24517"/>
                                <a:pt x="7192" y="24510"/>
                                <a:pt x="7205" y="24504"/>
                              </a:cubicBezTo>
                              <a:cubicBezTo>
                                <a:pt x="7218" y="24498"/>
                                <a:pt x="7232" y="24492"/>
                                <a:pt x="7242" y="24481"/>
                              </a:cubicBezTo>
                              <a:cubicBezTo>
                                <a:pt x="7258" y="24464"/>
                                <a:pt x="7268" y="24447"/>
                                <a:pt x="7260" y="24424"/>
                              </a:cubicBezTo>
                              <a:cubicBezTo>
                                <a:pt x="7253" y="24405"/>
                                <a:pt x="7244" y="24387"/>
                                <a:pt x="7224" y="24380"/>
                              </a:cubicBezTo>
                              <a:cubicBezTo>
                                <a:pt x="7210" y="24375"/>
                                <a:pt x="7189" y="24387"/>
                                <a:pt x="7177" y="24392"/>
                              </a:cubicBezTo>
                              <a:cubicBezTo>
                                <a:pt x="7159" y="24399"/>
                                <a:pt x="7144" y="24413"/>
                                <a:pt x="7128" y="24420"/>
                              </a:cubicBezTo>
                              <a:cubicBezTo>
                                <a:pt x="7125" y="24420"/>
                                <a:pt x="7121" y="24421"/>
                                <a:pt x="7118" y="24421"/>
                              </a:cubicBezTo>
                            </a:path>
                            <a:path w="2034" h="998">
                              <a:moveTo>
                                <a:pt x="8101" y="24377"/>
                              </a:moveTo>
                              <a:cubicBezTo>
                                <a:pt x="8098" y="24393"/>
                                <a:pt x="8093" y="24410"/>
                                <a:pt x="8083" y="24423"/>
                              </a:cubicBezTo>
                              <a:cubicBezTo>
                                <a:pt x="8071" y="24439"/>
                                <a:pt x="8064" y="24453"/>
                                <a:pt x="8057" y="24471"/>
                              </a:cubicBezTo>
                              <a:cubicBezTo>
                                <a:pt x="8051" y="24486"/>
                                <a:pt x="8046" y="24501"/>
                                <a:pt x="8050" y="24518"/>
                              </a:cubicBezTo>
                              <a:cubicBezTo>
                                <a:pt x="8053" y="24534"/>
                                <a:pt x="8064" y="24546"/>
                                <a:pt x="8076" y="24557"/>
                              </a:cubicBezTo>
                              <a:cubicBezTo>
                                <a:pt x="8089" y="24569"/>
                                <a:pt x="8111" y="24580"/>
                                <a:pt x="8128" y="24585"/>
                              </a:cubicBezTo>
                              <a:cubicBezTo>
                                <a:pt x="8146" y="24591"/>
                                <a:pt x="8169" y="24594"/>
                                <a:pt x="8188" y="24593"/>
                              </a:cubicBezTo>
                              <a:cubicBezTo>
                                <a:pt x="8208" y="24592"/>
                                <a:pt x="8232" y="24589"/>
                                <a:pt x="8249" y="24577"/>
                              </a:cubicBezTo>
                              <a:cubicBezTo>
                                <a:pt x="8264" y="24567"/>
                                <a:pt x="8275" y="24553"/>
                                <a:pt x="8273" y="24534"/>
                              </a:cubicBezTo>
                              <a:cubicBezTo>
                                <a:pt x="8271" y="24513"/>
                                <a:pt x="8256" y="24494"/>
                                <a:pt x="8242" y="24480"/>
                              </a:cubicBezTo>
                              <a:cubicBezTo>
                                <a:pt x="8223" y="24460"/>
                                <a:pt x="8202" y="24442"/>
                                <a:pt x="8179" y="24427"/>
                              </a:cubicBezTo>
                              <a:cubicBezTo>
                                <a:pt x="8158" y="24414"/>
                                <a:pt x="8132" y="24404"/>
                                <a:pt x="8107" y="24402"/>
                              </a:cubicBezTo>
                              <a:cubicBezTo>
                                <a:pt x="8084" y="24400"/>
                                <a:pt x="8063" y="24408"/>
                                <a:pt x="8045" y="24421"/>
                              </a:cubicBezTo>
                              <a:cubicBezTo>
                                <a:pt x="8034" y="24429"/>
                                <a:pt x="8033" y="24435"/>
                                <a:pt x="8032" y="24447"/>
                              </a:cubicBezTo>
                            </a:path>
                            <a:path w="2034" h="998">
                              <a:moveTo>
                                <a:pt x="9091" y="24354"/>
                              </a:moveTo>
                              <a:cubicBezTo>
                                <a:pt x="9074" y="24350"/>
                                <a:pt x="9062" y="24348"/>
                                <a:pt x="9044" y="24351"/>
                              </a:cubicBezTo>
                              <a:cubicBezTo>
                                <a:pt x="9024" y="24355"/>
                                <a:pt x="9002" y="24364"/>
                                <a:pt x="8986" y="24377"/>
                              </a:cubicBezTo>
                              <a:cubicBezTo>
                                <a:pt x="8970" y="24389"/>
                                <a:pt x="8953" y="24407"/>
                                <a:pt x="8948" y="24427"/>
                              </a:cubicBezTo>
                              <a:cubicBezTo>
                                <a:pt x="8943" y="24445"/>
                                <a:pt x="8946" y="24463"/>
                                <a:pt x="8954" y="24479"/>
                              </a:cubicBezTo>
                              <a:cubicBezTo>
                                <a:pt x="8962" y="24496"/>
                                <a:pt x="8975" y="24509"/>
                                <a:pt x="8992" y="24517"/>
                              </a:cubicBezTo>
                              <a:cubicBezTo>
                                <a:pt x="9011" y="24526"/>
                                <a:pt x="9034" y="24526"/>
                                <a:pt x="9053" y="24519"/>
                              </a:cubicBezTo>
                              <a:cubicBezTo>
                                <a:pt x="9075" y="24511"/>
                                <a:pt x="9091" y="24496"/>
                                <a:pt x="9103" y="24477"/>
                              </a:cubicBezTo>
                              <a:cubicBezTo>
                                <a:pt x="9114" y="24460"/>
                                <a:pt x="9113" y="24441"/>
                                <a:pt x="9103" y="24423"/>
                              </a:cubicBezTo>
                              <a:cubicBezTo>
                                <a:pt x="9093" y="24406"/>
                                <a:pt x="9077" y="24391"/>
                                <a:pt x="9064" y="24376"/>
                              </a:cubicBezTo>
                              <a:cubicBezTo>
                                <a:pt x="9055" y="24366"/>
                                <a:pt x="9052" y="24362"/>
                                <a:pt x="9047" y="24354"/>
                              </a:cubicBezTo>
                            </a:path>
                            <a:path w="2034" h="998">
                              <a:moveTo>
                                <a:pt x="8120" y="24065"/>
                              </a:moveTo>
                              <a:cubicBezTo>
                                <a:pt x="8119" y="24062"/>
                                <a:pt x="8119" y="24059"/>
                                <a:pt x="8118" y="24056"/>
                              </a:cubicBezTo>
                              <a:cubicBezTo>
                                <a:pt x="8115" y="24068"/>
                                <a:pt x="8114" y="24074"/>
                                <a:pt x="8114" y="24090"/>
                              </a:cubicBezTo>
                              <a:cubicBezTo>
                                <a:pt x="8114" y="24119"/>
                                <a:pt x="8112" y="24147"/>
                                <a:pt x="8109" y="24176"/>
                              </a:cubicBezTo>
                              <a:cubicBezTo>
                                <a:pt x="8106" y="24205"/>
                                <a:pt x="8100" y="24233"/>
                                <a:pt x="8095" y="24261"/>
                              </a:cubicBezTo>
                              <a:cubicBezTo>
                                <a:pt x="8090" y="24289"/>
                                <a:pt x="8085" y="24318"/>
                                <a:pt x="8081" y="24346"/>
                              </a:cubicBezTo>
                              <a:cubicBezTo>
                                <a:pt x="8067" y="24435"/>
                                <a:pt x="8052" y="24525"/>
                                <a:pt x="8051" y="24615"/>
                              </a:cubicBezTo>
                              <a:cubicBezTo>
                                <a:pt x="8051" y="24651"/>
                                <a:pt x="8055" y="24684"/>
                                <a:pt x="8066" y="24718"/>
                              </a:cubicBezTo>
                              <a:cubicBezTo>
                                <a:pt x="8073" y="24738"/>
                                <a:pt x="8082" y="24758"/>
                                <a:pt x="8087" y="24779"/>
                              </a:cubicBezTo>
                              <a:cubicBezTo>
                                <a:pt x="8090" y="24792"/>
                                <a:pt x="8093" y="24806"/>
                                <a:pt x="8092" y="24820"/>
                              </a:cubicBezTo>
                              <a:cubicBezTo>
                                <a:pt x="8089" y="24848"/>
                                <a:pt x="8091" y="24841"/>
                                <a:pt x="8083" y="24829"/>
                              </a:cubicBezTo>
                            </a:path>
                            <a:path w="2034" h="998">
                              <a:moveTo>
                                <a:pt x="7837" y="24881"/>
                              </a:moveTo>
                              <a:cubicBezTo>
                                <a:pt x="7810" y="24866"/>
                                <a:pt x="7818" y="24874"/>
                                <a:pt x="7849" y="24865"/>
                              </a:cubicBezTo>
                              <a:cubicBezTo>
                                <a:pt x="7893" y="24853"/>
                                <a:pt x="7938" y="24844"/>
                                <a:pt x="7983" y="24838"/>
                              </a:cubicBezTo>
                              <a:cubicBezTo>
                                <a:pt x="8079" y="24825"/>
                                <a:pt x="8177" y="24817"/>
                                <a:pt x="8274" y="24819"/>
                              </a:cubicBezTo>
                              <a:cubicBezTo>
                                <a:pt x="8363" y="24821"/>
                                <a:pt x="8460" y="24821"/>
                                <a:pt x="8544" y="24854"/>
                              </a:cubicBezTo>
                              <a:cubicBezTo>
                                <a:pt x="8523" y="24866"/>
                                <a:pt x="8504" y="24871"/>
                                <a:pt x="8471" y="24873"/>
                              </a:cubicBezTo>
                              <a:cubicBezTo>
                                <a:pt x="8310" y="24881"/>
                                <a:pt x="8149" y="24871"/>
                                <a:pt x="7988" y="24868"/>
                              </a:cubicBezTo>
                              <a:cubicBezTo>
                                <a:pt x="7908" y="24866"/>
                                <a:pt x="7827" y="24865"/>
                                <a:pt x="7747" y="24861"/>
                              </a:cubicBezTo>
                              <a:cubicBezTo>
                                <a:pt x="7703" y="24859"/>
                                <a:pt x="7659" y="24859"/>
                                <a:pt x="7615" y="24859"/>
                              </a:cubicBezTo>
                              <a:cubicBezTo>
                                <a:pt x="7705" y="24864"/>
                                <a:pt x="7795" y="24864"/>
                                <a:pt x="7885" y="24870"/>
                              </a:cubicBezTo>
                              <a:cubicBezTo>
                                <a:pt x="7963" y="24875"/>
                                <a:pt x="8041" y="24885"/>
                                <a:pt x="8119" y="24889"/>
                              </a:cubicBezTo>
                              <a:cubicBezTo>
                                <a:pt x="8121" y="24889"/>
                                <a:pt x="8189" y="24892"/>
                                <a:pt x="8189" y="24888"/>
                              </a:cubicBezTo>
                              <a:cubicBezTo>
                                <a:pt x="8190" y="24877"/>
                                <a:pt x="8159" y="24869"/>
                                <a:pt x="8157" y="24853"/>
                              </a:cubicBezTo>
                              <a:cubicBezTo>
                                <a:pt x="8162" y="24844"/>
                                <a:pt x="8163" y="24840"/>
                                <a:pt x="8164" y="248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78,24056" coordsize="2034,998" path="m7180,24197c7169,24182,7179,24221,7179,24235c7179,24280,7168,24325,7159,24369c7147,24427,7131,24485,7114,24541c7104,24572,7079,24620,7081,24653c7078,24662,7077,24665,7087,24668c7108,24647,7129,24626,7151,24606em8202,24208c8201,24222,8200,24235,8198,24249c8187,24308,8171,24366,8152,24422c8136,24470,8120,24519,8103,24566c8094,24592,8084,24618,8073,24643em8076,24819c8087,24841,8089,24861,8081,24886c8070,24921,8056,24957,8048,24993c8043,25016,8030,25046,8050,25053em9061,24270c9069,24292,9065,24298,9060,24320c9053,24352,9042,24381,9031,24412c9019,24445,9008,24479,9001,24513c8997,24533,8994,24553,8991,24573em7185,24339c7165,24330,7162,24337,7147,24352c7131,24368,7121,24380,7112,24400c7106,24414,7104,24428,7100,24443c7096,24459,7092,24474,7094,24490c7095,24503,7101,24521,7113,24526c7129,24533,7149,24526,7164,24521c7178,24517,7192,24510,7205,24504c7218,24498,7232,24492,7242,24481c7258,24464,7268,24447,7260,24424c7253,24405,7244,24387,7224,24380c7210,24375,7189,24387,7177,24392c7159,24399,7144,24413,7128,24420c7125,24420,7121,24421,7118,24421em8101,24377c8098,24393,8093,24410,8083,24423c8071,24439,8064,24453,8057,24471c8051,24486,8046,24501,8050,24518c8053,24534,8064,24546,8076,24557c8089,24569,8111,24580,8128,24585c8146,24591,8169,24594,8188,24593c8208,24592,8232,24589,8249,24577c8264,24567,8275,24553,8273,24534c8271,24513,8256,24494,8242,24480c8223,24460,8202,24442,8179,24427c8158,24414,8132,24404,8107,24402c8084,24400,8063,24408,8045,24421c8034,24429,8033,24435,8032,24447em9091,24354c9074,24350,9062,24348,9044,24351c9024,24355,9002,24364,8986,24377c8970,24389,8953,24407,8948,24427c8943,24445,8946,24463,8954,24479c8962,24496,8975,24509,8992,24517c9011,24526,9034,24526,9053,24519c9075,24511,9091,24496,9103,24477c9114,24460,9113,24441,9103,24423c9093,24406,9077,24391,9064,24376c9055,24366,9052,24362,9047,24354em8120,24065c8119,24062,8119,24059,8118,24056c8115,24068,8114,24074,8114,24090c8114,24119,8112,24147,8109,24176c8106,24205,8100,24233,8095,24261c8090,24289,8085,24318,8081,24346c8067,24435,8052,24525,8051,24615c8051,24651,8055,24684,8066,24718c8073,24738,8082,24758,8087,24779c8090,24792,8093,24806,8092,24820c8089,24848,8091,24841,8083,24829em7837,24881c7810,24866,7818,24874,7849,24865c7893,24853,7938,24844,7983,24838c8079,24825,8177,24817,8274,24819c8363,24821,8460,24821,8544,24854c8523,24866,8504,24871,8471,24873c8310,24881,8149,24871,7988,24868c7908,24866,7827,24865,7747,24861c7703,24859,7659,24859,7615,24859c7705,24864,7795,24864,7885,24870c7963,24875,8041,24885,8119,24889c8121,24889,8189,24892,8189,24888c8190,24877,8159,24869,8157,24853c8162,24844,8163,24840,8164,24832e" stroked="t" o:allowincell="f" style="position:absolute;margin-left:110.65pt;margin-top:11.4pt;width:57.6pt;height:28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5265</wp:posOffset>
                </wp:positionH>
                <wp:positionV relativeFrom="paragraph">
                  <wp:posOffset>32385</wp:posOffset>
                </wp:positionV>
                <wp:extent cx="585470" cy="50927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1415">
                              <a:moveTo>
                                <a:pt x="11136" y="24244"/>
                              </a:moveTo>
                              <a:cubicBezTo>
                                <a:pt x="11136" y="24269"/>
                                <a:pt x="11132" y="24294"/>
                                <a:pt x="11126" y="24319"/>
                              </a:cubicBezTo>
                              <a:cubicBezTo>
                                <a:pt x="11116" y="24359"/>
                                <a:pt x="11107" y="24401"/>
                                <a:pt x="11095" y="24440"/>
                              </a:cubicBezTo>
                              <a:cubicBezTo>
                                <a:pt x="11086" y="24467"/>
                                <a:pt x="11079" y="24493"/>
                                <a:pt x="11070" y="24520"/>
                              </a:cubicBezTo>
                            </a:path>
                            <a:path w="1626" h="1415">
                              <a:moveTo>
                                <a:pt x="12250" y="24243"/>
                              </a:moveTo>
                              <a:cubicBezTo>
                                <a:pt x="12247" y="24283"/>
                                <a:pt x="12246" y="24326"/>
                                <a:pt x="12241" y="24365"/>
                              </a:cubicBezTo>
                              <a:cubicBezTo>
                                <a:pt x="12234" y="24415"/>
                                <a:pt x="12228" y="24465"/>
                                <a:pt x="12222" y="24515"/>
                              </a:cubicBezTo>
                              <a:cubicBezTo>
                                <a:pt x="12219" y="24539"/>
                                <a:pt x="12207" y="24586"/>
                                <a:pt x="12212" y="24609"/>
                              </a:cubicBezTo>
                              <a:cubicBezTo>
                                <a:pt x="12219" y="24618"/>
                                <a:pt x="12222" y="24621"/>
                                <a:pt x="12231" y="24618"/>
                              </a:cubicBezTo>
                            </a:path>
                            <a:path w="1626" h="1415">
                              <a:moveTo>
                                <a:pt x="12274" y="24744"/>
                              </a:moveTo>
                              <a:cubicBezTo>
                                <a:pt x="12294" y="24746"/>
                                <a:pt x="12315" y="24748"/>
                                <a:pt x="12335" y="24751"/>
                              </a:cubicBezTo>
                              <a:cubicBezTo>
                                <a:pt x="12363" y="24755"/>
                                <a:pt x="12396" y="24759"/>
                                <a:pt x="12418" y="24778"/>
                              </a:cubicBezTo>
                              <a:cubicBezTo>
                                <a:pt x="12436" y="24794"/>
                                <a:pt x="12436" y="24813"/>
                                <a:pt x="12422" y="24833"/>
                              </a:cubicBezTo>
                              <a:cubicBezTo>
                                <a:pt x="12402" y="24862"/>
                                <a:pt x="12372" y="24885"/>
                                <a:pt x="12344" y="24906"/>
                              </a:cubicBezTo>
                              <a:cubicBezTo>
                                <a:pt x="12321" y="24923"/>
                                <a:pt x="12287" y="24936"/>
                                <a:pt x="12268" y="24958"/>
                              </a:cubicBezTo>
                              <a:cubicBezTo>
                                <a:pt x="12260" y="24965"/>
                                <a:pt x="12257" y="24966"/>
                                <a:pt x="12258" y="24974"/>
                              </a:cubicBezTo>
                              <a:cubicBezTo>
                                <a:pt x="12279" y="24981"/>
                                <a:pt x="12303" y="24986"/>
                                <a:pt x="12323" y="24996"/>
                              </a:cubicBezTo>
                              <a:cubicBezTo>
                                <a:pt x="12337" y="25003"/>
                                <a:pt x="12365" y="25020"/>
                                <a:pt x="12347" y="25039"/>
                              </a:cubicBezTo>
                              <a:cubicBezTo>
                                <a:pt x="12331" y="25056"/>
                                <a:pt x="12302" y="25061"/>
                                <a:pt x="12280" y="25066"/>
                              </a:cubicBezTo>
                              <a:cubicBezTo>
                                <a:pt x="12221" y="25080"/>
                                <a:pt x="12150" y="25093"/>
                                <a:pt x="12089" y="25092"/>
                              </a:cubicBezTo>
                              <a:cubicBezTo>
                                <a:pt x="12069" y="25092"/>
                                <a:pt x="11998" y="25093"/>
                                <a:pt x="11987" y="25068"/>
                              </a:cubicBezTo>
                              <a:cubicBezTo>
                                <a:pt x="11987" y="25063"/>
                                <a:pt x="11988" y="25059"/>
                                <a:pt x="11988" y="25054"/>
                              </a:cubicBezTo>
                            </a:path>
                            <a:path w="1626" h="1415">
                              <a:moveTo>
                                <a:pt x="11178" y="24395"/>
                              </a:moveTo>
                              <a:cubicBezTo>
                                <a:pt x="11186" y="24386"/>
                                <a:pt x="11198" y="24366"/>
                                <a:pt x="11197" y="24352"/>
                              </a:cubicBezTo>
                              <a:cubicBezTo>
                                <a:pt x="11196" y="24336"/>
                                <a:pt x="11172" y="24329"/>
                                <a:pt x="11160" y="24333"/>
                              </a:cubicBezTo>
                              <a:cubicBezTo>
                                <a:pt x="11146" y="24337"/>
                                <a:pt x="11128" y="24351"/>
                                <a:pt x="11118" y="24362"/>
                              </a:cubicBezTo>
                              <a:cubicBezTo>
                                <a:pt x="11106" y="24376"/>
                                <a:pt x="11094" y="24397"/>
                                <a:pt x="11088" y="24414"/>
                              </a:cubicBezTo>
                              <a:cubicBezTo>
                                <a:pt x="11078" y="24442"/>
                                <a:pt x="11079" y="24473"/>
                                <a:pt x="11100" y="24496"/>
                              </a:cubicBezTo>
                              <a:cubicBezTo>
                                <a:pt x="11115" y="24513"/>
                                <a:pt x="11134" y="24520"/>
                                <a:pt x="11157" y="24522"/>
                              </a:cubicBezTo>
                              <a:cubicBezTo>
                                <a:pt x="11179" y="24524"/>
                                <a:pt x="11202" y="24518"/>
                                <a:pt x="11220" y="24505"/>
                              </a:cubicBezTo>
                              <a:cubicBezTo>
                                <a:pt x="11234" y="24495"/>
                                <a:pt x="11240" y="24477"/>
                                <a:pt x="11238" y="24460"/>
                              </a:cubicBezTo>
                              <a:cubicBezTo>
                                <a:pt x="11236" y="24442"/>
                                <a:pt x="11225" y="24425"/>
                                <a:pt x="11216" y="24410"/>
                              </a:cubicBezTo>
                              <a:cubicBezTo>
                                <a:pt x="11206" y="24395"/>
                                <a:pt x="11202" y="24388"/>
                                <a:pt x="11197" y="24371"/>
                              </a:cubicBezTo>
                            </a:path>
                            <a:path w="1626" h="1415">
                              <a:moveTo>
                                <a:pt x="12299" y="24363"/>
                              </a:moveTo>
                              <a:cubicBezTo>
                                <a:pt x="12313" y="24358"/>
                                <a:pt x="12323" y="24353"/>
                                <a:pt x="12335" y="24344"/>
                              </a:cubicBezTo>
                              <a:cubicBezTo>
                                <a:pt x="12315" y="24349"/>
                                <a:pt x="12302" y="24358"/>
                                <a:pt x="12285" y="24372"/>
                              </a:cubicBezTo>
                              <a:cubicBezTo>
                                <a:pt x="12266" y="24387"/>
                                <a:pt x="12251" y="24406"/>
                                <a:pt x="12239" y="24427"/>
                              </a:cubicBezTo>
                              <a:cubicBezTo>
                                <a:pt x="12229" y="24445"/>
                                <a:pt x="12225" y="24463"/>
                                <a:pt x="12233" y="24483"/>
                              </a:cubicBezTo>
                              <a:cubicBezTo>
                                <a:pt x="12242" y="24505"/>
                                <a:pt x="12262" y="24512"/>
                                <a:pt x="12284" y="24514"/>
                              </a:cubicBezTo>
                              <a:cubicBezTo>
                                <a:pt x="12312" y="24516"/>
                                <a:pt x="12344" y="24506"/>
                                <a:pt x="12370" y="24495"/>
                              </a:cubicBezTo>
                              <a:cubicBezTo>
                                <a:pt x="12396" y="24484"/>
                                <a:pt x="12425" y="24461"/>
                                <a:pt x="12441" y="24438"/>
                              </a:cubicBezTo>
                              <a:cubicBezTo>
                                <a:pt x="12459" y="24413"/>
                                <a:pt x="12456" y="24382"/>
                                <a:pt x="12441" y="24357"/>
                              </a:cubicBezTo>
                              <a:cubicBezTo>
                                <a:pt x="12429" y="24338"/>
                                <a:pt x="12412" y="24321"/>
                                <a:pt x="12395" y="24306"/>
                              </a:cubicBezTo>
                              <a:cubicBezTo>
                                <a:pt x="12392" y="24304"/>
                                <a:pt x="12390" y="24302"/>
                                <a:pt x="12387" y="24300"/>
                              </a:cubicBezTo>
                            </a:path>
                            <a:path w="1626" h="1415">
                              <a:moveTo>
                                <a:pt x="11791" y="23822"/>
                              </a:moveTo>
                              <a:cubicBezTo>
                                <a:pt x="11715" y="23799"/>
                                <a:pt x="11670" y="23797"/>
                                <a:pt x="11588" y="23830"/>
                              </a:cubicBezTo>
                              <a:cubicBezTo>
                                <a:pt x="11492" y="23869"/>
                                <a:pt x="11408" y="23938"/>
                                <a:pt x="11333" y="24007"/>
                              </a:cubicBezTo>
                              <a:cubicBezTo>
                                <a:pt x="11127" y="24198"/>
                                <a:pt x="10968" y="24457"/>
                                <a:pt x="10870" y="24719"/>
                              </a:cubicBezTo>
                              <a:cubicBezTo>
                                <a:pt x="10841" y="24798"/>
                                <a:pt x="10816" y="24886"/>
                                <a:pt x="10836" y="24970"/>
                              </a:cubicBezTo>
                              <a:cubicBezTo>
                                <a:pt x="10858" y="25065"/>
                                <a:pt x="10969" y="25122"/>
                                <a:pt x="11056" y="25143"/>
                              </a:cubicBezTo>
                              <a:cubicBezTo>
                                <a:pt x="11127" y="25160"/>
                                <a:pt x="11207" y="25162"/>
                                <a:pt x="11278" y="25146"/>
                              </a:cubicBezTo>
                              <a:cubicBezTo>
                                <a:pt x="11386" y="25122"/>
                                <a:pt x="11491" y="25063"/>
                                <a:pt x="11580" y="24998"/>
                              </a:cubicBezTo>
                              <a:cubicBezTo>
                                <a:pt x="11666" y="24934"/>
                                <a:pt x="11744" y="24861"/>
                                <a:pt x="11817" y="24783"/>
                              </a:cubicBezTo>
                              <a:cubicBezTo>
                                <a:pt x="11935" y="24656"/>
                                <a:pt x="12050" y="24514"/>
                                <a:pt x="12124" y="24357"/>
                              </a:cubicBezTo>
                              <a:cubicBezTo>
                                <a:pt x="12151" y="24299"/>
                                <a:pt x="12167" y="24239"/>
                                <a:pt x="12174" y="24175"/>
                              </a:cubicBezTo>
                              <a:cubicBezTo>
                                <a:pt x="12187" y="24046"/>
                                <a:pt x="12173" y="23842"/>
                                <a:pt x="12047" y="23766"/>
                              </a:cubicBezTo>
                              <a:cubicBezTo>
                                <a:pt x="12000" y="23738"/>
                                <a:pt x="11947" y="23740"/>
                                <a:pt x="11896" y="23749"/>
                              </a:cubicBezTo>
                              <a:cubicBezTo>
                                <a:pt x="11783" y="23768"/>
                                <a:pt x="11664" y="23864"/>
                                <a:pt x="11584" y="23941"/>
                              </a:cubicBezTo>
                              <a:cubicBezTo>
                                <a:pt x="11512" y="24010"/>
                                <a:pt x="11449" y="24089"/>
                                <a:pt x="11388" y="2416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28,23743" coordsize="1626,1415" path="m11136,24244c11136,24269,11132,24294,11126,24319c11116,24359,11107,24401,11095,24440c11086,24467,11079,24493,11070,24520em12250,24243c12247,24283,12246,24326,12241,24365c12234,24415,12228,24465,12222,24515c12219,24539,12207,24586,12212,24609c12219,24618,12222,24621,12231,24618em12274,24744c12294,24746,12315,24748,12335,24751c12363,24755,12396,24759,12418,24778c12436,24794,12436,24813,12422,24833c12402,24862,12372,24885,12344,24906c12321,24923,12287,24936,12268,24958c12260,24965,12257,24966,12258,24974c12279,24981,12303,24986,12323,24996c12337,25003,12365,25020,12347,25039c12331,25056,12302,25061,12280,25066c12221,25080,12150,25093,12089,25092c12069,25092,11998,25093,11987,25068c11987,25063,11988,25059,11988,25054em11178,24395c11186,24386,11198,24366,11197,24352c11196,24336,11172,24329,11160,24333c11146,24337,11128,24351,11118,24362c11106,24376,11094,24397,11088,24414c11078,24442,11079,24473,11100,24496c11115,24513,11134,24520,11157,24522c11179,24524,11202,24518,11220,24505c11234,24495,11240,24477,11238,24460c11236,24442,11225,24425,11216,24410c11206,24395,11202,24388,11197,24371em12299,24363c12313,24358,12323,24353,12335,24344c12315,24349,12302,24358,12285,24372c12266,24387,12251,24406,12239,24427c12229,24445,12225,24463,12233,24483c12242,24505,12262,24512,12284,24514c12312,24516,12344,24506,12370,24495c12396,24484,12425,24461,12441,24438c12459,24413,12456,24382,12441,24357c12429,24338,12412,24321,12395,24306c12392,24304,12390,24302,12387,24300em11791,23822c11715,23799,11670,23797,11588,23830c11492,23869,11408,23938,11333,24007c11127,24198,10968,24457,10870,24719c10841,24798,10816,24886,10836,24970c10858,25065,10969,25122,11056,25143c11127,25160,11207,25162,11278,25146c11386,25122,11491,25063,11580,24998c11666,24934,11744,24861,11817,24783c11935,24656,12050,24514,12124,24357c12151,24299,12167,24239,12174,24175c12187,24046,12173,23842,12047,23766c12000,23738,11947,23740,11896,23749c11783,23768,11664,23864,11584,23941c11512,24010,11449,24089,11388,24168e" stroked="t" o:allowincell="f" style="position:absolute;margin-left:216.95pt;margin-top:2.55pt;width:46.05pt;height:40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9075</wp:posOffset>
                </wp:positionH>
                <wp:positionV relativeFrom="paragraph">
                  <wp:posOffset>170815</wp:posOffset>
                </wp:positionV>
                <wp:extent cx="154940" cy="387350"/>
                <wp:effectExtent l="9525" t="9525" r="952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075">
                              <a:moveTo>
                                <a:pt x="14529" y="24129"/>
                              </a:moveTo>
                              <a:cubicBezTo>
                                <a:pt x="14511" y="24157"/>
                                <a:pt x="14502" y="24183"/>
                                <a:pt x="14489" y="24213"/>
                              </a:cubicBezTo>
                              <a:cubicBezTo>
                                <a:pt x="14469" y="24261"/>
                                <a:pt x="14447" y="24308"/>
                                <a:pt x="14430" y="24357"/>
                              </a:cubicBezTo>
                              <a:cubicBezTo>
                                <a:pt x="14414" y="24402"/>
                                <a:pt x="14395" y="24444"/>
                                <a:pt x="14381" y="24490"/>
                              </a:cubicBezTo>
                              <a:cubicBezTo>
                                <a:pt x="14375" y="24509"/>
                                <a:pt x="14374" y="24514"/>
                                <a:pt x="14372" y="24527"/>
                              </a:cubicBezTo>
                            </a:path>
                            <a:path w="431" h="1075">
                              <a:moveTo>
                                <a:pt x="14389" y="24710"/>
                              </a:moveTo>
                              <a:cubicBezTo>
                                <a:pt x="14401" y="24725"/>
                                <a:pt x="14406" y="24732"/>
                                <a:pt x="14409" y="24750"/>
                              </a:cubicBezTo>
                              <a:cubicBezTo>
                                <a:pt x="14413" y="24776"/>
                                <a:pt x="14406" y="24795"/>
                                <a:pt x="14401" y="24820"/>
                              </a:cubicBezTo>
                              <a:cubicBezTo>
                                <a:pt x="14397" y="24843"/>
                                <a:pt x="14390" y="24870"/>
                                <a:pt x="14394" y="24893"/>
                              </a:cubicBezTo>
                              <a:cubicBezTo>
                                <a:pt x="14398" y="24916"/>
                                <a:pt x="14414" y="24932"/>
                                <a:pt x="14435" y="24940"/>
                              </a:cubicBezTo>
                              <a:cubicBezTo>
                                <a:pt x="14460" y="24950"/>
                                <a:pt x="14483" y="24957"/>
                                <a:pt x="14508" y="24942"/>
                              </a:cubicBezTo>
                              <a:cubicBezTo>
                                <a:pt x="14526" y="24928"/>
                                <a:pt x="14532" y="24922"/>
                                <a:pt x="14542" y="24911"/>
                              </a:cubicBezTo>
                            </a:path>
                            <a:path w="431" h="1075">
                              <a:moveTo>
                                <a:pt x="14797" y="24565"/>
                              </a:moveTo>
                              <a:cubicBezTo>
                                <a:pt x="14771" y="24615"/>
                                <a:pt x="14749" y="24668"/>
                                <a:pt x="14723" y="24718"/>
                              </a:cubicBezTo>
                              <a:cubicBezTo>
                                <a:pt x="14683" y="24793"/>
                                <a:pt x="14646" y="24870"/>
                                <a:pt x="14607" y="24946"/>
                              </a:cubicBezTo>
                              <a:cubicBezTo>
                                <a:pt x="14574" y="25011"/>
                                <a:pt x="14536" y="25076"/>
                                <a:pt x="14508" y="25143"/>
                              </a:cubicBezTo>
                              <a:cubicBezTo>
                                <a:pt x="14497" y="25169"/>
                                <a:pt x="14492" y="25211"/>
                                <a:pt x="14485" y="25189"/>
                              </a:cubicBezTo>
                            </a:path>
                            <a:path w="431" h="1075">
                              <a:moveTo>
                                <a:pt x="14472" y="24342"/>
                              </a:moveTo>
                              <a:cubicBezTo>
                                <a:pt x="14482" y="24328"/>
                                <a:pt x="14485" y="24320"/>
                                <a:pt x="14487" y="24302"/>
                              </a:cubicBezTo>
                              <a:cubicBezTo>
                                <a:pt x="14489" y="24289"/>
                                <a:pt x="14491" y="24265"/>
                                <a:pt x="14481" y="24255"/>
                              </a:cubicBezTo>
                              <a:cubicBezTo>
                                <a:pt x="14478" y="24254"/>
                                <a:pt x="14475" y="24253"/>
                                <a:pt x="14472" y="24252"/>
                              </a:cubicBezTo>
                              <a:cubicBezTo>
                                <a:pt x="14451" y="24262"/>
                                <a:pt x="14435" y="24271"/>
                                <a:pt x="14418" y="24286"/>
                              </a:cubicBezTo>
                              <a:cubicBezTo>
                                <a:pt x="14396" y="24305"/>
                                <a:pt x="14380" y="24327"/>
                                <a:pt x="14371" y="24354"/>
                              </a:cubicBezTo>
                              <a:cubicBezTo>
                                <a:pt x="14362" y="24382"/>
                                <a:pt x="14374" y="24411"/>
                                <a:pt x="14390" y="24435"/>
                              </a:cubicBezTo>
                              <a:cubicBezTo>
                                <a:pt x="14411" y="24466"/>
                                <a:pt x="14444" y="24489"/>
                                <a:pt x="14478" y="24504"/>
                              </a:cubicBezTo>
                              <a:cubicBezTo>
                                <a:pt x="14514" y="24520"/>
                                <a:pt x="14552" y="24524"/>
                                <a:pt x="14590" y="24511"/>
                              </a:cubicBezTo>
                              <a:cubicBezTo>
                                <a:pt x="14623" y="24500"/>
                                <a:pt x="14642" y="24479"/>
                                <a:pt x="14652" y="24447"/>
                              </a:cubicBezTo>
                              <a:cubicBezTo>
                                <a:pt x="14661" y="24417"/>
                                <a:pt x="14627" y="24385"/>
                                <a:pt x="14609" y="24364"/>
                              </a:cubicBezTo>
                              <a:cubicBezTo>
                                <a:pt x="14602" y="24356"/>
                                <a:pt x="14595" y="24349"/>
                                <a:pt x="14588" y="2434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67,24129" coordsize="431,1075" path="m14529,24129c14511,24157,14502,24183,14489,24213c14469,24261,14447,24308,14430,24357c14414,24402,14395,24444,14381,24490c14375,24509,14374,24514,14372,24527em14389,24710c14401,24725,14406,24732,14409,24750c14413,24776,14406,24795,14401,24820c14397,24843,14390,24870,14394,24893c14398,24916,14414,24932,14435,24940c14460,24950,14483,24957,14508,24942c14526,24928,14532,24922,14542,24911em14797,24565c14771,24615,14749,24668,14723,24718c14683,24793,14646,24870,14607,24946c14574,25011,14536,25076,14508,25143c14497,25169,14492,25211,14485,25189em14472,24342c14482,24328,14485,24320,14487,24302c14489,24289,14491,24265,14481,24255c14478,24254,14475,24253,14472,24252c14451,24262,14435,24271,14418,24286c14396,24305,14380,24327,14371,24354c14362,24382,14374,24411,14390,24435c14411,24466,14444,24489,14478,24504c14514,24520,14552,24524,14590,24511c14623,24500,14642,24479,14652,24447c14661,24417,14627,24385,14609,24364c14602,24356,14595,24349,14588,24341e" stroked="t" o:allowincell="f" style="position:absolute;margin-left:317.25pt;margin-top:13.45pt;width:12.15pt;height:30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2360</wp:posOffset>
                </wp:positionH>
                <wp:positionV relativeFrom="paragraph">
                  <wp:posOffset>17145</wp:posOffset>
                </wp:positionV>
                <wp:extent cx="134620" cy="311150"/>
                <wp:effectExtent l="10160" t="9525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863">
                              <a:moveTo>
                                <a:pt x="9926" y="24189"/>
                              </a:moveTo>
                              <a:cubicBezTo>
                                <a:pt x="9942" y="24204"/>
                                <a:pt x="9937" y="24208"/>
                                <a:pt x="9930" y="24230"/>
                              </a:cubicBezTo>
                              <a:cubicBezTo>
                                <a:pt x="9920" y="24263"/>
                                <a:pt x="9907" y="24295"/>
                                <a:pt x="9894" y="24327"/>
                              </a:cubicBezTo>
                              <a:cubicBezTo>
                                <a:pt x="9877" y="24369"/>
                                <a:pt x="9864" y="24411"/>
                                <a:pt x="9852" y="24455"/>
                              </a:cubicBezTo>
                              <a:cubicBezTo>
                                <a:pt x="9844" y="24485"/>
                                <a:pt x="9837" y="24503"/>
                                <a:pt x="9846" y="24532"/>
                              </a:cubicBezTo>
                            </a:path>
                            <a:path w="373" h="863">
                              <a:moveTo>
                                <a:pt x="9831" y="24801"/>
                              </a:moveTo>
                              <a:cubicBezTo>
                                <a:pt x="9831" y="24826"/>
                                <a:pt x="9845" y="24826"/>
                                <a:pt x="9874" y="24824"/>
                              </a:cubicBezTo>
                              <a:cubicBezTo>
                                <a:pt x="9895" y="24822"/>
                                <a:pt x="9914" y="24821"/>
                                <a:pt x="9935" y="24824"/>
                              </a:cubicBezTo>
                              <a:cubicBezTo>
                                <a:pt x="9938" y="24849"/>
                                <a:pt x="9916" y="24860"/>
                                <a:pt x="9895" y="24878"/>
                              </a:cubicBezTo>
                              <a:cubicBezTo>
                                <a:pt x="9855" y="24912"/>
                                <a:pt x="9813" y="24950"/>
                                <a:pt x="9780" y="24991"/>
                              </a:cubicBezTo>
                              <a:cubicBezTo>
                                <a:pt x="9768" y="25006"/>
                                <a:pt x="9751" y="25037"/>
                                <a:pt x="9779" y="25047"/>
                              </a:cubicBezTo>
                              <a:cubicBezTo>
                                <a:pt x="9808" y="25057"/>
                                <a:pt x="9853" y="25050"/>
                                <a:pt x="9883" y="25047"/>
                              </a:cubicBezTo>
                              <a:cubicBezTo>
                                <a:pt x="9933" y="25042"/>
                                <a:pt x="9980" y="25031"/>
                                <a:pt x="10027" y="25014"/>
                              </a:cubicBezTo>
                              <a:cubicBezTo>
                                <a:pt x="10066" y="25000"/>
                                <a:pt x="10100" y="24981"/>
                                <a:pt x="10137" y="24961"/>
                              </a:cubicBezTo>
                            </a:path>
                            <a:path w="373" h="863">
                              <a:moveTo>
                                <a:pt x="9815" y="24385"/>
                              </a:moveTo>
                              <a:cubicBezTo>
                                <a:pt x="9807" y="24392"/>
                                <a:pt x="9804" y="24394"/>
                                <a:pt x="9797" y="24390"/>
                              </a:cubicBezTo>
                              <a:cubicBezTo>
                                <a:pt x="9804" y="24407"/>
                                <a:pt x="9812" y="24423"/>
                                <a:pt x="9830" y="24432"/>
                              </a:cubicBezTo>
                              <a:cubicBezTo>
                                <a:pt x="9850" y="24442"/>
                                <a:pt x="9872" y="24443"/>
                                <a:pt x="9894" y="24443"/>
                              </a:cubicBezTo>
                              <a:cubicBezTo>
                                <a:pt x="9915" y="24443"/>
                                <a:pt x="9937" y="24444"/>
                                <a:pt x="9958" y="24439"/>
                              </a:cubicBezTo>
                              <a:cubicBezTo>
                                <a:pt x="9976" y="24435"/>
                                <a:pt x="9989" y="24428"/>
                                <a:pt x="10001" y="24414"/>
                              </a:cubicBezTo>
                              <a:cubicBezTo>
                                <a:pt x="10011" y="24402"/>
                                <a:pt x="10013" y="24385"/>
                                <a:pt x="10013" y="24370"/>
                              </a:cubicBezTo>
                              <a:cubicBezTo>
                                <a:pt x="10014" y="24347"/>
                                <a:pt x="10007" y="24324"/>
                                <a:pt x="9984" y="24316"/>
                              </a:cubicBezTo>
                              <a:cubicBezTo>
                                <a:pt x="9962" y="24308"/>
                                <a:pt x="9942" y="24316"/>
                                <a:pt x="9921" y="24320"/>
                              </a:cubicBezTo>
                              <a:cubicBezTo>
                                <a:pt x="9907" y="24323"/>
                                <a:pt x="9902" y="24323"/>
                                <a:pt x="9895" y="243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65,24189" coordsize="373,863" path="m9926,24189c9942,24204,9937,24208,9930,24230c9920,24263,9907,24295,9894,24327c9877,24369,9864,24411,9852,24455c9844,24485,9837,24503,9846,24532em9831,24801c9831,24826,9845,24826,9874,24824c9895,24822,9914,24821,9935,24824c9938,24849,9916,24860,9895,24878c9855,24912,9813,24950,9780,24991c9768,25006,9751,25037,9779,25047c9808,25057,9853,25050,9883,25047c9933,25042,9980,25031,10027,25014c10066,25000,10100,24981,10137,24961em9815,24385c9807,24392,9804,24394,9797,24390c9804,24407,9812,24423,9830,24432c9850,24442,9872,24443,9894,24443c9915,24443,9937,24444,9958,24439c9976,24435,9989,24428,10001,24414c10011,24402,10013,24385,10013,24370c10014,24347,10007,24324,9984,24316c9962,24308,9942,24316,9921,24320c9907,24323,9902,24323,9895,24330e" stroked="t" o:allowincell="f" style="position:absolute;margin-left:186.8pt;margin-top:1.35pt;width:10.55pt;height:24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8235</wp:posOffset>
                </wp:positionH>
                <wp:positionV relativeFrom="paragraph">
                  <wp:posOffset>35560</wp:posOffset>
                </wp:positionV>
                <wp:extent cx="55880" cy="88265"/>
                <wp:effectExtent l="10160" t="10160" r="1016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44">
                              <a:moveTo>
                                <a:pt x="13415" y="24240"/>
                              </a:moveTo>
                              <a:cubicBezTo>
                                <a:pt x="13412" y="24260"/>
                                <a:pt x="13407" y="24279"/>
                                <a:pt x="13403" y="24298"/>
                              </a:cubicBezTo>
                              <a:cubicBezTo>
                                <a:pt x="13397" y="24328"/>
                                <a:pt x="13389" y="24361"/>
                                <a:pt x="13377" y="24390"/>
                              </a:cubicBezTo>
                              <a:cubicBezTo>
                                <a:pt x="13367" y="24416"/>
                                <a:pt x="13358" y="24441"/>
                                <a:pt x="13351" y="24468"/>
                              </a:cubicBezTo>
                              <a:cubicBezTo>
                                <a:pt x="13350" y="24473"/>
                                <a:pt x="13349" y="24478"/>
                                <a:pt x="13348" y="24483"/>
                              </a:cubicBezTo>
                            </a:path>
                            <a:path w="156" h="244">
                              <a:moveTo>
                                <a:pt x="13434" y="24249"/>
                              </a:moveTo>
                              <a:cubicBezTo>
                                <a:pt x="13438" y="24228"/>
                                <a:pt x="13415" y="24253"/>
                                <a:pt x="13403" y="24262"/>
                              </a:cubicBezTo>
                              <a:cubicBezTo>
                                <a:pt x="13384" y="24277"/>
                                <a:pt x="13366" y="24298"/>
                                <a:pt x="13354" y="24320"/>
                              </a:cubicBezTo>
                              <a:cubicBezTo>
                                <a:pt x="13343" y="24341"/>
                                <a:pt x="13334" y="24369"/>
                                <a:pt x="13336" y="24393"/>
                              </a:cubicBezTo>
                              <a:cubicBezTo>
                                <a:pt x="13337" y="24409"/>
                                <a:pt x="13351" y="24425"/>
                                <a:pt x="13367" y="24429"/>
                              </a:cubicBezTo>
                              <a:cubicBezTo>
                                <a:pt x="13385" y="24433"/>
                                <a:pt x="13410" y="24425"/>
                                <a:pt x="13425" y="24417"/>
                              </a:cubicBezTo>
                              <a:cubicBezTo>
                                <a:pt x="13444" y="24407"/>
                                <a:pt x="13463" y="24391"/>
                                <a:pt x="13475" y="24373"/>
                              </a:cubicBezTo>
                              <a:cubicBezTo>
                                <a:pt x="13488" y="24354"/>
                                <a:pt x="13494" y="24335"/>
                                <a:pt x="13490" y="24313"/>
                              </a:cubicBezTo>
                              <a:cubicBezTo>
                                <a:pt x="13486" y="24289"/>
                                <a:pt x="13468" y="24264"/>
                                <a:pt x="13445" y="24255"/>
                              </a:cubicBezTo>
                              <a:cubicBezTo>
                                <a:pt x="13429" y="24249"/>
                                <a:pt x="13411" y="24244"/>
                                <a:pt x="13394" y="242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36,24240" coordsize="156,244" path="m13415,24240c13412,24260,13407,24279,13403,24298c13397,24328,13389,24361,13377,24390c13367,24416,13358,24441,13351,24468c13350,24473,13349,24478,13348,24483em13434,24249c13438,24228,13415,24253,13403,24262c13384,24277,13366,24298,13354,24320c13343,24341,13334,24369,13336,24393c13337,24409,13351,24425,13367,24429c13385,24433,13410,24425,13425,24417c13444,24407,13463,24391,13475,24373c13488,24354,13494,24335,13490,24313c13486,24289,13468,24264,13445,24255c13429,24249,13411,24244,13394,24242e" stroked="t" o:allowincell="f" style="position:absolute;margin-left:288.05pt;margin-top:2.8pt;width:4.35pt;height:6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6170</wp:posOffset>
                </wp:positionH>
                <wp:positionV relativeFrom="paragraph">
                  <wp:posOffset>95885</wp:posOffset>
                </wp:positionV>
                <wp:extent cx="3700780" cy="55880"/>
                <wp:effectExtent l="9525" t="10795" r="9525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1" h="156">
                              <a:moveTo>
                                <a:pt x="6247" y="24464"/>
                              </a:moveTo>
                              <a:cubicBezTo>
                                <a:pt x="6398" y="24464"/>
                                <a:pt x="6551" y="24465"/>
                                <a:pt x="6704" y="24468"/>
                              </a:cubicBezTo>
                              <a:cubicBezTo>
                                <a:pt x="7204" y="24477"/>
                                <a:pt x="7699" y="24473"/>
                                <a:pt x="8199" y="24454"/>
                              </a:cubicBezTo>
                              <a:cubicBezTo>
                                <a:pt x="8980" y="24425"/>
                                <a:pt x="9763" y="24391"/>
                                <a:pt x="10545" y="24410"/>
                              </a:cubicBezTo>
                              <a:cubicBezTo>
                                <a:pt x="11973" y="24445"/>
                                <a:pt x="13404" y="24406"/>
                                <a:pt x="14831" y="24466"/>
                              </a:cubicBezTo>
                              <a:cubicBezTo>
                                <a:pt x="15378" y="24489"/>
                                <a:pt x="15979" y="24610"/>
                                <a:pt x="16522" y="24555"/>
                              </a:cubicBezTo>
                              <a:cubicBezTo>
                                <a:pt x="16528" y="24543"/>
                                <a:pt x="16528" y="24538"/>
                                <a:pt x="16513" y="2453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47,24407" coordsize="10281,156" path="m6247,24464c6398,24464,6551,24465,6704,24468c7204,24477,7699,24473,8199,24454c8980,24425,9763,24391,10545,24410c11973,24445,13404,24406,14831,24466c15378,24489,15979,24610,16522,24555c16528,24543,16528,24538,16513,24533e" stroked="t" o:allowincell="f" style="position:absolute;margin-left:87.1pt;margin-top:7.55pt;width:291.35pt;height:4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5105</wp:posOffset>
                </wp:positionH>
                <wp:positionV relativeFrom="paragraph">
                  <wp:posOffset>59690</wp:posOffset>
                </wp:positionV>
                <wp:extent cx="4570095" cy="772795"/>
                <wp:effectExtent l="7620" t="762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020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5" h="2147">
                              <a:moveTo>
                                <a:pt x="11816" y="25472"/>
                              </a:moveTo>
                              <a:cubicBezTo>
                                <a:pt x="11769" y="25470"/>
                                <a:pt x="11721" y="25466"/>
                                <a:pt x="11674" y="25464"/>
                              </a:cubicBezTo>
                              <a:cubicBezTo>
                                <a:pt x="11358" y="25450"/>
                                <a:pt x="11037" y="25474"/>
                                <a:pt x="10721" y="25482"/>
                              </a:cubicBezTo>
                              <a:cubicBezTo>
                                <a:pt x="10178" y="25496"/>
                                <a:pt x="9634" y="25526"/>
                                <a:pt x="9092" y="25552"/>
                              </a:cubicBezTo>
                              <a:cubicBezTo>
                                <a:pt x="8766" y="25568"/>
                                <a:pt x="8441" y="25592"/>
                                <a:pt x="8115" y="25607"/>
                              </a:cubicBezTo>
                              <a:cubicBezTo>
                                <a:pt x="7971" y="25614"/>
                                <a:pt x="7804" y="25611"/>
                                <a:pt x="7667" y="25660"/>
                              </a:cubicBezTo>
                              <a:cubicBezTo>
                                <a:pt x="7667" y="25663"/>
                                <a:pt x="7668" y="25666"/>
                                <a:pt x="7668" y="25669"/>
                              </a:cubicBezTo>
                            </a:path>
                            <a:path w="12695" h="2147">
                              <a:moveTo>
                                <a:pt x="7980" y="25472"/>
                              </a:moveTo>
                              <a:cubicBezTo>
                                <a:pt x="7978" y="25494"/>
                                <a:pt x="7989" y="25495"/>
                                <a:pt x="7958" y="25515"/>
                              </a:cubicBezTo>
                              <a:cubicBezTo>
                                <a:pt x="7927" y="25535"/>
                                <a:pt x="7887" y="25543"/>
                                <a:pt x="7852" y="25552"/>
                              </a:cubicBezTo>
                              <a:cubicBezTo>
                                <a:pt x="7786" y="25570"/>
                                <a:pt x="7721" y="25592"/>
                                <a:pt x="7658" y="25618"/>
                              </a:cubicBezTo>
                              <a:cubicBezTo>
                                <a:pt x="7529" y="25671"/>
                                <a:pt x="7382" y="25745"/>
                                <a:pt x="7296" y="25859"/>
                              </a:cubicBezTo>
                              <a:cubicBezTo>
                                <a:pt x="7273" y="25889"/>
                                <a:pt x="7260" y="25930"/>
                                <a:pt x="7291" y="25960"/>
                              </a:cubicBezTo>
                              <a:cubicBezTo>
                                <a:pt x="7347" y="26013"/>
                                <a:pt x="7464" y="26011"/>
                                <a:pt x="7535" y="26016"/>
                              </a:cubicBezTo>
                              <a:cubicBezTo>
                                <a:pt x="7706" y="26027"/>
                                <a:pt x="7878" y="26019"/>
                                <a:pt x="8049" y="26015"/>
                              </a:cubicBezTo>
                              <a:cubicBezTo>
                                <a:pt x="8101" y="26014"/>
                                <a:pt x="8152" y="26007"/>
                                <a:pt x="8203" y="25993"/>
                              </a:cubicBezTo>
                              <a:cubicBezTo>
                                <a:pt x="8221" y="25989"/>
                                <a:pt x="8225" y="25989"/>
                                <a:pt x="8234" y="25983"/>
                              </a:cubicBezTo>
                            </a:path>
                            <a:path w="12695" h="2147">
                              <a:moveTo>
                                <a:pt x="8649" y="26187"/>
                              </a:moveTo>
                              <a:cubicBezTo>
                                <a:pt x="8666" y="26197"/>
                                <a:pt x="8664" y="26210"/>
                                <a:pt x="8687" y="26218"/>
                              </a:cubicBezTo>
                              <a:cubicBezTo>
                                <a:pt x="8733" y="26235"/>
                                <a:pt x="8778" y="26223"/>
                                <a:pt x="8822" y="26205"/>
                              </a:cubicBezTo>
                              <a:cubicBezTo>
                                <a:pt x="8878" y="26182"/>
                                <a:pt x="8935" y="26149"/>
                                <a:pt x="8986" y="26116"/>
                              </a:cubicBezTo>
                              <a:cubicBezTo>
                                <a:pt x="9058" y="26069"/>
                                <a:pt x="9135" y="26017"/>
                                <a:pt x="9186" y="25946"/>
                              </a:cubicBezTo>
                              <a:cubicBezTo>
                                <a:pt x="9223" y="25895"/>
                                <a:pt x="9221" y="25878"/>
                                <a:pt x="9219" y="25823"/>
                              </a:cubicBezTo>
                              <a:cubicBezTo>
                                <a:pt x="9156" y="25805"/>
                                <a:pt x="9127" y="25805"/>
                                <a:pt x="9068" y="25850"/>
                              </a:cubicBezTo>
                              <a:cubicBezTo>
                                <a:pt x="8989" y="25911"/>
                                <a:pt x="8828" y="26101"/>
                                <a:pt x="8859" y="26213"/>
                              </a:cubicBezTo>
                              <a:cubicBezTo>
                                <a:pt x="8872" y="26258"/>
                                <a:pt x="8912" y="26266"/>
                                <a:pt x="8950" y="26280"/>
                              </a:cubicBezTo>
                              <a:cubicBezTo>
                                <a:pt x="8999" y="26298"/>
                                <a:pt x="9068" y="26294"/>
                                <a:pt x="9119" y="26290"/>
                              </a:cubicBezTo>
                              <a:cubicBezTo>
                                <a:pt x="9252" y="26280"/>
                                <a:pt x="9356" y="26199"/>
                                <a:pt x="9424" y="26088"/>
                              </a:cubicBezTo>
                              <a:cubicBezTo>
                                <a:pt x="9448" y="26049"/>
                                <a:pt x="9462" y="26026"/>
                                <a:pt x="9459" y="25984"/>
                              </a:cubicBezTo>
                              <a:cubicBezTo>
                                <a:pt x="9455" y="25982"/>
                                <a:pt x="9452" y="25981"/>
                                <a:pt x="9448" y="25979"/>
                              </a:cubicBezTo>
                              <a:cubicBezTo>
                                <a:pt x="9396" y="26011"/>
                                <a:pt x="9336" y="26041"/>
                                <a:pt x="9315" y="26105"/>
                              </a:cubicBezTo>
                              <a:cubicBezTo>
                                <a:pt x="9288" y="26186"/>
                                <a:pt x="9361" y="26236"/>
                                <a:pt x="9430" y="26250"/>
                              </a:cubicBezTo>
                              <a:cubicBezTo>
                                <a:pt x="9504" y="26265"/>
                                <a:pt x="9611" y="26204"/>
                                <a:pt x="9672" y="26171"/>
                              </a:cubicBezTo>
                              <a:cubicBezTo>
                                <a:pt x="9786" y="26110"/>
                                <a:pt x="9905" y="26027"/>
                                <a:pt x="9945" y="25898"/>
                              </a:cubicBezTo>
                              <a:cubicBezTo>
                                <a:pt x="9960" y="25848"/>
                                <a:pt x="9953" y="25817"/>
                                <a:pt x="9944" y="25775"/>
                              </a:cubicBezTo>
                              <a:cubicBezTo>
                                <a:pt x="9910" y="25814"/>
                                <a:pt x="9880" y="25850"/>
                                <a:pt x="9853" y="25896"/>
                              </a:cubicBezTo>
                              <a:cubicBezTo>
                                <a:pt x="9809" y="25970"/>
                                <a:pt x="9774" y="26048"/>
                                <a:pt x="9741" y="26127"/>
                              </a:cubicBezTo>
                              <a:cubicBezTo>
                                <a:pt x="9691" y="26248"/>
                                <a:pt x="9656" y="26372"/>
                                <a:pt x="9622" y="26498"/>
                              </a:cubicBezTo>
                              <a:cubicBezTo>
                                <a:pt x="9605" y="26561"/>
                                <a:pt x="9595" y="26618"/>
                                <a:pt x="9588" y="26682"/>
                              </a:cubicBezTo>
                              <a:cubicBezTo>
                                <a:pt x="9591" y="26656"/>
                                <a:pt x="9593" y="26655"/>
                                <a:pt x="9593" y="26629"/>
                              </a:cubicBezTo>
                              <a:cubicBezTo>
                                <a:pt x="9593" y="26576"/>
                                <a:pt x="9588" y="26524"/>
                                <a:pt x="9583" y="26472"/>
                              </a:cubicBezTo>
                              <a:cubicBezTo>
                                <a:pt x="9579" y="26434"/>
                                <a:pt x="9560" y="26379"/>
                                <a:pt x="9568" y="26341"/>
                              </a:cubicBezTo>
                              <a:cubicBezTo>
                                <a:pt x="9577" y="26294"/>
                                <a:pt x="9625" y="26287"/>
                                <a:pt x="9663" y="26269"/>
                              </a:cubicBezTo>
                              <a:cubicBezTo>
                                <a:pt x="9852" y="26178"/>
                                <a:pt x="10034" y="26097"/>
                                <a:pt x="10185" y="25948"/>
                              </a:cubicBezTo>
                              <a:cubicBezTo>
                                <a:pt x="10230" y="25904"/>
                                <a:pt x="10289" y="25844"/>
                                <a:pt x="10309" y="25782"/>
                              </a:cubicBezTo>
                              <a:cubicBezTo>
                                <a:pt x="10305" y="25786"/>
                                <a:pt x="10301" y="25789"/>
                                <a:pt x="10297" y="25793"/>
                              </a:cubicBezTo>
                              <a:cubicBezTo>
                                <a:pt x="10242" y="25894"/>
                                <a:pt x="10195" y="25996"/>
                                <a:pt x="10179" y="26112"/>
                              </a:cubicBezTo>
                              <a:cubicBezTo>
                                <a:pt x="10175" y="26142"/>
                                <a:pt x="10156" y="26256"/>
                                <a:pt x="10196" y="26275"/>
                              </a:cubicBezTo>
                              <a:cubicBezTo>
                                <a:pt x="10226" y="26289"/>
                                <a:pt x="10211" y="26228"/>
                                <a:pt x="10212" y="26222"/>
                              </a:cubicBezTo>
                            </a:path>
                            <a:path w="12695" h="2147">
                              <a:moveTo>
                                <a:pt x="10136" y="25917"/>
                              </a:moveTo>
                              <a:cubicBezTo>
                                <a:pt x="10156" y="25943"/>
                                <a:pt x="10175" y="25956"/>
                                <a:pt x="10203" y="25973"/>
                              </a:cubicBezTo>
                              <a:cubicBezTo>
                                <a:pt x="10243" y="25997"/>
                                <a:pt x="10283" y="26019"/>
                                <a:pt x="10329" y="26029"/>
                              </a:cubicBezTo>
                              <a:cubicBezTo>
                                <a:pt x="10370" y="26038"/>
                                <a:pt x="10410" y="26042"/>
                                <a:pt x="10452" y="26037"/>
                              </a:cubicBezTo>
                              <a:cubicBezTo>
                                <a:pt x="10462" y="26035"/>
                                <a:pt x="10472" y="26034"/>
                                <a:pt x="10482" y="26032"/>
                              </a:cubicBezTo>
                            </a:path>
                            <a:path w="12695" h="2147">
                              <a:moveTo>
                                <a:pt x="12077" y="25278"/>
                              </a:moveTo>
                              <a:cubicBezTo>
                                <a:pt x="12087" y="25260"/>
                                <a:pt x="12090" y="25257"/>
                                <a:pt x="12092" y="25236"/>
                              </a:cubicBezTo>
                              <a:cubicBezTo>
                                <a:pt x="12093" y="25223"/>
                                <a:pt x="12089" y="25219"/>
                                <a:pt x="12086" y="25208"/>
                              </a:cubicBezTo>
                              <a:cubicBezTo>
                                <a:pt x="12104" y="25224"/>
                                <a:pt x="12106" y="25225"/>
                                <a:pt x="12114" y="25251"/>
                              </a:cubicBezTo>
                              <a:cubicBezTo>
                                <a:pt x="12119" y="25266"/>
                                <a:pt x="12123" y="25281"/>
                                <a:pt x="12128" y="25296"/>
                              </a:cubicBezTo>
                              <a:cubicBezTo>
                                <a:pt x="12137" y="25321"/>
                                <a:pt x="12143" y="25344"/>
                                <a:pt x="12149" y="25370"/>
                              </a:cubicBezTo>
                              <a:cubicBezTo>
                                <a:pt x="12159" y="25415"/>
                                <a:pt x="12165" y="25460"/>
                                <a:pt x="12169" y="25506"/>
                              </a:cubicBezTo>
                              <a:cubicBezTo>
                                <a:pt x="12175" y="25568"/>
                                <a:pt x="12177" y="25630"/>
                                <a:pt x="12180" y="25692"/>
                              </a:cubicBezTo>
                              <a:cubicBezTo>
                                <a:pt x="12182" y="25742"/>
                                <a:pt x="12184" y="25793"/>
                                <a:pt x="12188" y="25843"/>
                              </a:cubicBezTo>
                              <a:cubicBezTo>
                                <a:pt x="12192" y="25895"/>
                                <a:pt x="12204" y="25945"/>
                                <a:pt x="12216" y="25995"/>
                              </a:cubicBezTo>
                              <a:cubicBezTo>
                                <a:pt x="12223" y="26023"/>
                                <a:pt x="12232" y="26052"/>
                                <a:pt x="12238" y="26080"/>
                              </a:cubicBezTo>
                              <a:cubicBezTo>
                                <a:pt x="12241" y="26092"/>
                                <a:pt x="12244" y="26103"/>
                                <a:pt x="12247" y="26115"/>
                              </a:cubicBezTo>
                              <a:cubicBezTo>
                                <a:pt x="12237" y="26099"/>
                                <a:pt x="12236" y="26101"/>
                                <a:pt x="12223" y="26087"/>
                              </a:cubicBezTo>
                            </a:path>
                            <a:path w="12695" h="2147">
                              <a:moveTo>
                                <a:pt x="12498" y="25456"/>
                              </a:moveTo>
                              <a:cubicBezTo>
                                <a:pt x="12504" y="25482"/>
                                <a:pt x="12499" y="25497"/>
                                <a:pt x="12523" y="25518"/>
                              </a:cubicBezTo>
                              <a:cubicBezTo>
                                <a:pt x="12590" y="25575"/>
                                <a:pt x="12702" y="25573"/>
                                <a:pt x="12784" y="25574"/>
                              </a:cubicBezTo>
                              <a:cubicBezTo>
                                <a:pt x="12940" y="25576"/>
                                <a:pt x="13097" y="25572"/>
                                <a:pt x="13253" y="25562"/>
                              </a:cubicBezTo>
                              <a:cubicBezTo>
                                <a:pt x="13435" y="25551"/>
                                <a:pt x="13618" y="25538"/>
                                <a:pt x="13800" y="25526"/>
                              </a:cubicBezTo>
                              <a:cubicBezTo>
                                <a:pt x="13920" y="25518"/>
                                <a:pt x="14041" y="25512"/>
                                <a:pt x="14162" y="25509"/>
                              </a:cubicBezTo>
                              <a:cubicBezTo>
                                <a:pt x="14237" y="25507"/>
                                <a:pt x="14312" y="25507"/>
                                <a:pt x="14387" y="25501"/>
                              </a:cubicBezTo>
                            </a:path>
                            <a:path w="12695" h="2147">
                              <a:moveTo>
                                <a:pt x="13972" y="25105"/>
                              </a:moveTo>
                              <a:cubicBezTo>
                                <a:pt x="13968" y="25139"/>
                                <a:pt x="13956" y="25137"/>
                                <a:pt x="13978" y="25173"/>
                              </a:cubicBezTo>
                              <a:cubicBezTo>
                                <a:pt x="14020" y="25242"/>
                                <a:pt x="14097" y="25293"/>
                                <a:pt x="14168" y="25327"/>
                              </a:cubicBezTo>
                              <a:cubicBezTo>
                                <a:pt x="14226" y="25355"/>
                                <a:pt x="14287" y="25375"/>
                                <a:pt x="14348" y="25397"/>
                              </a:cubicBezTo>
                              <a:cubicBezTo>
                                <a:pt x="14412" y="25420"/>
                                <a:pt x="14484" y="25441"/>
                                <a:pt x="14544" y="25474"/>
                              </a:cubicBezTo>
                              <a:cubicBezTo>
                                <a:pt x="14554" y="25478"/>
                                <a:pt x="14557" y="25479"/>
                                <a:pt x="14561" y="25486"/>
                              </a:cubicBezTo>
                              <a:cubicBezTo>
                                <a:pt x="14540" y="25506"/>
                                <a:pt x="14528" y="25520"/>
                                <a:pt x="14499" y="25534"/>
                              </a:cubicBezTo>
                              <a:cubicBezTo>
                                <a:pt x="14448" y="25558"/>
                                <a:pt x="14392" y="25573"/>
                                <a:pt x="14339" y="25590"/>
                              </a:cubicBezTo>
                              <a:cubicBezTo>
                                <a:pt x="14186" y="25640"/>
                                <a:pt x="14033" y="25696"/>
                                <a:pt x="13888" y="25766"/>
                              </a:cubicBezTo>
                              <a:cubicBezTo>
                                <a:pt x="13838" y="25790"/>
                                <a:pt x="13788" y="25812"/>
                                <a:pt x="13742" y="25843"/>
                              </a:cubicBezTo>
                              <a:cubicBezTo>
                                <a:pt x="13738" y="25846"/>
                                <a:pt x="13734" y="25850"/>
                                <a:pt x="13730" y="25853"/>
                              </a:cubicBezTo>
                            </a:path>
                            <a:path w="12695" h="2147">
                              <a:moveTo>
                                <a:pt x="15264" y="25304"/>
                              </a:moveTo>
                              <a:cubicBezTo>
                                <a:pt x="15258" y="25344"/>
                                <a:pt x="15251" y="25384"/>
                                <a:pt x="15245" y="25424"/>
                              </a:cubicBezTo>
                              <a:cubicBezTo>
                                <a:pt x="15235" y="25495"/>
                                <a:pt x="15225" y="25565"/>
                                <a:pt x="15215" y="25636"/>
                              </a:cubicBezTo>
                              <a:cubicBezTo>
                                <a:pt x="15207" y="25688"/>
                                <a:pt x="15195" y="25741"/>
                                <a:pt x="15189" y="25793"/>
                              </a:cubicBezTo>
                              <a:cubicBezTo>
                                <a:pt x="15189" y="25814"/>
                                <a:pt x="15190" y="25820"/>
                                <a:pt x="15201" y="25792"/>
                              </a:cubicBezTo>
                            </a:path>
                            <a:path w="12695" h="2147">
                              <a:moveTo>
                                <a:pt x="15111" y="25286"/>
                              </a:moveTo>
                              <a:cubicBezTo>
                                <a:pt x="15093" y="25258"/>
                                <a:pt x="15073" y="25232"/>
                                <a:pt x="15071" y="25198"/>
                              </a:cubicBezTo>
                              <a:cubicBezTo>
                                <a:pt x="15069" y="25160"/>
                                <a:pt x="15091" y="25130"/>
                                <a:pt x="15117" y="25104"/>
                              </a:cubicBezTo>
                              <a:cubicBezTo>
                                <a:pt x="15159" y="25060"/>
                                <a:pt x="15217" y="25030"/>
                                <a:pt x="15275" y="25013"/>
                              </a:cubicBezTo>
                              <a:cubicBezTo>
                                <a:pt x="15365" y="24986"/>
                                <a:pt x="15464" y="24987"/>
                                <a:pt x="15552" y="25019"/>
                              </a:cubicBezTo>
                              <a:cubicBezTo>
                                <a:pt x="15616" y="25042"/>
                                <a:pt x="15664" y="25089"/>
                                <a:pt x="15684" y="25154"/>
                              </a:cubicBezTo>
                              <a:cubicBezTo>
                                <a:pt x="15718" y="25263"/>
                                <a:pt x="15646" y="25383"/>
                                <a:pt x="15573" y="25459"/>
                              </a:cubicBezTo>
                              <a:cubicBezTo>
                                <a:pt x="15515" y="25520"/>
                                <a:pt x="15440" y="25566"/>
                                <a:pt x="15367" y="25606"/>
                              </a:cubicBezTo>
                              <a:cubicBezTo>
                                <a:pt x="15314" y="25635"/>
                                <a:pt x="15261" y="25657"/>
                                <a:pt x="15204" y="25675"/>
                              </a:cubicBezTo>
                              <a:cubicBezTo>
                                <a:pt x="15222" y="25657"/>
                                <a:pt x="15239" y="25646"/>
                                <a:pt x="15272" y="25637"/>
                              </a:cubicBezTo>
                              <a:cubicBezTo>
                                <a:pt x="15368" y="25612"/>
                                <a:pt x="15484" y="25624"/>
                                <a:pt x="15574" y="25665"/>
                              </a:cubicBezTo>
                              <a:cubicBezTo>
                                <a:pt x="15609" y="25681"/>
                                <a:pt x="15636" y="25705"/>
                                <a:pt x="15663" y="25731"/>
                              </a:cubicBezTo>
                              <a:cubicBezTo>
                                <a:pt x="15674" y="25742"/>
                                <a:pt x="15683" y="25750"/>
                                <a:pt x="15695" y="25760"/>
                              </a:cubicBezTo>
                            </a:path>
                            <a:path w="12695" h="2147">
                              <a:moveTo>
                                <a:pt x="15822" y="25469"/>
                              </a:moveTo>
                              <a:cubicBezTo>
                                <a:pt x="15817" y="25502"/>
                                <a:pt x="15810" y="25538"/>
                                <a:pt x="15809" y="25571"/>
                              </a:cubicBezTo>
                              <a:cubicBezTo>
                                <a:pt x="15807" y="25614"/>
                                <a:pt x="15819" y="25656"/>
                                <a:pt x="15826" y="25698"/>
                              </a:cubicBezTo>
                              <a:cubicBezTo>
                                <a:pt x="15833" y="25743"/>
                                <a:pt x="15852" y="25718"/>
                                <a:pt x="15871" y="25694"/>
                              </a:cubicBezTo>
                            </a:path>
                            <a:path w="12695" h="2147">
                              <a:moveTo>
                                <a:pt x="16123" y="25453"/>
                              </a:moveTo>
                              <a:cubicBezTo>
                                <a:pt x="16131" y="25480"/>
                                <a:pt x="16127" y="25470"/>
                                <a:pt x="16130" y="25492"/>
                              </a:cubicBezTo>
                              <a:cubicBezTo>
                                <a:pt x="16136" y="25533"/>
                                <a:pt x="16137" y="25587"/>
                                <a:pt x="16189" y="25591"/>
                              </a:cubicBezTo>
                              <a:cubicBezTo>
                                <a:pt x="16215" y="25593"/>
                                <a:pt x="16245" y="25573"/>
                                <a:pt x="16264" y="25559"/>
                              </a:cubicBezTo>
                              <a:cubicBezTo>
                                <a:pt x="16304" y="25529"/>
                                <a:pt x="16352" y="25463"/>
                                <a:pt x="16328" y="25412"/>
                              </a:cubicBezTo>
                              <a:cubicBezTo>
                                <a:pt x="16301" y="25356"/>
                                <a:pt x="16202" y="25371"/>
                                <a:pt x="16160" y="25396"/>
                              </a:cubicBezTo>
                              <a:cubicBezTo>
                                <a:pt x="16146" y="25404"/>
                                <a:pt x="16141" y="25415"/>
                                <a:pt x="16130" y="25424"/>
                              </a:cubicBezTo>
                              <a:cubicBezTo>
                                <a:pt x="16150" y="25435"/>
                                <a:pt x="16163" y="25449"/>
                                <a:pt x="16193" y="25455"/>
                              </a:cubicBezTo>
                              <a:cubicBezTo>
                                <a:pt x="16270" y="25470"/>
                                <a:pt x="16356" y="25459"/>
                                <a:pt x="16412" y="25525"/>
                              </a:cubicBezTo>
                              <a:cubicBezTo>
                                <a:pt x="16450" y="25569"/>
                                <a:pt x="16457" y="25620"/>
                                <a:pt x="16458" y="25677"/>
                              </a:cubicBezTo>
                              <a:cubicBezTo>
                                <a:pt x="16459" y="25787"/>
                                <a:pt x="16414" y="25895"/>
                                <a:pt x="16358" y="25988"/>
                              </a:cubicBezTo>
                              <a:cubicBezTo>
                                <a:pt x="16320" y="26050"/>
                                <a:pt x="16269" y="26126"/>
                                <a:pt x="16195" y="26143"/>
                              </a:cubicBezTo>
                              <a:cubicBezTo>
                                <a:pt x="16189" y="26141"/>
                                <a:pt x="16182" y="26138"/>
                                <a:pt x="16176" y="26136"/>
                              </a:cubicBezTo>
                              <a:cubicBezTo>
                                <a:pt x="16167" y="26067"/>
                                <a:pt x="16166" y="26023"/>
                                <a:pt x="16197" y="25951"/>
                              </a:cubicBezTo>
                              <a:cubicBezTo>
                                <a:pt x="16242" y="25846"/>
                                <a:pt x="16317" y="25758"/>
                                <a:pt x="16395" y="25676"/>
                              </a:cubicBezTo>
                              <a:cubicBezTo>
                                <a:pt x="16603" y="25456"/>
                                <a:pt x="16845" y="25231"/>
                                <a:pt x="17096" y="25059"/>
                              </a:cubicBezTo>
                              <a:cubicBezTo>
                                <a:pt x="17102" y="25057"/>
                                <a:pt x="17108" y="25054"/>
                                <a:pt x="17114" y="25052"/>
                              </a:cubicBezTo>
                              <a:cubicBezTo>
                                <a:pt x="17109" y="25084"/>
                                <a:pt x="17108" y="25117"/>
                                <a:pt x="17090" y="25156"/>
                              </a:cubicBezTo>
                              <a:cubicBezTo>
                                <a:pt x="17042" y="25263"/>
                                <a:pt x="16910" y="25395"/>
                                <a:pt x="16896" y="25512"/>
                              </a:cubicBezTo>
                              <a:cubicBezTo>
                                <a:pt x="16893" y="25534"/>
                                <a:pt x="16906" y="25544"/>
                                <a:pt x="16906" y="25561"/>
                              </a:cubicBezTo>
                              <a:cubicBezTo>
                                <a:pt x="16943" y="25568"/>
                                <a:pt x="16969" y="25577"/>
                                <a:pt x="17011" y="25572"/>
                              </a:cubicBezTo>
                              <a:cubicBezTo>
                                <a:pt x="17029" y="25570"/>
                                <a:pt x="17070" y="25552"/>
                                <a:pt x="17087" y="25558"/>
                              </a:cubicBezTo>
                              <a:cubicBezTo>
                                <a:pt x="17101" y="25563"/>
                                <a:pt x="17095" y="25591"/>
                                <a:pt x="17110" y="25589"/>
                              </a:cubicBezTo>
                              <a:cubicBezTo>
                                <a:pt x="17137" y="25584"/>
                                <a:pt x="17158" y="25556"/>
                                <a:pt x="17180" y="25541"/>
                              </a:cubicBezTo>
                              <a:cubicBezTo>
                                <a:pt x="17239" y="25500"/>
                                <a:pt x="17293" y="25442"/>
                                <a:pt x="17343" y="25391"/>
                              </a:cubicBezTo>
                              <a:cubicBezTo>
                                <a:pt x="17440" y="25291"/>
                                <a:pt x="17534" y="25187"/>
                                <a:pt x="17619" y="25077"/>
                              </a:cubicBezTo>
                              <a:cubicBezTo>
                                <a:pt x="17639" y="25051"/>
                                <a:pt x="17654" y="25036"/>
                                <a:pt x="17676" y="25015"/>
                              </a:cubicBezTo>
                              <a:cubicBezTo>
                                <a:pt x="17667" y="25054"/>
                                <a:pt x="17659" y="25094"/>
                                <a:pt x="17643" y="25134"/>
                              </a:cubicBezTo>
                              <a:cubicBezTo>
                                <a:pt x="17607" y="25227"/>
                                <a:pt x="17573" y="25323"/>
                                <a:pt x="17534" y="25415"/>
                              </a:cubicBezTo>
                              <a:cubicBezTo>
                                <a:pt x="17495" y="25506"/>
                                <a:pt x="17463" y="25600"/>
                                <a:pt x="17429" y="25693"/>
                              </a:cubicBezTo>
                            </a:path>
                            <a:path w="12695" h="2147">
                              <a:moveTo>
                                <a:pt x="17063" y="25240"/>
                              </a:moveTo>
                              <a:cubicBezTo>
                                <a:pt x="17086" y="25273"/>
                                <a:pt x="17099" y="25283"/>
                                <a:pt x="17153" y="25295"/>
                              </a:cubicBezTo>
                              <a:cubicBezTo>
                                <a:pt x="17246" y="25316"/>
                                <a:pt x="17345" y="25317"/>
                                <a:pt x="17440" y="25319"/>
                              </a:cubicBezTo>
                              <a:cubicBezTo>
                                <a:pt x="17559" y="25322"/>
                                <a:pt x="17677" y="25304"/>
                                <a:pt x="17794" y="25280"/>
                              </a:cubicBezTo>
                              <a:cubicBezTo>
                                <a:pt x="17873" y="25261"/>
                                <a:pt x="17899" y="25256"/>
                                <a:pt x="17950" y="25239"/>
                              </a:cubicBezTo>
                            </a:path>
                            <a:path w="12695" h="2147">
                              <a:moveTo>
                                <a:pt x="18309" y="24874"/>
                              </a:moveTo>
                              <a:cubicBezTo>
                                <a:pt x="18314" y="24905"/>
                                <a:pt x="18314" y="24929"/>
                                <a:pt x="18310" y="24962"/>
                              </a:cubicBezTo>
                              <a:cubicBezTo>
                                <a:pt x="18299" y="25051"/>
                                <a:pt x="18271" y="25139"/>
                                <a:pt x="18239" y="25223"/>
                              </a:cubicBezTo>
                              <a:cubicBezTo>
                                <a:pt x="18195" y="25340"/>
                                <a:pt x="18135" y="25448"/>
                                <a:pt x="18075" y="25557"/>
                              </a:cubicBezTo>
                              <a:cubicBezTo>
                                <a:pt x="18042" y="25617"/>
                                <a:pt x="18007" y="25669"/>
                                <a:pt x="17962" y="25720"/>
                              </a:cubicBezTo>
                            </a:path>
                            <a:path w="12695" h="2147">
                              <a:moveTo>
                                <a:pt x="18843" y="24986"/>
                              </a:moveTo>
                              <a:cubicBezTo>
                                <a:pt x="18830" y="24994"/>
                                <a:pt x="18796" y="25020"/>
                                <a:pt x="18763" y="25033"/>
                              </a:cubicBezTo>
                              <a:cubicBezTo>
                                <a:pt x="18695" y="25059"/>
                                <a:pt x="18622" y="25075"/>
                                <a:pt x="18552" y="25093"/>
                              </a:cubicBezTo>
                              <a:cubicBezTo>
                                <a:pt x="18489" y="25110"/>
                                <a:pt x="18423" y="25124"/>
                                <a:pt x="18363" y="25151"/>
                              </a:cubicBezTo>
                              <a:cubicBezTo>
                                <a:pt x="18329" y="25166"/>
                                <a:pt x="18299" y="25178"/>
                                <a:pt x="18286" y="25215"/>
                              </a:cubicBezTo>
                              <a:cubicBezTo>
                                <a:pt x="18275" y="25246"/>
                                <a:pt x="18285" y="25281"/>
                                <a:pt x="18298" y="25310"/>
                              </a:cubicBezTo>
                              <a:cubicBezTo>
                                <a:pt x="18362" y="25457"/>
                                <a:pt x="18532" y="25538"/>
                                <a:pt x="18686" y="25516"/>
                              </a:cubicBezTo>
                              <a:cubicBezTo>
                                <a:pt x="18792" y="25501"/>
                                <a:pt x="18928" y="25416"/>
                                <a:pt x="18946" y="25302"/>
                              </a:cubicBezTo>
                              <a:cubicBezTo>
                                <a:pt x="18952" y="25260"/>
                                <a:pt x="18928" y="25266"/>
                                <a:pt x="18915" y="25239"/>
                              </a:cubicBezTo>
                              <a:cubicBezTo>
                                <a:pt x="18839" y="25250"/>
                                <a:pt x="18783" y="25264"/>
                                <a:pt x="18722" y="25325"/>
                              </a:cubicBezTo>
                              <a:cubicBezTo>
                                <a:pt x="18690" y="25357"/>
                                <a:pt x="18702" y="25381"/>
                                <a:pt x="18691" y="25411"/>
                              </a:cubicBezTo>
                              <a:cubicBezTo>
                                <a:pt x="18742" y="25422"/>
                                <a:pt x="18785" y="25437"/>
                                <a:pt x="18841" y="25436"/>
                              </a:cubicBezTo>
                              <a:cubicBezTo>
                                <a:pt x="18931" y="25435"/>
                                <a:pt x="19017" y="25409"/>
                                <a:pt x="19106" y="25404"/>
                              </a:cubicBezTo>
                              <a:cubicBezTo>
                                <a:pt x="19108" y="25405"/>
                                <a:pt x="19111" y="25407"/>
                                <a:pt x="19113" y="25408"/>
                              </a:cubicBezTo>
                              <a:cubicBezTo>
                                <a:pt x="19082" y="25450"/>
                                <a:pt x="19051" y="25489"/>
                                <a:pt x="19016" y="25528"/>
                              </a:cubicBezTo>
                              <a:cubicBezTo>
                                <a:pt x="18976" y="25572"/>
                                <a:pt x="18936" y="25603"/>
                                <a:pt x="18891" y="25633"/>
                              </a:cubicBezTo>
                              <a:cubicBezTo>
                                <a:pt x="18922" y="25599"/>
                                <a:pt x="18944" y="25573"/>
                                <a:pt x="18987" y="25550"/>
                              </a:cubicBezTo>
                              <a:cubicBezTo>
                                <a:pt x="19010" y="25538"/>
                                <a:pt x="19034" y="25534"/>
                                <a:pt x="19057" y="25525"/>
                              </a:cubicBezTo>
                              <a:cubicBezTo>
                                <a:pt x="19079" y="25516"/>
                                <a:pt x="19097" y="25510"/>
                                <a:pt x="19117" y="25496"/>
                              </a:cubicBezTo>
                              <a:cubicBezTo>
                                <a:pt x="19141" y="25479"/>
                                <a:pt x="19164" y="25455"/>
                                <a:pt x="19187" y="25437"/>
                              </a:cubicBezTo>
                              <a:cubicBezTo>
                                <a:pt x="19157" y="25481"/>
                                <a:pt x="19126" y="25525"/>
                                <a:pt x="19092" y="25567"/>
                              </a:cubicBezTo>
                              <a:cubicBezTo>
                                <a:pt x="18979" y="25706"/>
                                <a:pt x="18879" y="25856"/>
                                <a:pt x="18781" y="26006"/>
                              </a:cubicBezTo>
                              <a:cubicBezTo>
                                <a:pt x="18740" y="26069"/>
                                <a:pt x="18699" y="26134"/>
                                <a:pt x="18655" y="26193"/>
                              </a:cubicBezTo>
                              <a:cubicBezTo>
                                <a:pt x="18668" y="26152"/>
                                <a:pt x="18679" y="26112"/>
                                <a:pt x="18694" y="26071"/>
                              </a:cubicBezTo>
                              <a:cubicBezTo>
                                <a:pt x="18730" y="25969"/>
                                <a:pt x="18769" y="25870"/>
                                <a:pt x="18814" y="25772"/>
                              </a:cubicBezTo>
                              <a:cubicBezTo>
                                <a:pt x="18913" y="25556"/>
                                <a:pt x="19045" y="25374"/>
                                <a:pt x="19239" y="25238"/>
                              </a:cubicBezTo>
                              <a:cubicBezTo>
                                <a:pt x="19218" y="25272"/>
                                <a:pt x="19197" y="25306"/>
                                <a:pt x="19169" y="25340"/>
                              </a:cubicBezTo>
                              <a:cubicBezTo>
                                <a:pt x="19107" y="25415"/>
                                <a:pt x="19033" y="25474"/>
                                <a:pt x="18982" y="25554"/>
                              </a:cubicBezTo>
                              <a:cubicBezTo>
                                <a:pt x="19017" y="25564"/>
                                <a:pt x="19014" y="25583"/>
                                <a:pt x="19067" y="25578"/>
                              </a:cubicBezTo>
                              <a:cubicBezTo>
                                <a:pt x="19317" y="25555"/>
                                <a:pt x="19581" y="25275"/>
                                <a:pt x="19740" y="25105"/>
                              </a:cubicBezTo>
                              <a:cubicBezTo>
                                <a:pt x="19809" y="25031"/>
                                <a:pt x="19943" y="24913"/>
                                <a:pt x="19967" y="24808"/>
                              </a:cubicBezTo>
                              <a:cubicBezTo>
                                <a:pt x="19967" y="24794"/>
                                <a:pt x="19967" y="24790"/>
                                <a:pt x="19954" y="24793"/>
                              </a:cubicBezTo>
                              <a:cubicBezTo>
                                <a:pt x="19846" y="24866"/>
                                <a:pt x="19760" y="24957"/>
                                <a:pt x="19681" y="25062"/>
                              </a:cubicBezTo>
                              <a:cubicBezTo>
                                <a:pt x="19600" y="25170"/>
                                <a:pt x="19515" y="25454"/>
                                <a:pt x="19418" y="25527"/>
                              </a:cubicBezTo>
                              <a:cubicBezTo>
                                <a:pt x="19387" y="25550"/>
                                <a:pt x="19411" y="25512"/>
                                <a:pt x="19410" y="25490"/>
                              </a:cubicBezTo>
                            </a:path>
                            <a:path w="12695" h="2147">
                              <a:moveTo>
                                <a:pt x="18947" y="25071"/>
                              </a:moveTo>
                              <a:cubicBezTo>
                                <a:pt x="18938" y="25102"/>
                                <a:pt x="18946" y="25100"/>
                                <a:pt x="18985" y="25123"/>
                              </a:cubicBezTo>
                              <a:cubicBezTo>
                                <a:pt x="19057" y="25165"/>
                                <a:pt x="19138" y="25202"/>
                                <a:pt x="19218" y="25224"/>
                              </a:cubicBezTo>
                              <a:cubicBezTo>
                                <a:pt x="19310" y="25249"/>
                                <a:pt x="19417" y="25272"/>
                                <a:pt x="19513" y="25267"/>
                              </a:cubicBezTo>
                              <a:cubicBezTo>
                                <a:pt x="19526" y="25265"/>
                                <a:pt x="19539" y="25262"/>
                                <a:pt x="19552" y="25260"/>
                              </a:cubicBezTo>
                            </a:path>
                            <a:path w="12695" h="2147">
                              <a:moveTo>
                                <a:pt x="8601" y="26331"/>
                              </a:moveTo>
                              <a:cubicBezTo>
                                <a:pt x="8589" y="26340"/>
                                <a:pt x="8570" y="26348"/>
                                <a:pt x="8558" y="26360"/>
                              </a:cubicBezTo>
                              <a:cubicBezTo>
                                <a:pt x="8545" y="26374"/>
                                <a:pt x="8551" y="26375"/>
                                <a:pt x="8538" y="26390"/>
                              </a:cubicBezTo>
                              <a:cubicBezTo>
                                <a:pt x="8561" y="26384"/>
                                <a:pt x="8586" y="26381"/>
                                <a:pt x="8609" y="26374"/>
                              </a:cubicBezTo>
                              <a:cubicBezTo>
                                <a:pt x="8655" y="26361"/>
                                <a:pt x="8702" y="26341"/>
                                <a:pt x="8743" y="26316"/>
                              </a:cubicBezTo>
                              <a:cubicBezTo>
                                <a:pt x="8801" y="26281"/>
                                <a:pt x="8855" y="26225"/>
                                <a:pt x="8900" y="26174"/>
                              </a:cubicBezTo>
                              <a:cubicBezTo>
                                <a:pt x="8990" y="26072"/>
                                <a:pt x="9085" y="25949"/>
                                <a:pt x="9141" y="25824"/>
                              </a:cubicBezTo>
                              <a:cubicBezTo>
                                <a:pt x="9157" y="25787"/>
                                <a:pt x="9151" y="25766"/>
                                <a:pt x="9152" y="25731"/>
                              </a:cubicBezTo>
                              <a:cubicBezTo>
                                <a:pt x="9125" y="25739"/>
                                <a:pt x="9117" y="25724"/>
                                <a:pt x="9084" y="25755"/>
                              </a:cubicBezTo>
                              <a:cubicBezTo>
                                <a:pt x="9039" y="25797"/>
                                <a:pt x="9005" y="25849"/>
                                <a:pt x="8973" y="25902"/>
                              </a:cubicBezTo>
                              <a:cubicBezTo>
                                <a:pt x="8930" y="25972"/>
                                <a:pt x="8892" y="26046"/>
                                <a:pt x="8865" y="26123"/>
                              </a:cubicBezTo>
                              <a:cubicBezTo>
                                <a:pt x="8845" y="26181"/>
                                <a:pt x="8821" y="26249"/>
                                <a:pt x="8829" y="26311"/>
                              </a:cubicBezTo>
                              <a:cubicBezTo>
                                <a:pt x="8836" y="26369"/>
                                <a:pt x="8871" y="26403"/>
                                <a:pt x="8928" y="26414"/>
                              </a:cubicBezTo>
                              <a:cubicBezTo>
                                <a:pt x="9064" y="26440"/>
                                <a:pt x="9222" y="26334"/>
                                <a:pt x="9303" y="26234"/>
                              </a:cubicBezTo>
                              <a:cubicBezTo>
                                <a:pt x="9333" y="26197"/>
                                <a:pt x="9348" y="26164"/>
                                <a:pt x="9357" y="26119"/>
                              </a:cubicBezTo>
                              <a:cubicBezTo>
                                <a:pt x="9355" y="26115"/>
                                <a:pt x="9354" y="26110"/>
                                <a:pt x="9352" y="26106"/>
                              </a:cubicBezTo>
                              <a:cubicBezTo>
                                <a:pt x="9326" y="26112"/>
                                <a:pt x="9307" y="26108"/>
                                <a:pt x="9277" y="26126"/>
                              </a:cubicBezTo>
                              <a:cubicBezTo>
                                <a:pt x="9236" y="26150"/>
                                <a:pt x="9187" y="26200"/>
                                <a:pt x="9205" y="26252"/>
                              </a:cubicBezTo>
                              <a:cubicBezTo>
                                <a:pt x="9229" y="26322"/>
                                <a:pt x="9311" y="26315"/>
                                <a:pt x="9370" y="26310"/>
                              </a:cubicBezTo>
                              <a:cubicBezTo>
                                <a:pt x="9525" y="26298"/>
                                <a:pt x="9676" y="26162"/>
                                <a:pt x="9776" y="26055"/>
                              </a:cubicBezTo>
                              <a:cubicBezTo>
                                <a:pt x="9836" y="25990"/>
                                <a:pt x="9973" y="25842"/>
                                <a:pt x="9955" y="25741"/>
                              </a:cubicBezTo>
                              <a:cubicBezTo>
                                <a:pt x="9948" y="25729"/>
                                <a:pt x="9946" y="25725"/>
                                <a:pt x="9935" y="25727"/>
                              </a:cubicBezTo>
                              <a:cubicBezTo>
                                <a:pt x="9905" y="25745"/>
                                <a:pt x="9877" y="25752"/>
                                <a:pt x="9850" y="25780"/>
                              </a:cubicBezTo>
                              <a:cubicBezTo>
                                <a:pt x="9730" y="25901"/>
                                <a:pt x="9653" y="26076"/>
                                <a:pt x="9587" y="26230"/>
                              </a:cubicBezTo>
                              <a:cubicBezTo>
                                <a:pt x="9491" y="26456"/>
                                <a:pt x="9436" y="26704"/>
                                <a:pt x="9328" y="26924"/>
                              </a:cubicBezTo>
                              <a:cubicBezTo>
                                <a:pt x="9324" y="26929"/>
                                <a:pt x="9321" y="26934"/>
                                <a:pt x="9317" y="26939"/>
                              </a:cubicBezTo>
                              <a:cubicBezTo>
                                <a:pt x="9308" y="26913"/>
                                <a:pt x="9294" y="26886"/>
                                <a:pt x="9289" y="26850"/>
                              </a:cubicBezTo>
                              <a:cubicBezTo>
                                <a:pt x="9269" y="26714"/>
                                <a:pt x="9248" y="26536"/>
                                <a:pt x="9285" y="26401"/>
                              </a:cubicBezTo>
                              <a:cubicBezTo>
                                <a:pt x="9298" y="26353"/>
                                <a:pt x="9309" y="26350"/>
                                <a:pt x="9351" y="26339"/>
                              </a:cubicBezTo>
                              <a:cubicBezTo>
                                <a:pt x="9431" y="26318"/>
                                <a:pt x="9526" y="26361"/>
                                <a:pt x="9617" y="26334"/>
                              </a:cubicBezTo>
                              <a:cubicBezTo>
                                <a:pt x="9704" y="26308"/>
                                <a:pt x="9784" y="26266"/>
                                <a:pt x="9862" y="26220"/>
                              </a:cubicBezTo>
                              <a:cubicBezTo>
                                <a:pt x="10020" y="26127"/>
                                <a:pt x="10184" y="25990"/>
                                <a:pt x="10263" y="25820"/>
                              </a:cubicBezTo>
                              <a:cubicBezTo>
                                <a:pt x="10270" y="25802"/>
                                <a:pt x="10273" y="25799"/>
                                <a:pt x="10272" y="25787"/>
                              </a:cubicBezTo>
                              <a:cubicBezTo>
                                <a:pt x="10244" y="25810"/>
                                <a:pt x="10215" y="25821"/>
                                <a:pt x="10188" y="25857"/>
                              </a:cubicBezTo>
                              <a:cubicBezTo>
                                <a:pt x="10116" y="25952"/>
                                <a:pt x="10027" y="26132"/>
                                <a:pt x="10052" y="26257"/>
                              </a:cubicBezTo>
                              <a:cubicBezTo>
                                <a:pt x="10061" y="26299"/>
                                <a:pt x="10055" y="26278"/>
                                <a:pt x="10070" y="26253"/>
                              </a:cubicBezTo>
                              <a:cubicBezTo>
                                <a:pt x="10070" y="26246"/>
                                <a:pt x="10071" y="26239"/>
                                <a:pt x="10071" y="26232"/>
                              </a:cubicBezTo>
                            </a:path>
                            <a:path w="12695" h="2147">
                              <a:moveTo>
                                <a:pt x="9784" y="26073"/>
                              </a:moveTo>
                              <a:cubicBezTo>
                                <a:pt x="9815" y="26096"/>
                                <a:pt x="9848" y="26098"/>
                                <a:pt x="9887" y="26101"/>
                              </a:cubicBezTo>
                              <a:cubicBezTo>
                                <a:pt x="9968" y="26106"/>
                                <a:pt x="10043" y="26099"/>
                                <a:pt x="10123" y="26089"/>
                              </a:cubicBezTo>
                              <a:cubicBezTo>
                                <a:pt x="10212" y="26078"/>
                                <a:pt x="10294" y="26054"/>
                                <a:pt x="10374" y="26011"/>
                              </a:cubicBezTo>
                              <a:cubicBezTo>
                                <a:pt x="10392" y="26000"/>
                                <a:pt x="10409" y="25989"/>
                                <a:pt x="10427" y="25978"/>
                              </a:cubicBezTo>
                            </a:path>
                            <a:path w="12695" h="2147">
                              <a:moveTo>
                                <a:pt x="10789" y="25690"/>
                              </a:moveTo>
                              <a:cubicBezTo>
                                <a:pt x="10790" y="25758"/>
                                <a:pt x="10781" y="25818"/>
                                <a:pt x="10771" y="25885"/>
                              </a:cubicBezTo>
                              <a:cubicBezTo>
                                <a:pt x="10750" y="26021"/>
                                <a:pt x="10668" y="26213"/>
                                <a:pt x="10685" y="26349"/>
                              </a:cubicBezTo>
                              <a:cubicBezTo>
                                <a:pt x="10686" y="26365"/>
                                <a:pt x="10683" y="26370"/>
                                <a:pt x="10695" y="26372"/>
                              </a:cubicBezTo>
                              <a:cubicBezTo>
                                <a:pt x="10697" y="26347"/>
                                <a:pt x="10704" y="26324"/>
                                <a:pt x="10702" y="26297"/>
                              </a:cubicBezTo>
                              <a:cubicBezTo>
                                <a:pt x="10695" y="26200"/>
                                <a:pt x="10612" y="26109"/>
                                <a:pt x="10523" y="26078"/>
                              </a:cubicBezTo>
                              <a:cubicBezTo>
                                <a:pt x="10465" y="26058"/>
                                <a:pt x="10369" y="26059"/>
                                <a:pt x="10321" y="26106"/>
                              </a:cubicBezTo>
                              <a:cubicBezTo>
                                <a:pt x="10295" y="26131"/>
                                <a:pt x="10275" y="26160"/>
                                <a:pt x="10278" y="26198"/>
                              </a:cubicBezTo>
                              <a:cubicBezTo>
                                <a:pt x="10283" y="26266"/>
                                <a:pt x="10361" y="26303"/>
                                <a:pt x="10417" y="26321"/>
                              </a:cubicBezTo>
                              <a:cubicBezTo>
                                <a:pt x="10555" y="26365"/>
                                <a:pt x="10742" y="26382"/>
                                <a:pt x="10880" y="26332"/>
                              </a:cubicBezTo>
                              <a:cubicBezTo>
                                <a:pt x="10935" y="26312"/>
                                <a:pt x="10972" y="26282"/>
                                <a:pt x="10987" y="26227"/>
                              </a:cubicBezTo>
                              <a:cubicBezTo>
                                <a:pt x="10986" y="26222"/>
                                <a:pt x="10986" y="26218"/>
                                <a:pt x="10985" y="26213"/>
                              </a:cubicBezTo>
                              <a:cubicBezTo>
                                <a:pt x="10966" y="26205"/>
                                <a:pt x="10968" y="26187"/>
                                <a:pt x="10938" y="26195"/>
                              </a:cubicBezTo>
                              <a:cubicBezTo>
                                <a:pt x="10907" y="26203"/>
                                <a:pt x="10872" y="26239"/>
                                <a:pt x="10866" y="26271"/>
                              </a:cubicBezTo>
                              <a:cubicBezTo>
                                <a:pt x="10858" y="26311"/>
                                <a:pt x="10898" y="26327"/>
                                <a:pt x="10930" y="26331"/>
                              </a:cubicBezTo>
                              <a:cubicBezTo>
                                <a:pt x="10972" y="26337"/>
                                <a:pt x="11017" y="26332"/>
                                <a:pt x="11059" y="26323"/>
                              </a:cubicBezTo>
                              <a:cubicBezTo>
                                <a:pt x="11114" y="26312"/>
                                <a:pt x="11169" y="26293"/>
                                <a:pt x="11216" y="26262"/>
                              </a:cubicBezTo>
                              <a:cubicBezTo>
                                <a:pt x="11324" y="26191"/>
                                <a:pt x="11371" y="26063"/>
                                <a:pt x="11379" y="25938"/>
                              </a:cubicBezTo>
                              <a:cubicBezTo>
                                <a:pt x="11383" y="25872"/>
                                <a:pt x="11383" y="25791"/>
                                <a:pt x="11336" y="25741"/>
                              </a:cubicBezTo>
                              <a:cubicBezTo>
                                <a:pt x="11331" y="25739"/>
                                <a:pt x="11326" y="25737"/>
                                <a:pt x="11321" y="25735"/>
                              </a:cubicBezTo>
                              <a:cubicBezTo>
                                <a:pt x="11272" y="25765"/>
                                <a:pt x="11253" y="25790"/>
                                <a:pt x="11231" y="25847"/>
                              </a:cubicBezTo>
                              <a:cubicBezTo>
                                <a:pt x="11182" y="25972"/>
                                <a:pt x="11175" y="26120"/>
                                <a:pt x="11211" y="26249"/>
                              </a:cubicBezTo>
                              <a:cubicBezTo>
                                <a:pt x="11228" y="26309"/>
                                <a:pt x="11262" y="26390"/>
                                <a:pt x="11328" y="26411"/>
                              </a:cubicBezTo>
                              <a:cubicBezTo>
                                <a:pt x="11358" y="26420"/>
                                <a:pt x="11393" y="26415"/>
                                <a:pt x="11421" y="26403"/>
                              </a:cubicBezTo>
                              <a:cubicBezTo>
                                <a:pt x="11449" y="26392"/>
                                <a:pt x="11480" y="26365"/>
                                <a:pt x="11485" y="26333"/>
                              </a:cubicBezTo>
                              <a:cubicBezTo>
                                <a:pt x="11488" y="26312"/>
                                <a:pt x="11475" y="26310"/>
                                <a:pt x="11457" y="26299"/>
                              </a:cubicBezTo>
                            </a:path>
                            <a:path w="12695" h="2147">
                              <a:moveTo>
                                <a:pt x="11719" y="26313"/>
                              </a:moveTo>
                              <a:cubicBezTo>
                                <a:pt x="11713" y="26313"/>
                                <a:pt x="11707" y="26313"/>
                                <a:pt x="11701" y="26313"/>
                              </a:cubicBezTo>
                              <a:cubicBezTo>
                                <a:pt x="11698" y="26297"/>
                                <a:pt x="11707" y="26320"/>
                                <a:pt x="11700" y="26333"/>
                              </a:cubicBezTo>
                              <a:cubicBezTo>
                                <a:pt x="11687" y="26359"/>
                                <a:pt x="11662" y="26378"/>
                                <a:pt x="11648" y="26403"/>
                              </a:cubicBezTo>
                              <a:cubicBezTo>
                                <a:pt x="11628" y="26438"/>
                                <a:pt x="11634" y="26414"/>
                                <a:pt x="11641" y="263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73,24793" coordsize="12695,2147" path="m11816,25472c11769,25470,11721,25466,11674,25464c11358,25450,11037,25474,10721,25482c10178,25496,9634,25526,9092,25552c8766,25568,8441,25592,8115,25607c7971,25614,7804,25611,7667,25660c7667,25663,7668,25666,7668,25669em7980,25472c7978,25494,7989,25495,7958,25515c7927,25535,7887,25543,7852,25552c7786,25570,7721,25592,7658,25618c7529,25671,7382,25745,7296,25859c7273,25889,7260,25930,7291,25960c7347,26013,7464,26011,7535,26016c7706,26027,7878,26019,8049,26015c8101,26014,8152,26007,8203,25993c8221,25989,8225,25989,8234,25983em8649,26187c8666,26197,8664,26210,8687,26218c8733,26235,8778,26223,8822,26205c8878,26182,8935,26149,8986,26116c9058,26069,9135,26017,9186,25946c9223,25895,9221,25878,9219,25823c9156,25805,9127,25805,9068,25850c8989,25911,8828,26101,8859,26213c8872,26258,8912,26266,8950,26280c8999,26298,9068,26294,9119,26290c9252,26280,9356,26199,9424,26088c9448,26049,9462,26026,9459,25984c9455,25982,9452,25981,9448,25979c9396,26011,9336,26041,9315,26105c9288,26186,9361,26236,9430,26250c9504,26265,9611,26204,9672,26171c9786,26110,9905,26027,9945,25898c9960,25848,9953,25817,9944,25775c9910,25814,9880,25850,9853,25896c9809,25970,9774,26048,9741,26127c9691,26248,9656,26372,9622,26498c9605,26561,9595,26618,9588,26682c9591,26656,9593,26655,9593,26629c9593,26576,9588,26524,9583,26472c9579,26434,9560,26379,9568,26341c9577,26294,9625,26287,9663,26269c9852,26178,10034,26097,10185,25948c10230,25904,10289,25844,10309,25782c10305,25786,10301,25789,10297,25793c10242,25894,10195,25996,10179,26112c10175,26142,10156,26256,10196,26275c10226,26289,10211,26228,10212,26222em10136,25917c10156,25943,10175,25956,10203,25973c10243,25997,10283,26019,10329,26029c10370,26038,10410,26042,10452,26037c10462,26035,10472,26034,10482,26032em12077,25278c12087,25260,12090,25257,12092,25236c12093,25223,12089,25219,12086,25208c12104,25224,12106,25225,12114,25251c12119,25266,12123,25281,12128,25296c12137,25321,12143,25344,12149,25370c12159,25415,12165,25460,12169,25506c12175,25568,12177,25630,12180,25692c12182,25742,12184,25793,12188,25843c12192,25895,12204,25945,12216,25995c12223,26023,12232,26052,12238,26080c12241,26092,12244,26103,12247,26115c12237,26099,12236,26101,12223,26087em12498,25456c12504,25482,12499,25497,12523,25518c12590,25575,12702,25573,12784,25574c12940,25576,13097,25572,13253,25562c13435,25551,13618,25538,13800,25526c13920,25518,14041,25512,14162,25509c14237,25507,14312,25507,14387,25501em13972,25105c13968,25139,13956,25137,13978,25173c14020,25242,14097,25293,14168,25327c14226,25355,14287,25375,14348,25397c14412,25420,14484,25441,14544,25474c14554,25478,14557,25479,14561,25486c14540,25506,14528,25520,14499,25534c14448,25558,14392,25573,14339,25590c14186,25640,14033,25696,13888,25766c13838,25790,13788,25812,13742,25843c13738,25846,13734,25850,13730,25853em15264,25304c15258,25344,15251,25384,15245,25424c15235,25495,15225,25565,15215,25636c15207,25688,15195,25741,15189,25793c15189,25814,15190,25820,15201,25792em15111,25286c15093,25258,15073,25232,15071,25198c15069,25160,15091,25130,15117,25104c15159,25060,15217,25030,15275,25013c15365,24986,15464,24987,15552,25019c15616,25042,15664,25089,15684,25154c15718,25263,15646,25383,15573,25459c15515,25520,15440,25566,15367,25606c15314,25635,15261,25657,15204,25675c15222,25657,15239,25646,15272,25637c15368,25612,15484,25624,15574,25665c15609,25681,15636,25705,15663,25731c15674,25742,15683,25750,15695,25760em15822,25469c15817,25502,15810,25538,15809,25571c15807,25614,15819,25656,15826,25698c15833,25743,15852,25718,15871,25694em16123,25453c16131,25480,16127,25470,16130,25492c16136,25533,16137,25587,16189,25591c16215,25593,16245,25573,16264,25559c16304,25529,16352,25463,16328,25412c16301,25356,16202,25371,16160,25396c16146,25404,16141,25415,16130,25424c16150,25435,16163,25449,16193,25455c16270,25470,16356,25459,16412,25525c16450,25569,16457,25620,16458,25677c16459,25787,16414,25895,16358,25988c16320,26050,16269,26126,16195,26143c16189,26141,16182,26138,16176,26136c16167,26067,16166,26023,16197,25951c16242,25846,16317,25758,16395,25676c16603,25456,16845,25231,17096,25059c17102,25057,17108,25054,17114,25052c17109,25084,17108,25117,17090,25156c17042,25263,16910,25395,16896,25512c16893,25534,16906,25544,16906,25561c16943,25568,16969,25577,17011,25572c17029,25570,17070,25552,17087,25558c17101,25563,17095,25591,17110,25589c17137,25584,17158,25556,17180,25541c17239,25500,17293,25442,17343,25391c17440,25291,17534,25187,17619,25077c17639,25051,17654,25036,17676,25015c17667,25054,17659,25094,17643,25134c17607,25227,17573,25323,17534,25415c17495,25506,17463,25600,17429,25693em17063,25240c17086,25273,17099,25283,17153,25295c17246,25316,17345,25317,17440,25319c17559,25322,17677,25304,17794,25280c17873,25261,17899,25256,17950,25239em18309,24874c18314,24905,18314,24929,18310,24962c18299,25051,18271,25139,18239,25223c18195,25340,18135,25448,18075,25557c18042,25617,18007,25669,17962,25720em18843,24986c18830,24994,18796,25020,18763,25033c18695,25059,18622,25075,18552,25093c18489,25110,18423,25124,18363,25151c18329,25166,18299,25178,18286,25215c18275,25246,18285,25281,18298,25310c18362,25457,18532,25538,18686,25516c18792,25501,18928,25416,18946,25302c18952,25260,18928,25266,18915,25239c18839,25250,18783,25264,18722,25325c18690,25357,18702,25381,18691,25411c18742,25422,18785,25437,18841,25436c18931,25435,19017,25409,19106,25404c19108,25405,19111,25407,19113,25408c19082,25450,19051,25489,19016,25528c18976,25572,18936,25603,18891,25633c18922,25599,18944,25573,18987,25550c19010,25538,19034,25534,19057,25525c19079,25516,19097,25510,19117,25496c19141,25479,19164,25455,19187,25437c19157,25481,19126,25525,19092,25567c18979,25706,18879,25856,18781,26006c18740,26069,18699,26134,18655,26193c18668,26152,18679,26112,18694,26071c18730,25969,18769,25870,18814,25772c18913,25556,19045,25374,19239,25238c19218,25272,19197,25306,19169,25340c19107,25415,19033,25474,18982,25554c19017,25564,19014,25583,19067,25578c19317,25555,19581,25275,19740,25105c19809,25031,19943,24913,19967,24808c19967,24794,19967,24790,19954,24793c19846,24866,19760,24957,19681,25062c19600,25170,19515,25454,19418,25527c19387,25550,19411,25512,19410,25490em18947,25071c18938,25102,18946,25100,18985,25123c19057,25165,19138,25202,19218,25224c19310,25249,19417,25272,19513,25267c19526,25265,19539,25262,19552,25260em8601,26331c8589,26340,8570,26348,8558,26360c8545,26374,8551,26375,8538,26390c8561,26384,8586,26381,8609,26374c8655,26361,8702,26341,8743,26316c8801,26281,8855,26225,8900,26174c8990,26072,9085,25949,9141,25824c9157,25787,9151,25766,9152,25731c9125,25739,9117,25724,9084,25755c9039,25797,9005,25849,8973,25902c8930,25972,8892,26046,8865,26123c8845,26181,8821,26249,8829,26311c8836,26369,8871,26403,8928,26414c9064,26440,9222,26334,9303,26234c9333,26197,9348,26164,9357,26119c9355,26115,9354,26110,9352,26106c9326,26112,9307,26108,9277,26126c9236,26150,9187,26200,9205,26252c9229,26322,9311,26315,9370,26310c9525,26298,9676,26162,9776,26055c9836,25990,9973,25842,9955,25741c9948,25729,9946,25725,9935,25727c9905,25745,9877,25752,9850,25780c9730,25901,9653,26076,9587,26230c9491,26456,9436,26704,9328,26924c9324,26929,9321,26934,9317,26939c9308,26913,9294,26886,9289,26850c9269,26714,9248,26536,9285,26401c9298,26353,9309,26350,9351,26339c9431,26318,9526,26361,9617,26334c9704,26308,9784,26266,9862,26220c10020,26127,10184,25990,10263,25820c10270,25802,10273,25799,10272,25787c10244,25810,10215,25821,10188,25857c10116,25952,10027,26132,10052,26257c10061,26299,10055,26278,10070,26253c10070,26246,10071,26239,10071,26232em9784,26073c9815,26096,9848,26098,9887,26101c9968,26106,10043,26099,10123,26089c10212,26078,10294,26054,10374,26011c10392,26000,10409,25989,10427,25978em10789,25690c10790,25758,10781,25818,10771,25885c10750,26021,10668,26213,10685,26349c10686,26365,10683,26370,10695,26372c10697,26347,10704,26324,10702,26297c10695,26200,10612,26109,10523,26078c10465,26058,10369,26059,10321,26106c10295,26131,10275,26160,10278,26198c10283,26266,10361,26303,10417,26321c10555,26365,10742,26382,10880,26332c10935,26312,10972,26282,10987,26227c10986,26222,10986,26218,10985,26213c10966,26205,10968,26187,10938,26195c10907,26203,10872,26239,10866,26271c10858,26311,10898,26327,10930,26331c10972,26337,11017,26332,11059,26323c11114,26312,11169,26293,11216,26262c11324,26191,11371,26063,11379,25938c11383,25872,11383,25791,11336,25741c11331,25739,11326,25737,11321,25735c11272,25765,11253,25790,11231,25847c11182,25972,11175,26120,11211,26249c11228,26309,11262,26390,11328,26411c11358,26420,11393,26415,11421,26403c11449,26392,11480,26365,11485,26333c11488,26312,11475,26310,11457,26299em11719,26313c11713,26313,11707,26313,11701,26313c11698,26297,11707,26320,11700,26333c11687,26359,11662,26378,11648,26403c11628,26438,11634,26414,11641,26390e" stroked="t" o:allowincell="f" style="position:absolute;margin-left:116.15pt;margin-top:4.7pt;width:359.8pt;height:6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34:00Z</dcterms:created>
  <dc:creator>wiesel</dc:creator>
  <dc:description/>
  <cp:keywords/>
  <dc:language>en-US</dc:language>
  <cp:lastModifiedBy>wiesel</cp:lastModifiedBy>
  <cp:lastPrinted>2010-09-20T09:59:00Z</cp:lastPrinted>
  <dcterms:modified xsi:type="dcterms:W3CDTF">2010-09-21T14:54:00Z</dcterms:modified>
  <cp:revision>6</cp:revision>
  <dc:subject/>
  <dc:title>Margin: The area on the page that you can’t write on</dc:title>
</cp:coreProperties>
</file>